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521483728"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1401813929"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1077965517"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