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лизинговых отношений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44700</wp:posOffset>
                </wp:positionH>
                <wp:positionV relativeFrom="paragraph">
                  <wp:posOffset>3257550</wp:posOffset>
                </wp:positionV>
                <wp:extent cx="1778000" cy="12096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1209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1pt;margin-top:256.5pt;width:139.95pt;height:95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33700</wp:posOffset>
                </wp:positionH>
                <wp:positionV relativeFrom="paragraph">
                  <wp:posOffset>2531745</wp:posOffset>
                </wp:positionV>
                <wp:extent cx="0" cy="72580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99.35pt" to="231pt,256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3015615</wp:posOffset>
                </wp:positionV>
                <wp:extent cx="4356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37.45pt" to="405.95pt,2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2531745</wp:posOffset>
                </wp:positionV>
                <wp:extent cx="0" cy="48387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99.35pt" to="63pt,237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56200</wp:posOffset>
                </wp:positionH>
                <wp:positionV relativeFrom="paragraph">
                  <wp:posOffset>2531745</wp:posOffset>
                </wp:positionV>
                <wp:extent cx="0" cy="48387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pt,199.35pt" to="406pt,237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77900</wp:posOffset>
                </wp:positionH>
                <wp:positionV relativeFrom="paragraph">
                  <wp:posOffset>4709160</wp:posOffset>
                </wp:positionV>
                <wp:extent cx="4267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pt,370.8pt" to="412.95pt,37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77900</wp:posOffset>
                </wp:positionH>
                <wp:positionV relativeFrom="paragraph">
                  <wp:posOffset>4709160</wp:posOffset>
                </wp:positionV>
                <wp:extent cx="0" cy="48387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pt,370.8pt" to="77pt,40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33700</wp:posOffset>
                </wp:positionH>
                <wp:positionV relativeFrom="paragraph">
                  <wp:posOffset>4467225</wp:posOffset>
                </wp:positionV>
                <wp:extent cx="0" cy="72580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351.75pt" to="231pt,40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45100</wp:posOffset>
                </wp:positionH>
                <wp:positionV relativeFrom="paragraph">
                  <wp:posOffset>4709160</wp:posOffset>
                </wp:positionV>
                <wp:extent cx="0" cy="483870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pt,370.8pt" to="413pt,40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11300</wp:posOffset>
                </wp:positionH>
                <wp:positionV relativeFrom="paragraph">
                  <wp:posOffset>3983355</wp:posOffset>
                </wp:positionV>
                <wp:extent cx="533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pt,313.65pt" to="160.95pt,3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22700</wp:posOffset>
                </wp:positionH>
                <wp:positionV relativeFrom="paragraph">
                  <wp:posOffset>3983355</wp:posOffset>
                </wp:positionV>
                <wp:extent cx="622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pt,313.65pt" to="349.95pt,3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3355</wp:posOffset>
                </wp:positionH>
                <wp:positionV relativeFrom="paragraph">
                  <wp:posOffset>237490</wp:posOffset>
                </wp:positionV>
                <wp:extent cx="1609090" cy="181483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814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hanging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нят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hanging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ункци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hanging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нцип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hanging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иды и форм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hanging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ем имуществ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hanging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став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hanging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нансирова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hanging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образование собств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42.9pt;mso-wrap-distance-left:9.05pt;mso-wrap-distance-right:9.05pt;mso-wrap-distance-top:0pt;mso-wrap-distance-bottom:0pt;margin-top:18.7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142" w:leader="none"/>
                        </w:tabs>
                        <w:ind w:left="142" w:hanging="14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няти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142" w:leader="none"/>
                        </w:tabs>
                        <w:ind w:left="142" w:hanging="14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Функци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142" w:leader="none"/>
                        </w:tabs>
                        <w:ind w:left="142" w:hanging="14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нцип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142" w:leader="none"/>
                        </w:tabs>
                        <w:ind w:left="142" w:hanging="14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иды и форм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142" w:leader="none"/>
                        </w:tabs>
                        <w:ind w:left="142" w:hanging="14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ем имуществ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142" w:leader="none"/>
                        </w:tabs>
                        <w:ind w:left="142" w:hanging="14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став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142" w:leader="none"/>
                        </w:tabs>
                        <w:ind w:left="142" w:hanging="14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Финансировани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142" w:leader="none"/>
                        </w:tabs>
                        <w:ind w:left="142" w:hanging="14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образование соб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9155</wp:posOffset>
                </wp:positionH>
                <wp:positionV relativeFrom="paragraph">
                  <wp:posOffset>237490</wp:posOffset>
                </wp:positionV>
                <wp:extent cx="1697990" cy="181483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1814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hanging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рендатор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hanging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изингодател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hanging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средни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hanging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ставщи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hanging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едитор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hanging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ругие участ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pt;height:142.9pt;mso-wrap-distance-left:9.05pt;mso-wrap-distance-right:9.05pt;mso-wrap-distance-top:0pt;mso-wrap-distance-bottom:0pt;margin-top:18.7pt;mso-position-vertical-relative:text;margin-left:167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142" w:leader="none"/>
                        </w:tabs>
                        <w:ind w:left="142" w:hanging="14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рендатор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142" w:leader="none"/>
                        </w:tabs>
                        <w:ind w:left="142" w:hanging="14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Лизингодател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142" w:leader="none"/>
                        </w:tabs>
                        <w:ind w:left="142" w:hanging="14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средни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142" w:leader="none"/>
                        </w:tabs>
                        <w:ind w:left="142" w:hanging="14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ставщи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142" w:leader="none"/>
                        </w:tabs>
                        <w:ind w:left="142" w:hanging="14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редитор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142" w:leader="none"/>
                        </w:tabs>
                        <w:ind w:left="142" w:hanging="14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ругие участ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84955</wp:posOffset>
                </wp:positionH>
                <wp:positionV relativeFrom="paragraph">
                  <wp:posOffset>237490</wp:posOffset>
                </wp:positionV>
                <wp:extent cx="1786890" cy="181483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890" cy="1814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hanging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движимост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hanging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вижимые непотребляемые предмет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hanging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ав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hanging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ещи с принадлеж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7pt;height:142.9pt;mso-wrap-distance-left:9.05pt;mso-wrap-distance-right:9.05pt;mso-wrap-distance-top:0pt;mso-wrap-distance-bottom:0pt;margin-top:18.7pt;mso-position-vertical-relative:text;margin-left:321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142" w:leader="none"/>
                        </w:tabs>
                        <w:ind w:left="142" w:hanging="14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едвижимост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142" w:leader="none"/>
                        </w:tabs>
                        <w:ind w:left="142" w:hanging="14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вижимые непотребляемые предмет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142" w:leader="none"/>
                        </w:tabs>
                        <w:ind w:left="142" w:hanging="14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ав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142" w:leader="none"/>
                        </w:tabs>
                        <w:ind w:left="142" w:hanging="14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ещи с принадлеж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29155</wp:posOffset>
                </wp:positionH>
                <wp:positionV relativeFrom="paragraph">
                  <wp:posOffset>2043430</wp:posOffset>
                </wp:positionV>
                <wp:extent cx="1697990" cy="47942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убъек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pt;height:37.75pt;mso-wrap-distance-left:9.05pt;mso-wrap-distance-right:9.05pt;mso-wrap-distance-top:0pt;mso-wrap-distance-bottom:0pt;margin-top:160.9pt;mso-position-vertical-relative:text;margin-left:16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убъек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3355</wp:posOffset>
                </wp:positionH>
                <wp:positionV relativeFrom="paragraph">
                  <wp:posOffset>2043430</wp:posOffset>
                </wp:positionV>
                <wp:extent cx="1609090" cy="49276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держ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8.8pt;mso-wrap-distance-left:9.05pt;mso-wrap-distance-right:9.05pt;mso-wrap-distance-top:0pt;mso-wrap-distance-bottom:0pt;margin-top:160.9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держ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84955</wp:posOffset>
                </wp:positionH>
                <wp:positionV relativeFrom="paragraph">
                  <wp:posOffset>2043430</wp:posOffset>
                </wp:positionV>
                <wp:extent cx="1786890" cy="49276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8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ъек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7pt;height:38.8pt;mso-wrap-distance-left:9.05pt;mso-wrap-distance-right:9.05pt;mso-wrap-distance-top:0pt;mso-wrap-distance-bottom:0pt;margin-top:160.9pt;mso-position-vertical-relative:text;margin-left:32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ъек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3741420</wp:posOffset>
                </wp:positionV>
                <wp:extent cx="1066800" cy="30162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ЛИЗИН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3.75pt;mso-wrap-distance-left:9.05pt;mso-wrap-distance-right:9.05pt;mso-wrap-distance-top:0pt;mso-wrap-distance-bottom:0pt;margin-top:294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ЛИЗИН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3355</wp:posOffset>
                </wp:positionH>
                <wp:positionV relativeFrom="paragraph">
                  <wp:posOffset>3736975</wp:posOffset>
                </wp:positionV>
                <wp:extent cx="1342390" cy="49276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пр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38.8pt;mso-wrap-distance-left:9.05pt;mso-wrap-distance-right:9.05pt;mso-wrap-distance-top:0pt;mso-wrap-distance-bottom:0pt;margin-top:294.25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п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40555</wp:posOffset>
                </wp:positionH>
                <wp:positionV relativeFrom="paragraph">
                  <wp:posOffset>3736975</wp:posOffset>
                </wp:positionV>
                <wp:extent cx="1329690" cy="49276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едлож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7pt;height:38.8pt;mso-wrap-distance-left:9.05pt;mso-wrap-distance-right:9.05pt;mso-wrap-distance-top:0pt;mso-wrap-distance-bottom:0pt;margin-top:294.25pt;mso-position-vertical-relative:text;margin-left:3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едлож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255</wp:posOffset>
                </wp:positionH>
                <wp:positionV relativeFrom="paragraph">
                  <wp:posOffset>5188585</wp:posOffset>
                </wp:positionV>
                <wp:extent cx="1697990" cy="49276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цед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pt;height:38.8pt;mso-wrap-distance-left:9.05pt;mso-wrap-distance-right:9.05pt;mso-wrap-distance-top:0pt;mso-wrap-distance-bottom:0pt;margin-top:408.55pt;mso-position-vertical-relative:text;margin-left:2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оцед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255</wp:posOffset>
                </wp:positionH>
                <wp:positionV relativeFrom="paragraph">
                  <wp:posOffset>5672455</wp:posOffset>
                </wp:positionV>
                <wp:extent cx="1697990" cy="194437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1944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hanging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курс на право лизинг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hanging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Экспертиза проект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hanging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объек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hanging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центные став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hanging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говор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hanging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клам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hanging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ценка рис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pt;height:153.1pt;mso-wrap-distance-left:9.05pt;mso-wrap-distance-right:9.05pt;mso-wrap-distance-top:0pt;mso-wrap-distance-bottom:0pt;margin-top:446.65pt;mso-position-vertical-relative:text;margin-left:20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42" w:leader="none"/>
                        </w:tabs>
                        <w:ind w:left="142" w:hanging="14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онкурс на право лизинг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42" w:leader="none"/>
                        </w:tabs>
                        <w:ind w:left="142" w:hanging="14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Экспертиза проекто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42" w:leader="none"/>
                        </w:tabs>
                        <w:ind w:left="142" w:hanging="14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Цена объект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42" w:leader="none"/>
                        </w:tabs>
                        <w:ind w:left="142" w:hanging="14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оцентные став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42" w:leader="none"/>
                        </w:tabs>
                        <w:ind w:left="142" w:hanging="14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оговор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42" w:leader="none"/>
                        </w:tabs>
                        <w:ind w:left="142" w:hanging="14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еклам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42" w:leader="none"/>
                        </w:tabs>
                        <w:ind w:left="142" w:hanging="14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ценка рис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29155</wp:posOffset>
                </wp:positionH>
                <wp:positionV relativeFrom="paragraph">
                  <wp:posOffset>5188585</wp:posOffset>
                </wp:positionV>
                <wp:extent cx="1786890" cy="49276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8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авовое регул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7pt;height:38.8pt;mso-wrap-distance-left:9.05pt;mso-wrap-distance-right:9.05pt;mso-wrap-distance-top:0pt;mso-wrap-distance-bottom:0pt;margin-top:408.55pt;mso-position-vertical-relative:text;margin-left:16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авовое регул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73855</wp:posOffset>
                </wp:positionH>
                <wp:positionV relativeFrom="paragraph">
                  <wp:posOffset>5188585</wp:posOffset>
                </wp:positionV>
                <wp:extent cx="1697990" cy="49276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изинговые платеж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pt;height:38.8pt;mso-wrap-distance-left:9.05pt;mso-wrap-distance-right:9.05pt;mso-wrap-distance-top:0pt;mso-wrap-distance-bottom:0pt;margin-top:408.55pt;mso-position-vertical-relative:text;margin-left:32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Лизинговые плате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29155</wp:posOffset>
                </wp:positionH>
                <wp:positionV relativeFrom="paragraph">
                  <wp:posOffset>5672455</wp:posOffset>
                </wp:positionV>
                <wp:extent cx="1786890" cy="194437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890" cy="1944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hanging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рмативные акт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hanging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говорные отноше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hanging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атус партнер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hanging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тивац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hanging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формационное обеспеч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hanging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рмы само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7pt;height:153.1pt;mso-wrap-distance-left:9.05pt;mso-wrap-distance-right:9.05pt;mso-wrap-distance-top:0pt;mso-wrap-distance-bottom:0pt;margin-top:446.65pt;mso-position-vertical-relative:text;margin-left:167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42" w:leader="none"/>
                        </w:tabs>
                        <w:ind w:left="142" w:hanging="14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ормативные акт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42" w:leader="none"/>
                        </w:tabs>
                        <w:ind w:left="142" w:hanging="14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оговорные отношен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42" w:leader="none"/>
                        </w:tabs>
                        <w:ind w:left="142" w:hanging="14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татус партнеро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42" w:leader="none"/>
                        </w:tabs>
                        <w:ind w:left="142" w:hanging="14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отивац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42" w:leader="none"/>
                        </w:tabs>
                        <w:ind w:left="142" w:hanging="14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нформационное обеспечени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42" w:leader="none"/>
                        </w:tabs>
                        <w:ind w:left="142" w:hanging="14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Формы самоуправления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73855</wp:posOffset>
                </wp:positionH>
                <wp:positionV relativeFrom="paragraph">
                  <wp:posOffset>5672455</wp:posOffset>
                </wp:positionV>
                <wp:extent cx="1697990" cy="194437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1944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hanging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ста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hanging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мер виды и форм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hanging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афик платеже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hanging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крытие сдел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hanging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рядок выкупа имуществ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hanging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тодика расчет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pt;height:153.1pt;mso-wrap-distance-left:9.05pt;mso-wrap-distance-right:9.05pt;mso-wrap-distance-top:0pt;mso-wrap-distance-bottom:0pt;margin-top:446.65pt;mso-position-vertical-relative:text;margin-left:328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42" w:leader="none"/>
                        </w:tabs>
                        <w:ind w:left="142" w:hanging="14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оста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42" w:leader="none"/>
                        </w:tabs>
                        <w:ind w:left="142" w:hanging="14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змер виды и форм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42" w:leader="none"/>
                        </w:tabs>
                        <w:ind w:left="142" w:hanging="14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рафик платеже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42" w:leader="none"/>
                        </w:tabs>
                        <w:ind w:left="142" w:hanging="14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крытие сдел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42" w:leader="none"/>
                        </w:tabs>
                        <w:ind w:left="142" w:hanging="14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рядок выкупа имуществ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42" w:leader="none"/>
                        </w:tabs>
                        <w:ind w:left="142" w:hanging="14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етодика расчет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7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1:47:00Z</dcterms:created>
  <dc:creator>Лена</dc:creator>
  <dc:description/>
  <dc:language>en-US</dc:language>
  <cp:lastModifiedBy>Лена</cp:lastModifiedBy>
  <cp:lastPrinted>2003-06-06T15:59:00Z</cp:lastPrinted>
  <dcterms:modified xsi:type="dcterms:W3CDTF">2003-06-06T12:08:00Z</dcterms:modified>
  <cp:revision>2</cp:revision>
  <dc:subject/>
  <dc:title>ПРИЛОЖЕНИЕ Г</dc:title>
</cp:coreProperties>
</file>