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итература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Алгебра и начала анализа./Под ред. Яковлева Г.Н. Ч2 - М.: 1987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Андронов И.К. Математика действительных и комплексных чисел. – М.: Просвещение, 1975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Брадис В.М. Методика преподавания математики в средней школе. – М.: 1951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Виленкин Н.Я. Алгебра и математический анализ 11. – М.: Просвещение, 1995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Вопросы общей методики преподавания математики. – М.: Просвещение, 1979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Демидов В.П. Методика преподавания математики. – Саранск, 1976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Крамор В.С. Алгебра и начала анализа. – М.: Высшая школа, 1981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Крутецкий В.А. Психология. – М.: Просвещение, 1980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Крутецкий В.А. Психология обучения и воспитания школьников. – М.: Просвещение, 1976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Кузмин Р.О., Фадеев Д.К. Алгебра и арифметика комплексных чисел. – Л.: Изд. Наркомпроса РСФСР, 1939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Лылова О.В. Комплексные числа и их обобщение.//Дипломная работа. – Оренбург, 1994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Метельский Н.В. Дидактика математики. – Минкс: Изд-во БГУ им. В.И. Ленина, 1982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Методика преподавания математики в средней школе. Общая методика./Оганесян В.А. и др. – М.: Просвещение, 1980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Методика преподавания математики в средней школе. Общая методика. – М.: Просвещение, 1985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Методика факультативных занятий в 9-10 классах. Избранные вопросы математики. – М.: Просвещение, 1983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Немов Р.С. Психология. Общие основы психологии. Т1. – М.: 1995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Немов Р.С. Психология. Психология образования. Т2. – М.: 1995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едагогика./Под ред. Пидкасистого П.И. – М.: Пед. общество России, 1998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етровский А.В. и др. Психология. – М.: Академия, 1998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одласый И.П. Педагогика. – М.: Просвещение, 1996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оспелов Н.Н. и др. Формирование мыслительных операций у старшеклассников. – М.: Педагогика, 1989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рограммно-методические материалы. Математика 5-11 классы. Сборник нормативных документов. – М.: Дрофа, 1998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рограммно-методические материалы. Математика 5-11 классы. Тематическое планирование. – М.: Дрофа, 1998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Психология. Словарь. – М.: Изд. политической литературы, 1990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Сергиенко Л.Ю. и др. Планирование учебного процесса по математике. – М.: Высшая школа, 1987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Сластенин В.А. и др. Педагогика. – М.: 1998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Хинчин А.Я. Педагогические статьи. – М.: Академия пед. наук РСФСР, 1963.</w:t>
      </w:r>
    </w:p>
    <w:p>
      <w:pPr>
        <w:pStyle w:val="Style15"/>
        <w:numPr>
          <w:ilvl w:val="0"/>
          <w:numId w:val="2"/>
        </w:numPr>
        <w:spacing w:lineRule="auto" w:line="360"/>
        <w:ind w:left="357" w:hanging="357"/>
        <w:rPr/>
      </w:pPr>
      <w:r>
        <w:rPr/>
        <w:t>Холодченко А.А. Проблемные задачи как основа для дифференциации обучения в старших классах.//Дипломная работа. – Оренбург, 1997.</w:t>
      </w:r>
    </w:p>
    <w:sectPr>
      <w:headerReference w:type="default" r:id="rId2"/>
      <w:type w:val="nextPage"/>
      <w:pgSz w:w="11906" w:h="16838"/>
      <w:pgMar w:left="1701" w:right="737" w:gutter="0" w:header="720" w:top="1418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Style15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cp:lastPrinted>2000-05-22T23:27:00Z</cp:lastPrinted>
  <dcterms:modified xsi:type="dcterms:W3CDTF">2000-05-22T17:28:00Z</dcterms:modified>
  <cp:revision>77</cp:revision>
  <dc:subject/>
  <dc:title>Министерство общего и профессионального</dc:title>
</cp:coreProperties>
</file>