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Динамика показателей финансовой (рыночной) устойчивости ООО "Бриз" за 2000-2001 год.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57"/>
        <w:gridCol w:w="1236"/>
        <w:gridCol w:w="1568"/>
        <w:gridCol w:w="1568"/>
      </w:tblGrid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/>
            </w:pPr>
            <w:r>
              <w:rPr/>
              <w:t>2000 г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 год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п роста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Коэффициент финансовой независимости К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0,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Коэффициент финансовой устойчивости. К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3,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3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+0,3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2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Коэффициент долгосрочной привлечения-К3 заемного капитала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Коэффициент маневренности собственного капитала К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Коэффициент обеспеченности запасов собственным оборотным капиталом. К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Коэффициент реальной  стоимости основных средств в  общей стоимости имущества фирмы. К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0,3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+0,0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2,5</w:t>
            </w:r>
          </w:p>
        </w:tc>
      </w:tr>
      <w:tr>
        <w:trPr>
          <w:trHeight w:val="2895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Коэффициент реальной стоимости активов производственного  назначения в  общей стоимости имущества. К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0,6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,9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9:00Z</dcterms:created>
  <dc:creator>KLOP19</dc:creator>
  <dc:description/>
  <dc:language>en-US</dc:language>
  <cp:lastModifiedBy>KLOP19</cp:lastModifiedBy>
  <dcterms:modified xsi:type="dcterms:W3CDTF">2002-01-13T08:10:00Z</dcterms:modified>
  <cp:revision>1</cp:revision>
  <dc:subject/>
  <dc:title>Динамика показателей финансовой (рыночной) устойчивости ООО "Бриз" за 2000-2001 год</dc:title>
</cp:coreProperties>
</file>