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Состав и структура имущества ООО “Бриз” за 2000 г. - 2001 г.</w:t>
      </w:r>
    </w:p>
    <w:tbl>
      <w:tblPr>
        <w:tblW w:w="92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809"/>
        <w:gridCol w:w="1800"/>
        <w:gridCol w:w="2106"/>
        <w:gridCol w:w="1268"/>
      </w:tblGrid>
      <w:tr>
        <w:trPr>
          <w:tblHeader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иды имущества предприя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0 г.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   уд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уб.    в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1 г.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   уд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уб.   в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нош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+,-)  сум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    уд. ве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емп ро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внеоборотные  активы, всего: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) основные средства и нематериальные актив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) долгосрочные финансовые  вложения и другие внеоборотные актив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393226        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2387836           32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5424           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163829      3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231643       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932186         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+14770569            +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1584380              + 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07338                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Оборотные  активы,  всего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) материальные  оборотные средст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) денежные средст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 краткосрочные финансовые  вложения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) средства в  расчетах и  прочие оборотные актив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332289            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580104             3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76399               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15785              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293264         62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91458          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72901       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74475        4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19599975            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9665446                -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03498                   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29658920               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щая  стоимость имущества  предприятия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25549             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296093        100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34370544                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34</w:t>
            </w:r>
          </w:p>
        </w:tc>
      </w:tr>
    </w:tbl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Приложение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8:03:00Z</dcterms:created>
  <dc:creator>KLOP19</dc:creator>
  <dc:description/>
  <dc:language>en-US</dc:language>
  <cp:lastModifiedBy>KLOP19</cp:lastModifiedBy>
  <dcterms:modified xsi:type="dcterms:W3CDTF">2002-01-13T08:04:00Z</dcterms:modified>
  <cp:revision>1</cp:revision>
  <dc:subject/>
  <dc:title>Состав и структура имущества ООО “Бриз” за 2000 г</dc:title>
</cp:coreProperties>
</file>