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1534000126"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1425443451"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419392144"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1664502030"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