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ХАНТАЙСКОЕ ВОДОХРАНИЛИЩЕ</w:t>
      </w:r>
    </w:p>
    <w:p>
      <w:pPr>
        <w:pStyle w:val="Heading3"/>
        <w:rPr/>
      </w:pPr>
      <w:r>
        <w:rPr/>
        <w:t>КАК СРЕДА ОБИТАНИЯ РЯПУШКИ</w:t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  <w:t>2.1. Физико-географическое описание района исследования.</w:t>
      </w:r>
    </w:p>
    <w:p>
      <w:pPr>
        <w:pStyle w:val="TextBodyIndent"/>
        <w:spacing w:lineRule="auto" w:line="360"/>
        <w:ind w:firstLine="964"/>
        <w:rPr/>
      </w:pPr>
      <w:r>
        <w:rPr/>
        <w:t>Хантайская гидросистема включает р. Хантайку от Енисея до Усть-Хантайской ГЭС, Хантайское водохранилище, исток Хантайки между водохранилищем и Малым Хантайским озером, протоку Дюпкун, которой соединяется Малое Хантайское озеро с Большим Хантайским. Кроме того, имеется сложная система больших и малых притоков различного порядка и озер, как связанных с системой, так и бессточных (рис.1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ека Хантайка и Хантайское водохранилище расположены в Норильской долине. Долина начинается на севере от р. Микчанда, впадающей в озеро Лама, далее хорошо прослеживается в южном направлении до западного берега озера Кета, где меняет направление на юго-западное (Малолетко А.М., 1988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63 км от устья Хантайка прорезала дугообразный выход траппов, образовав Большой (первый) порог. На большом пороге построена Усть-Хантайская ГЭС в 1970 году, а рядом пос. Снежногорск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40 км от пос. Снежногорска расположен Цветочный остров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До заполнения ложа водохранилища на Хантайке был второй порог в нескольких километрах выше устья р. Кулюмбе. В 6 км выше устья Мочокты в узких трапповых щеках находился Третий порог. Километрах в двух выше Третьего порога и тоже в зоне подпора находится Четвертый (по нумерации Н.Н. Урванцева (1928)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ри максимальном заполнении водохранилища (1978 г. – 59,51 м) площадь составила 2150 км</w:t>
      </w:r>
      <w:r>
        <w:rPr>
          <w:vertAlign w:val="superscript"/>
        </w:rPr>
        <w:t>2</w:t>
      </w:r>
      <w:r>
        <w:rPr/>
        <w:t>, объем – 24,2 км</w:t>
      </w:r>
      <w:r>
        <w:rPr>
          <w:vertAlign w:val="superscript"/>
        </w:rPr>
        <w:t>3</w:t>
      </w:r>
      <w:r>
        <w:rPr/>
        <w:t>, при средней глубине 11,25 м; при уровне 49,17 м в 1985 г., наименьшем за весь предыдущий период эксплуатации ГЭС, соответственно 880 км</w:t>
      </w:r>
      <w:r>
        <w:rPr>
          <w:vertAlign w:val="superscript"/>
        </w:rPr>
        <w:t>2</w:t>
      </w:r>
      <w:r>
        <w:rPr/>
        <w:t>, 8 км</w:t>
      </w:r>
      <w:r>
        <w:rPr>
          <w:vertAlign w:val="superscript"/>
        </w:rPr>
        <w:t>3</w:t>
      </w:r>
      <w:r>
        <w:rPr/>
        <w:t xml:space="preserve"> и 9,2 м (Малолетко А.М., 1988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одохранилище изобилует заливами, глубоко выдающимися в сушу, наиболее значительные из них приурочены к залитым участкам долин р.р. Моген (55 км), Кулюмбе (50 км), Горбиачин (25 км), Мочокта и Сиговая (по 20 км). Ложе водохранилища осложнено многочисленными буграми и гривами, которые при заполнении образовали остров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Конфигурация современной береговой линии Хантайского водохранилища отличается своими сложными изрезанными формами. Наибольшая изрезанность берегов наблюдается в южной и восточной частях водохранилища, имеются полузатопленные участки леса (Григорьев Н.Ф., 1980).</w:t>
      </w:r>
    </w:p>
    <w:p>
      <w:pPr>
        <w:pStyle w:val="2"/>
        <w:rPr/>
      </w:pPr>
      <w:r>
        <w:rPr/>
        <w:t>Н.Ф. Григорьев (1980) выделяет три основных типа берегов на Хантайском водохранилищ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64"/>
        <w:jc w:val="both"/>
        <w:rPr/>
      </w:pPr>
      <w:r>
        <w:rPr/>
        <w:t>нейтральные бере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64"/>
        <w:jc w:val="both"/>
        <w:rPr/>
      </w:pPr>
      <w:r>
        <w:rPr/>
        <w:t>регрессивны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64"/>
        <w:jc w:val="both"/>
        <w:rPr/>
      </w:pPr>
      <w:r>
        <w:rPr/>
        <w:t>амбразионные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Нейтральный тип берегов подразделяется на подтипы: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а) берега сложенные коренными породами или валунно-глыбовым материалом. Этот тип берегов прослеживается вдоль западной, относительно глубоководной части водохранилищ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б) берега отлогие, покрытые затопленным лесом. Они характерны для южной и восточной частей побережья водохранилищ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егрессивный тип берегов, так же как и нейтральный, развит широко, где безлесные низменные берега сложены льдистыми торфяниками и суглинками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Абразионный тип образуется лишь на небольших по протяженности участках в промежутках между берегами нейтрального типа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jc w:val="center"/>
        <w:rPr/>
      </w:pPr>
      <w:r>
        <w:rPr/>
      </w:r>
      <w:r>
        <w:br w:type="page"/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  <w:t>2.2. Гидрохимический режим Хантайского водохранилища.</w:t>
      </w:r>
    </w:p>
    <w:p>
      <w:pPr>
        <w:pStyle w:val="TextBodyIndent"/>
        <w:spacing w:lineRule="auto" w:line="360"/>
        <w:ind w:firstLine="964"/>
        <w:rPr/>
      </w:pPr>
      <w:r>
        <w:rPr/>
        <w:t>Гидрохимический режим водохранилища формировался по мере наполнения водами притоков. Основные притоки в юго-западной части – реки Кулюмбе, Горбиачин, Брус; северо-восточной – реки Тукуланда, Мочокта, Моген, Хантайк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Юго-западная часть водохранилища. В первой декаде июля воды этой части водохранилища имели гидрокарбонатный состав. Среди катионов обычно преобладал кальций-ион. Лишь в одном случае среди катионов преобладал натрий-ион. Содержание магний-иона всегда было меньше, чем кальций-иона, Сульфат-ион практически отсутствует: лишь в зоне подпора небольшого ручья, впадающего слева, отмечено невысокое (1 мг/л) содержание этого иона. Хлор-ион присутствует во всех пробах. Общая минерализация невысокая – до 105 мг/л; максимальной величины она достигает в наиболее глубокой части водохранилища (Куликова А.А., 1980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долине р. Горбиачин по химическому составу вода гидрокарбонатная кальциево-натриевая. Сульфат-ион отсутствует. Ниже устья реки Горбиачин общая минерализация 84-102 мг/л. По анионному составу воды гидрокарбонатные, среди катионов преобладает кальций. Натрий- и магний-ион содержится в переменных количествах. По вертикали отличается увеличение общей минерализации от 89 мг/л на поверхности до 102 мг/л на глубине 20 м. Увеличение общей минерализации произошло в основном за счет повышения содержания натрий- и калий-ионов (в 3-4 раза) и гидрокарбонат-иона (в 2-3 раза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еверо-восточная часть водохранилища. Гидрохимический режим изучен по ряду вертикалей в той части водоема, которая соответствует долине реки Хантайки. Глубины здесь достигают 30 м. Общая минерализация воды обычно не превышает 100 мг/л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50 км от ГЭС повсеместно определяются ионы сульфата, как на поверхности, так и на глубине, в придонной части водоема. Содержание сульфат-иона возрастает с глубиной. В связи с отсутствием сульфат-иона относительное содержание ионов гидрокарбоната и хлора здесь несколько выше. Среда анионов почти во всех пробах отмечен нитрат, содержание которого незначительно – до 0,2 мг/л. Ионы аммония не отмечены (Куликова А.А., Малолетко В.А., 1980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Таким образом, гидрохимический режим водохранилища формируется под влиянием притоков – основных поставщиков воды, климата, рельефа, состава пород, а также под влиянием застойного режима самого водохранилища (Куликова А.А., Малолетко В.А., 1980)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3. Кормовая база рыб в условиях формирующегося</w:t>
      </w:r>
    </w:p>
    <w:p>
      <w:pPr>
        <w:pStyle w:val="Normal"/>
        <w:spacing w:before="0" w:after="480"/>
        <w:ind w:left="476" w:hanging="0"/>
        <w:jc w:val="center"/>
        <w:rPr/>
      </w:pPr>
      <w:r>
        <w:rPr>
          <w:b/>
          <w:sz w:val="28"/>
        </w:rPr>
        <w:t>Хантайского водохранилища.</w:t>
      </w:r>
    </w:p>
    <w:p>
      <w:pPr>
        <w:pStyle w:val="TextBodyIndent"/>
        <w:spacing w:lineRule="auto" w:line="360"/>
        <w:ind w:firstLine="964"/>
        <w:rPr/>
      </w:pPr>
      <w:r>
        <w:rPr/>
        <w:t>Условия питания сиговых рыб в водоемах Севера характеризуются изменчивой кормовой базой, небольшим числом слагающих ее видов и отсутствием не только одного преобладающего вида, но и одной группы видов, на которой рыбы могли бы кормиться круглый год. Большая изменчивость и пластичность сиговых рыб заключается в специфике питания (Решетников Ю.С., 1980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риспособления у сиговых к жизни в суровых и изменчивых условиях северных водоемов шли по двум направлениям: с одной стороны, это эврифагия и большая пластичность в выборе объектов питания, что позволило потреблять самые разнообразные кормовые организмы, а с другой стороны, полиморфизм, который, давая возможность разным экологическим формам вида занимать различные пищевые ниши (Решетников Ю.С., 1980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ри рассмотрении кормовой базы рыб в Хантайском водохранилище следует отметить, что низкая температура воды водохранилища в течение вегетационного периода не способствует развитию водной растительности (Малолетко А.М., 1988). Высшая водная растительность очень бедна и занимает не более 1% площади, ее роль в образовании органического вещества невелика. Например, в Третьем пороге: в озерке, расположенном в сухой ложбине, по которой сбрасывала р. Хантайка свои воды при заторах в щеках, с глубин 1-1,5 м в 1985 году были собраны водяная сосенка и пузырчатка маленькая (Малолетко А.М., 1988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Зоопланктон Хантайского водохранилища представлен 47 видами. Из них на долю веслоногих приходится 13, ветвистоусых – 17, коловраток – 18 видов. Основу численности и биомассы в 1982 г. (Шевелева Н.Г., 1982), составляли </w:t>
      </w:r>
      <w:r>
        <w:rPr>
          <w:i/>
          <w:lang w:val="en-US"/>
        </w:rPr>
        <w:t>L. macrurus</w:t>
      </w:r>
      <w:r>
        <w:rPr>
          <w:lang w:val="en-US"/>
        </w:rPr>
        <w:t xml:space="preserve">, </w:t>
      </w:r>
      <w:r>
        <w:rPr>
          <w:i/>
          <w:lang w:val="en-US"/>
        </w:rPr>
        <w:t>C. scutifer</w:t>
      </w:r>
      <w:r>
        <w:rPr>
          <w:lang w:val="en-US"/>
        </w:rPr>
        <w:t xml:space="preserve">, </w:t>
      </w:r>
      <w:r>
        <w:rPr>
          <w:i/>
          <w:lang w:val="en-US"/>
        </w:rPr>
        <w:t>Eu. gracilis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видовой структуре и количестве зоопланктона на отдельных участках отмечены существенные различия, наиболее четкие в периоды температурной неоднородности. Так, в июле, сразу после вскрытия водохранилища в верхней части северного участка температура воды была на 4-5</w:t>
      </w:r>
      <w:r>
        <w:rPr>
          <w:vertAlign w:val="superscript"/>
        </w:rPr>
        <w:t>о</w:t>
      </w:r>
      <w:r>
        <w:rPr/>
        <w:t xml:space="preserve">С ниже по сравнению с центральным и южным участками. Зоопланктон северной части по видовому составу имел сходства с озером Хантайским, где доминируют </w:t>
      </w:r>
      <w:r>
        <w:rPr>
          <w:i/>
          <w:lang w:val="en-US"/>
        </w:rPr>
        <w:t>Cyclops strenuus</w:t>
      </w:r>
      <w:r>
        <w:rPr>
          <w:lang w:val="en-US"/>
        </w:rPr>
        <w:t xml:space="preserve">, </w:t>
      </w:r>
      <w:r>
        <w:rPr>
          <w:i/>
          <w:lang w:val="en-US"/>
        </w:rPr>
        <w:t>Limnocalanus macrurus</w:t>
      </w:r>
      <w:r>
        <w:rPr>
          <w:lang w:val="en-US"/>
        </w:rPr>
        <w:t xml:space="preserve">, </w:t>
      </w:r>
      <w:r>
        <w:rPr>
          <w:i/>
          <w:lang w:val="en-US"/>
        </w:rPr>
        <w:t>Bosmina obtusirostris</w:t>
      </w:r>
      <w:r>
        <w:rPr/>
        <w:t>. В центральной, а особенно в южной частях водохранилища, зоопланктон более разнообразен. В южной части ветвистоусые ракообразные представлены 3 видами, а коловратки – 10 (Шевелева Н.Г., 1988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Благоприятные условия для развития зоопланктона складываются в заливах водохранилища Рубчий, Аккит, Моген. По структуре сообщества зоопланктон имеет копеподнокладоцерный характер. Здесь наиболее разнообразен видовой состав ветвистоусых, которые в теплое время составляют основу биомассы зоопланктона. Максимальные значения численности и биомассы зоопланктона отмечены в заливе Рубчий (104,7 тыс. экз./м</w:t>
      </w:r>
      <w:r>
        <w:rPr>
          <w:vertAlign w:val="superscript"/>
        </w:rPr>
        <w:t>3</w:t>
      </w:r>
      <w:r>
        <w:rPr/>
        <w:t xml:space="preserve"> и 2,37 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Относительно богаты зоопланктоном заливы Аккит (19,2 тыс. экз./м</w:t>
      </w:r>
      <w:r>
        <w:rPr>
          <w:vertAlign w:val="superscript"/>
        </w:rPr>
        <w:t>3</w:t>
      </w:r>
      <w:r>
        <w:rPr/>
        <w:t xml:space="preserve"> и 0,64 г/м</w:t>
      </w:r>
      <w:r>
        <w:rPr>
          <w:vertAlign w:val="superscript"/>
        </w:rPr>
        <w:t>3</w:t>
      </w:r>
      <w:r>
        <w:rPr/>
        <w:t>) и Моген (10,2 тыс. экз./м</w:t>
      </w:r>
      <w:r>
        <w:rPr>
          <w:vertAlign w:val="superscript"/>
        </w:rPr>
        <w:t>3</w:t>
      </w:r>
      <w:r>
        <w:rPr/>
        <w:t xml:space="preserve"> и 0,7 г/м</w:t>
      </w:r>
      <w:r>
        <w:rPr>
          <w:vertAlign w:val="superscript"/>
        </w:rPr>
        <w:t>3</w:t>
      </w:r>
      <w:r>
        <w:rPr/>
        <w:t>). В заливе Тукуланда биомасса зоопланктона невелика – 0,2 г/м</w:t>
      </w:r>
      <w:r>
        <w:rPr>
          <w:vertAlign w:val="superscript"/>
        </w:rPr>
        <w:t>3</w:t>
      </w:r>
      <w:r>
        <w:rPr/>
        <w:t>, что можно объяснить большой проточностью залива (Шевелева Н.Г., 1988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Таким образом, основу численности и биомассы зоопланктона Хантайской гидросистемы составляют разнообразные, значение которых велико в питании рыб планктофагов. В водохранилище отмечены относительно высокие концентрации зоопланктона, где он используется как планктофагами, так и мальками бектофагов и хищных рыб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Зообентос включает 14 групп и более 90 видов и внутривидовых форм, среди которых преобладают личинки хирономид 70-80% по весу и 66% по численности всех видов (Решетников Ю.С., 1980). Среди других бентосных следует выделить моллюсков, олигохет, нематод, бокоплавов, личинок ручейков, поденок, веснянок – все ценные корма для рыб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Хантайском водохранилище из бентосных организмов преобладают личинки хирономид, моллюски, олигохеты. Средняя биомасса зообентоса в 1977 году составила лишь 0,62 г/м</w:t>
      </w:r>
      <w:r>
        <w:rPr>
          <w:vertAlign w:val="superscript"/>
        </w:rPr>
        <w:t>2</w:t>
      </w:r>
      <w:r>
        <w:rPr/>
        <w:t xml:space="preserve"> при средней численности организмов 67 экз./м</w:t>
      </w:r>
      <w:r>
        <w:rPr>
          <w:vertAlign w:val="superscript"/>
        </w:rPr>
        <w:t>2</w:t>
      </w:r>
      <w:r>
        <w:rPr/>
        <w:t>. Качественно и количественно зообентос наиболее богат в литоральной зоне с глубинами до 5 м, где средняя биомасса составила 1,77 г/м</w:t>
      </w:r>
      <w:r>
        <w:rPr>
          <w:vertAlign w:val="superscript"/>
        </w:rPr>
        <w:t>2</w:t>
      </w:r>
      <w:r>
        <w:rPr/>
        <w:t xml:space="preserve"> при плотности организмов 148 экз./м</w:t>
      </w:r>
      <w:r>
        <w:rPr>
          <w:vertAlign w:val="superscript"/>
        </w:rPr>
        <w:t>2</w:t>
      </w:r>
      <w:r>
        <w:rPr/>
        <w:t>. На глубинах свыше 15 м в бентосе встречены только личинки трех видов хирономид и, единично, галеид. В приплотинных участках водохранилища на глубинах свыше 40 м данные организмы не обнаружены (Тюльпанов М.А., 1977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Анализируя процессы, происходящие в Хантайском водохранилище, можно констатировать, что ведущим фактором, определяющим состояние популяций хищных и мирных рыб, является здесь кормовая база, а не условия воспроизводства. Для большинства водоемов с зарегулированным стоком европейской части России отмечена альтернативная ситуация (Карманова О.Г., Романов В.И., 2000)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4. Особенности формирования ихтиофауны</w:t>
      </w:r>
    </w:p>
    <w:p>
      <w:pPr>
        <w:pStyle w:val="Normal"/>
        <w:spacing w:before="0" w:after="480"/>
        <w:ind w:left="476" w:hanging="0"/>
        <w:jc w:val="center"/>
        <w:rPr/>
      </w:pPr>
      <w:r>
        <w:rPr>
          <w:b/>
          <w:sz w:val="28"/>
        </w:rPr>
        <w:t>бассейна р. Хантайки.</w:t>
      </w:r>
    </w:p>
    <w:p>
      <w:pPr>
        <w:pStyle w:val="TextBodyIndent"/>
        <w:spacing w:lineRule="auto" w:line="360"/>
        <w:ind w:firstLine="964"/>
        <w:rPr/>
      </w:pPr>
      <w:r>
        <w:rPr/>
        <w:t>Формирование ихтиофауны водохранилищ – это сложный процесс, определяющийся взаимодействием многочисленных факторов географического положения, климата и почв водосбора, величины и характера питающего стока, морфологии водоема, термики его водной массы, развития растительности, видового состава исходной ихтиофауны и кормовых организмов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Особое значение приобретает характер и интенсивность промысла, загрязнения водоема и рыбоводно-мелиоративные мероприятия (Тюрин П.В., 1961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Хантайском водохранилище обитают 18 видов рыб, относящихся к 8 семействам. Наиболее многочисленны лососевые (7 видов) и карповые (5 видов). Ихтиофауна водохранилища формировалась на основе ихтиоценозов залитых озер и рек. Особое влияние на ее формирование оказывает система Хантайских озер, имеющих сток в водохранилище. Вспышки численности плотвы, окуня, характерной для других водохранилищ Сибири в начальный период их формирования, в Хантайском водохранилище не отмечено. Хотя за последние годы несколько увеличил свою численность окунь, но в промысле его роль пока незначительн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Из 18 видов рыб Хантайского водохранилища ряпушка, пелядь, сиг-пыжьян, чир и валек – представители семейства сиговых, причем ряпушка и сиг-пыжьян наряду со щукой составляют основу промысла (Романов В.И., 1983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ервые годы существования Хантайского водохранилища были исключительно благоприятны для размножения фитофильных рыб (щука) в связи с залитием новых площадей, богатых растительностью. Увеличивающаяся площадь водохранилища обусловила разреженность стада рыб, что, в свою очередь, повысило выживаемость, а при высоком уровне кормовой обеспеченности – хороший темп роста и раннее половое созревание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реди притоков Хантайского водохранилища особое место занимает р. Хантайка. Здесь в районе озеровидных расширений сосредоточены основные нерестилища ряпушки, пеляди, сига-пыжьяна, чира. В сборах 1977-1981 гг. отмечено присутствие в составе ихтиофауны Хантайского водохранилища двух межвидовых гибридов сиговых: ряпушки с пелядью и пеляди с сигом-пыжьяном (Романов В.И., 1983). Появление гибридных форм в водохранилищах – закономерное явление, отражающее специфические условия воспроизводства массовых близкородственных видов рыб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На первых этапах развития Хантайского водохранилища наиболее многочисленными видами рыб являлись окунь (34,4%), щука (17,0%), ряпушка (16,8%), плотва (10,9%), сиг (6,8%), хариус (4,8%), пелядь (4,2%). Таким образом, в ихтиофауне ценные рыбы (сиг, пелядь, ряпушка, хариус) составили 32,6% (Тюльпанов М.А., 1977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распределении рыб по определенным участкам водохранилища наблюдалась зависимость, проявляющаяся в приуроченности реофильных видов (таймень, хариус, сиг-валек, ряпушка и налим) к районам подпора, где ощущается влияние речного потока. Лимнофильные рыбы (плотва, окунь, щука, пелядь, гольян, карась, девятииглая корюшка) чаще встречается в прибрежных участках водохранилища. В центральных участках водохранилища и в районах с большими глубинами рыбы не встречены. (Тюльпанов М.А., 1977).</w:t>
      </w:r>
    </w:p>
    <w:p>
      <w:pPr>
        <w:pStyle w:val="2"/>
        <w:rPr/>
      </w:pPr>
      <w:r>
        <w:rPr/>
        <w:t>Источником формирования ихтиофауны водохранилища послужили водоемы зоны затопления. Различные лимнологические характеристики отдельных частей водохранилища позволяют выделить 4 основные зоны мест обитания рыб. Первая – литораль водохранилища, его многочисленные заливы (район Горка, Горбиачин, Брус). Это зона распространения лимнофилов (окунь, плотва, елец, щука, озерный гольян, девятииглая колюшка). Вторая – район подпора рек, служит местом обитания реофилов (таймень, хариус, ряпушка, сиг). Третья – пелагиаль водохранилища и больших заливов. Здесь обитают ряпушка и пелядь. Четвертая зона – затопленный лес. Она, как правило, мало заселена рыбами; здесь встречаются лимнофилы (щука плотва) и очень редко молодь реофилов (ряпушки, сига, пеляди) (Ледяев О.М., 1980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Таким образом, затопленную часть ихтиофауны составляют сиговые, а преобладающим по численности видом является щука (Романов В.И., 1980)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5. Промысловое значение ряпушки</w:t>
      </w:r>
    </w:p>
    <w:p>
      <w:pPr>
        <w:pStyle w:val="Normal"/>
        <w:spacing w:before="0" w:after="480"/>
        <w:ind w:left="476" w:hanging="0"/>
        <w:jc w:val="center"/>
        <w:rPr/>
      </w:pPr>
      <w:r>
        <w:rPr>
          <w:b/>
          <w:sz w:val="28"/>
        </w:rPr>
        <w:t>Хантайского водохранилища.</w:t>
      </w:r>
    </w:p>
    <w:p>
      <w:pPr>
        <w:pStyle w:val="TextBodyIndent"/>
        <w:spacing w:lineRule="auto" w:line="360"/>
        <w:ind w:firstLine="964"/>
        <w:rPr/>
      </w:pPr>
      <w:r>
        <w:rPr/>
        <w:t>Рыба имеет в жизни человека огромное значение, являясь важнейшим видом белковой пищи и давая некоторые другие виды полезной продукции (Никольский Г.В., 1974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Начало промысла на водохранилище приходится на 1973 год, когда два звена рыбаков Игарского рыбозавода стали вести промысел в районе рек Горбиачин и Кулюмбе. В данный момент лов приурочен к местам впадения рек Горбиачин, Кулюмбе и Сиговая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1976 году на Хантайском водохранилище было поймано 106,9 т рыбы, что составило 25,3% от всей добычи по Игарскому рыбозаводу. Основу улова составила щука – 88 т (82,3%); было добыто сиговых 15,7 т (14,7%). В 1977 году вылов на водохранилище составил 39,4% от всей добычи по Игарскому рыбозаводу. В 1977 году сиговых было добыто 34,2 т (13,6%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последние годы лов на водохранилище ведется в основном в районе Третьего порога.</w:t>
      </w:r>
    </w:p>
    <w:p>
      <w:pPr>
        <w:pStyle w:val="Heading4"/>
        <w:ind w:firstLine="964"/>
        <w:rPr/>
      </w:pPr>
      <w:r>
        <w:rPr/>
        <w:t>Таблица 1</w:t>
      </w:r>
    </w:p>
    <w:p>
      <w:pPr>
        <w:pStyle w:val="Heading1"/>
        <w:ind w:firstLine="720"/>
        <w:rPr/>
      </w:pPr>
      <w:r>
        <w:rPr/>
        <w:t>Добыча рыбы на Хантайском водохранилище</w:t>
      </w:r>
    </w:p>
    <w:p>
      <w:pPr>
        <w:pStyle w:val="Normal"/>
        <w:spacing w:before="0" w:after="120"/>
        <w:ind w:firstLine="720"/>
        <w:jc w:val="center"/>
        <w:rPr/>
      </w:pPr>
      <w:r>
        <w:rPr/>
        <w:t>(по данным В.В. Глазкова, 1980)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ыло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лов рыб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и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еляд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япуш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иговые все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ли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Щу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оч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6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4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6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9</m:t>
                    </m:r>
                  </m:den>
                </m:f>
              </m:oMath>
            </m:oMathPara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</w:tr>
    </w:tbl>
    <w:p>
      <w:pPr>
        <w:pStyle w:val="TextBodyIndent"/>
        <w:spacing w:lineRule="auto" w:line="360" w:before="120" w:after="0"/>
        <w:rPr/>
      </w:pPr>
      <w:r>
        <w:rPr/>
      </w:r>
    </w:p>
    <w:p>
      <w:pPr>
        <w:pStyle w:val="TextBodyIndent"/>
        <w:spacing w:lineRule="auto" w:line="360" w:before="120" w:after="0"/>
        <w:ind w:firstLine="964"/>
        <w:rPr/>
      </w:pPr>
      <w:r>
        <w:rPr/>
        <w:t>Создание водохранилища благоприятно сказалось на запасах щуки и сиговых рыб; образовались новые нагульные и нерестовые миграции сиговых. Ряпушка идет на нерест в Малое Хантайское озеро и район Переката, все больше расширяя нерестовые площади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Чтобы повысить рыбопродуктивность водохранилища необходимо провести ряд рыбоохранных мероприятий. Разрежение стада щуки и увеличение ряпушки и сига-пыжьяна, зарыбление водохранилища пелядью, увеличение площади облова и применение более производительных орудий лова (Глазков В.В., 1980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 последние годы наблюдается заметное увеличение запасов планктоядной ряпушки. Лов ряпушки ведется при ее нагульном и нерестовом ходе из водохранилища в Малое Хантайское озеро рыбаками совхоза Хантайского. Для увеличения ее численности необходимо ограничить ее лов, способствуя увеличению ее численности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Являясь основным потребителем зоопланктона пелагиали, и будучи ценным пищевым объектом, ряпушка представляет значительный интерес для практики рыбного хозяйств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Важное значение для сохранения ее численности имеет устройство заградителей перед плотиной Усть-Хантайской ГЭС. Массовая гибель ряпушки, при прохождении через турбины наблюдается в зимнее время: в 1976 году за 9 месяцев более 7 т (ряпушки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Для сохранения численности стада ряпушки ее лов в настоящее время лимитирован. Допускается ее прилов не более 20% рот общего улова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Хантайское водохранилище, будучи водоемом олиготрофным, расположено за Полярным кругом и ему, как и другим северным водоемам, свойственна низкая биологическая продуктивность. Поэтому освоение водохранилища промыслом должно проводиться при неукоснительном выполнении Правил рыболовства (Ледяев О.М., 1980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о данным Романова В.И. (2000) сейчас лов рыбы на Хантайском водохранилище осуществляется в основном в летний период нерегулярно и с меньшим числом рыбаков из-за возникших проблем с вывозом и переработкой рыбы на месте. Данные этого промысла схематично отражают современное состояние с составом и численностью основных промысловых рыб. При этом учет вылова практически не ведетс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418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64"/>
      <w:jc w:val="right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96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6:26:00Z</dcterms:created>
  <dc:creator>Балчиков</dc:creator>
  <dc:description/>
  <dc:language>en-US</dc:language>
  <cp:lastModifiedBy>Канцелярия</cp:lastModifiedBy>
  <cp:lastPrinted>2001-05-31T17:37:00Z</cp:lastPrinted>
  <dcterms:modified xsi:type="dcterms:W3CDTF">2001-05-31T13:38:00Z</dcterms:modified>
  <cp:revision>18</cp:revision>
  <dc:subject/>
  <dc:title>ГЛАВА 2</dc:title>
</cp:coreProperties>
</file>