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50002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73117633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59159848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