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761099322"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110193429"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877400398"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76902169"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863383479"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1416452155"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305216245"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