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29.07.26 15:08:20</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