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66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АЗДЕЛ 3 ЭФФЕКТИВНОСТЬ ЭКОНОМИЧЕСКОГО АНАЛИЗА С УЧЕТОМ ПРЕДЛОЖЕННЫХ МЕРОПРИЯТИЙ</w:t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680"/>
        <w:jc w:val="both"/>
        <w:rPr/>
      </w:pPr>
      <w:r>
        <w:rPr>
          <w:sz w:val="28"/>
        </w:rPr>
        <w:t>В результате предложенных мероприятий проведем анализ того, как изменилось состояние валютных операций при проведении мероприятий. Насколько эффективны наши мероприятия можно узнать с помощью экономико – математических моделей, расчета коэффициентов и нормативов и их сравнение с предыдущими показателями, а также сравнительные таблицы изменений, с учетом предложенных мероприятий, процентных и непроцентных статей доходов и расходов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b/>
          <w:sz w:val="28"/>
        </w:rPr>
        <w:t>3.1 Эффективность предложенных мероприятий с помощью экономико – математических моделей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jc w:val="both"/>
        <w:rPr/>
      </w:pPr>
      <w:r>
        <w:rPr>
          <w:sz w:val="28"/>
        </w:rPr>
        <w:t>С помощью ЭММ, рассчитаем насколько эффективны предложенные нами мероприятия.</w:t>
      </w:r>
    </w:p>
    <w:p>
      <w:pPr>
        <w:pStyle w:val="TextBodyIndent"/>
        <w:ind w:firstLine="720"/>
        <w:rPr/>
      </w:pPr>
      <w:r>
        <w:rPr>
          <w:sz w:val="28"/>
        </w:rPr>
        <w:t>При составлении планов улучшения финансового состояния банка  возникает необходимость оценки их реализации.  Обычно в таких планах указываются различные программы организационных и экономических мероприятий, направленных на улучшение некоторых критериев финансового состояния. Для коммерческих банков такими критериями могут быть прибыль, количество рабочих активов, заемные средства и т.д. Программами и мероприятиями могут служить, например, предоставление большего количества услуг: выдача кредитов на более выгодных условиях, предоставление услуг новых пластиковых карточек, валютные операции направление на увеличение прибыли путем продажи валют не пользующиеся спросом на УМВР и т.д. В этих планах устанавливаются сроки реализации или внедрения предлагаемых мероприятий.</w:t>
      </w:r>
    </w:p>
    <w:p>
      <w:pPr>
        <w:pStyle w:val="TextBodyIndent"/>
        <w:ind w:firstLine="720"/>
        <w:rPr/>
      </w:pPr>
      <w:r>
        <w:rPr>
          <w:sz w:val="28"/>
        </w:rPr>
        <w:t>Как показывает практика, не все запланированное достигает цели, а некоторые планы не только не улучшают экономическую ситуацию предприятия, а даже ухудшают ее.</w:t>
      </w:r>
    </w:p>
    <w:p>
      <w:pPr>
        <w:pStyle w:val="TextBodyIndent"/>
        <w:ind w:firstLine="720"/>
        <w:rPr/>
      </w:pPr>
      <w:r>
        <w:rPr>
          <w:sz w:val="28"/>
        </w:rPr>
        <w:t>Осуществление отдельных планов и программ представляет собой результат управления сложной  системой.  Для эффективного управления необходимо реализовать определенное соотношение между параметрами разрабатываемых планов. Основные из них - число предлагаемых мероприятий и программ, их эффективность и сроки внедрения. Главный показатель успешного управления - устойчивость процесса управления процессом финансового оздоровления, в противном случае возникают неустойчивые режимы процессов управления, которые характеризуются кризисными явлениями.</w:t>
      </w:r>
    </w:p>
    <w:p>
      <w:pPr>
        <w:pStyle w:val="TextBodyIndent"/>
        <w:ind w:firstLine="720"/>
        <w:rPr/>
      </w:pPr>
      <w:r>
        <w:rPr>
          <w:sz w:val="28"/>
        </w:rPr>
        <w:t>Используем методы классической теории управления для оценки эффективности, в смысле устойчивости, процесса управления экономическим развитием, бан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мотрим структурную схему организационной системы управления финансово-экономическим объектом  (рисунок 3.1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140335</wp:posOffset>
                </wp:positionV>
                <wp:extent cx="3883025" cy="1283970"/>
                <wp:effectExtent l="0" t="508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2960" cy="1284120"/>
                          <a:chOff x="0" y="0"/>
                          <a:chExt cx="3882960" cy="1284120"/>
                        </a:xfrm>
                      </wpg:grpSpPr>
                      <wps:wsp>
                        <wps:cNvSpPr txBox="1"/>
                        <wps:spPr>
                          <a:xfrm>
                            <a:off x="425520" y="0"/>
                            <a:ext cx="198360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0680" y="28836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3640" y="28836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288360"/>
                            <a:ext cx="822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480" y="437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437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437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440" y="48132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481320"/>
                            <a:ext cx="0" cy="80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3920" y="1280160"/>
                            <a:ext cx="28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4640" y="6310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120" y="28836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8836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68000"/>
                            <a:ext cx="182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88">
                                <a:moveTo>
                                  <a:pt x="0" y="288"/>
                                </a:moveTo>
                                <a:lnTo>
                                  <a:pt x="144" y="0"/>
                                </a:lnTo>
                                <a:lnTo>
                                  <a:pt x="288" y="288"/>
                                </a:lnTo>
                                <a:lnTo>
                                  <a:pt x="0" y="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5760" y="10152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2960"/>
                            <a:ext cx="419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n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1.05pt;width:305.75pt;height:101.05pt" coordorigin="1440,221" coordsize="6115,20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10;top:221;width:3123;height:17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oval id="shape_0" fillcolor="white" stroked="t" o:allowincell="f" style="position:absolute;left:2496;top:675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792;top:675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Р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0;top:675;width:129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Р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76,910" to="2495,91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072,910" to="3791,91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800,910" to="5519,91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842,979" to="7295,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4,979" to="7284,2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5,2237" to="7293,2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86,1215" to="2786,222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640,675" to="2927,12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40,675" to="2927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88,288" path="m0,288l144,0l288,288l0,288xe" fillcolor="black" stroked="t" o:allowincell="f" style="position:absolute;left:2640;top:958;width:287;height:28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6835;top:381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950;width:6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n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6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Рисунок  3.1 - Структурная схема организационной системы управления</w:t>
      </w:r>
    </w:p>
    <w:p>
      <w:pPr>
        <w:pStyle w:val="TextBodyIndent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firstLine="720"/>
        <w:rPr/>
      </w:pPr>
      <w:r>
        <w:rPr>
          <w:sz w:val="28"/>
        </w:rPr>
        <w:t>ОУ - орган управления; К0 (p) - передаточная функция финансово-экономического объекта; К1(p) - передаточная функция органа управления; nп – плановое количество показателей функционирования финансового - экономического объекта; np – реальное количество показателей функционирования объекта, соответствующих плановым показателям; n-количество параметров, не соответствующих плановым значениям; Мк - количество мероприятий или программ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Передаточные функции указанной схемы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3.1)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</w:t>
      </w:r>
      <w:r>
        <w:rPr>
          <w:sz w:val="28"/>
        </w:rPr>
        <w:t>(3.2)</w:t>
      </w:r>
    </w:p>
    <w:p>
      <w:pPr>
        <w:pStyle w:val="Normal"/>
        <w:tabs>
          <w:tab w:val="clear" w:pos="720"/>
          <w:tab w:val="right" w:pos="935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354" w:leader="none"/>
        </w:tabs>
        <w:spacing w:lineRule="auto" w:line="360"/>
        <w:ind w:firstLine="720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τ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3.3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К – коэффициент передачи органа управления; Т – инерционность органа управления; τ - время внедрения мероприя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логике управления, количество параметров, которые не соответствуют плановым значениям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n = n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 - n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.</w:t>
        <w:tab/>
        <w:tab/>
        <w:tab/>
        <w:tab/>
        <w:tab/>
        <w:tab/>
        <w:tab/>
        <w:t xml:space="preserve">                                </w:t>
      </w:r>
      <w:r>
        <w:rPr>
          <w:sz w:val="28"/>
        </w:rPr>
        <w:t>(3.4)</w:t>
      </w:r>
    </w:p>
    <w:p>
      <w:pPr>
        <w:pStyle w:val="3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606425</wp:posOffset>
                </wp:positionV>
                <wp:extent cx="5853430" cy="29952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3600" cy="2995200"/>
                          <a:chOff x="0" y="0"/>
                          <a:chExt cx="5853600" cy="2995200"/>
                        </a:xfrm>
                      </wpg:grpSpPr>
                      <wps:wsp>
                        <wps:cNvSpPr/>
                        <wps:spPr>
                          <a:xfrm flipH="1" flipV="1">
                            <a:off x="3841920" y="230364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53600" cy="299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0320" y="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61200" y="688320"/>
                              <a:ext cx="1828800" cy="164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eastAsia="Symbol" w:cs="Symbol" w:ascii="Symbol" w:hAnsi="Symbol"/>
                                    <w:color w:val="auto"/>
                                    <w:lang w:val="ru-RU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57280"/>
                              <a:ext cx="5852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2480" y="1469520"/>
                              <a:ext cx="2460600" cy="13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1" h="2221">
                                  <a:moveTo>
                                    <a:pt x="1038" y="0"/>
                                  </a:moveTo>
                                  <a:cubicBezTo>
                                    <a:pt x="921" y="70"/>
                                    <a:pt x="504" y="261"/>
                                    <a:pt x="334" y="419"/>
                                  </a:cubicBezTo>
                                  <a:cubicBezTo>
                                    <a:pt x="164" y="577"/>
                                    <a:pt x="34" y="759"/>
                                    <a:pt x="17" y="948"/>
                                  </a:cubicBezTo>
                                  <a:cubicBezTo>
                                    <a:pt x="0" y="1137"/>
                                    <a:pt x="65" y="1360"/>
                                    <a:pt x="235" y="1551"/>
                                  </a:cubicBezTo>
                                  <a:cubicBezTo>
                                    <a:pt x="405" y="1742"/>
                                    <a:pt x="709" y="2039"/>
                                    <a:pt x="1038" y="2093"/>
                                  </a:cubicBezTo>
                                  <a:cubicBezTo>
                                    <a:pt x="1367" y="2147"/>
                                    <a:pt x="1716" y="2221"/>
                                    <a:pt x="2210" y="1875"/>
                                  </a:cubicBezTo>
                                  <a:cubicBezTo>
                                    <a:pt x="2704" y="1529"/>
                                    <a:pt x="3628" y="404"/>
                                    <a:pt x="4001" y="1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3840" y="1478880"/>
                              <a:ext cx="680040" cy="59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560" y="20491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080" y="142488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0320" y="1454760"/>
                              <a:ext cx="65268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461">
                                  <a:moveTo>
                                    <a:pt x="0" y="455"/>
                                  </a:moveTo>
                                  <a:cubicBezTo>
                                    <a:pt x="110" y="443"/>
                                    <a:pt x="489" y="461"/>
                                    <a:pt x="660" y="385"/>
                                  </a:cubicBezTo>
                                  <a:cubicBezTo>
                                    <a:pt x="831" y="309"/>
                                    <a:pt x="951" y="80"/>
                                    <a:pt x="102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33000" y="113472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-1,j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7840" y="113472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6240" y="223200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W (j,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0200" y="204912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4600" y="0"/>
                              <a:ext cx="0" cy="299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5pt;margin-top:47.75pt;width:460.9pt;height:235.8pt" coordorigin="173,955" coordsize="9218,4716">
                <v:line id="shape_0" from="6223,4583" to="6654,4726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group id="shape_0" style="position:absolute;left:173;top:955;width:9218;height:4716">
                  <v:shape id="shape_0" fillcolor="white" stroked="f" o:allowincell="f" style="position:absolute;left:4063;top:955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3104;top:2039;width:2879;height:2591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 xml:space="preserve"> (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eastAsia="Symbol" w:cs="Symbol" w:ascii="Symbol" w:hAnsi="Symbol"/>
                              <w:color w:val="auto"/>
                              <w:lang w:val="ru-RU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dashstyle="longdash" joinstyle="miter" endcap="flat"/>
                    <w10:wrap type="none"/>
                  </v:oval>
                  <v:line id="shape_0" from="173,3250" to="9388,3250" stroked="t" o:allowincell="f" style="position:absolute">
                    <v:stroke color="black" weight="19080" endarrow="classic" endarrowwidth="narrow" endarrowlength="long" joinstyle="miter" endcap="flat"/>
                    <v:fill o:detectmouseclick="t" on="false"/>
                    <w10:wrap type="none"/>
                  </v:line>
                  <v:shape id="shape_0" coordsize="4001,2221" path="m1038,0c921,70,504,261,334,419c164,577,34,759,17,948c0,1137,65,1360,235,1551c405,1742,709,2039,1038,2093c1367,2147,1716,2221,2210,1875c2704,1529,3628,404,4001,17e" stroked="t" o:allowincell="f" style="position:absolute;left:3500;top:3269;width:3874;height:21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86,3284" to="4556,4226" stroked="t" o:allowincell="f" style="position:absolute;flip:x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487;top:4182;width:84;height:8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052;top:3199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1028,461" path="m0,455c110,443,489,461,660,385c831,309,951,80,1028,0e" stroked="t" o:allowincell="f" style="position:absolute;left:4063;top:3246;width:1027;height:460;mso-wrap-style:none;v-text-anchor:middle">
                    <v:fill o:detectmouseclick="t" on="false"/>
                    <v:stroke color="black" weight="9360" startarrow="classic" endarrow="classic" startarrowwidth="narrow" startarrowlength="long" endarrowwidth="narrow" endarrowlength="long" joinstyle="round" endcap="flat"/>
                    <w10:wrap type="none"/>
                  </v:shape>
                  <v:shape id="shape_0" fillcolor="white" stroked="f" o:allowincell="f" style="position:absolute;left:2115;top:2742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-1,j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815;top:274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55;top:4470;width:129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W (j,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 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835;top:418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558,955" to="4558,5671" stroked="t" o:allowincell="f" style="position:absolute">
                    <v:stroke color="black" weight="19080" startarrow="classic" startarrowwidth="narrow" start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Об устойчивости объекта можно судить по его амплитудно-фазовой характеристике (АФХ) (рисунок 3.2)</w:t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Heading8"/>
        <w:ind w:firstLine="720"/>
        <w:jc w:val="left"/>
        <w:rPr>
          <w:b w:val="false"/>
          <w:b w:val="false"/>
        </w:rPr>
      </w:pPr>
      <w:r>
        <w:rPr>
          <w:b w:val="false"/>
        </w:rPr>
        <w:t>Рисунок 3. 2 - АФХ систем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м)─аргумент вектора ОМ;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м─частота в точке М амплитудно-фазовой характеристики; (-1, j0)─координаты критической точки K, где система теряет устойчиво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словие потери устойчивости системы может быть записано в вид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>(3.5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имальное запаздывание, которое приводит к потере устойчивост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ab/>
        <w:tab/>
        <w:tab/>
        <w:tab/>
        <w:tab/>
        <w:tab/>
        <w:tab/>
        <w:tab/>
        <w:tab/>
        <w:t>(3.6)</w:t>
        <w:tab/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нашего случая, система имеет частотную характеристику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arctg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</w:t>
      </w:r>
      <w:r>
        <w:rPr>
          <w:sz w:val="28"/>
        </w:rPr>
        <w:t>(3.7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ω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где</w:t>
      </w:r>
    </w:p>
    <w:p>
      <w:pPr>
        <w:pStyle w:val="3"/>
        <w:spacing w:lineRule="auto" w:line="360"/>
        <w:ind w:firstLine="720"/>
        <w:jc w:val="both"/>
        <w:rPr/>
      </w:pPr>
      <w:r>
        <w:rPr/>
        <w:t xml:space="preserve">На границе устойчивости должно выполняться требование (3.5), поэтому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</w:t>
      </w:r>
      <w:r>
        <w:rPr>
          <w:sz w:val="28"/>
        </w:rPr>
        <w:t>(3.8)</w:t>
      </w:r>
    </w:p>
    <w:p>
      <w:pPr>
        <w:pStyle w:val="3"/>
        <w:spacing w:lineRule="auto" w:line="360"/>
        <w:ind w:firstLine="720"/>
        <w:jc w:val="both"/>
        <w:rPr/>
      </w:pPr>
      <w:r>
        <w:rPr/>
        <w:t>Откуда значение критической частоты:</w:t>
      </w:r>
    </w:p>
    <w:p>
      <w:pPr>
        <w:pStyle w:val="Normal"/>
        <w:spacing w:lineRule="auto" w:line="360"/>
        <w:ind w:firstLine="720"/>
        <w:jc w:val="righ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>(3.9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ind w:firstLine="720"/>
        <w:jc w:val="both"/>
        <w:rPr/>
      </w:pPr>
      <w:r>
        <w:rPr/>
        <w:t>Подставив (3.9) в (3.6), получим условие потери устойчивости процессом управления финансово-экономической системой:</w:t>
      </w:r>
    </w:p>
    <w:p>
      <w:pPr>
        <w:pStyle w:val="Normal"/>
        <w:spacing w:lineRule="auto" w:line="360"/>
        <w:ind w:firstLine="720"/>
        <w:jc w:val="righ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>(3.10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ind w:firstLine="720"/>
        <w:jc w:val="both"/>
        <w:rPr/>
      </w:pPr>
      <w:r>
        <w:rPr/>
        <w:t xml:space="preserve">Для разных значений  К  по выражению (3.10)  построим зависимость критического времени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к</w:t>
      </w:r>
      <w:r>
        <w:rPr/>
        <w:t xml:space="preserve">  внедрения финансово - экономических мероприятий  от  их эффективности К (рисунок 3.3)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220</wp:posOffset>
                </wp:positionH>
                <wp:positionV relativeFrom="paragraph">
                  <wp:posOffset>11430</wp:posOffset>
                </wp:positionV>
                <wp:extent cx="5942965" cy="22631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263320"/>
                          <a:chOff x="0" y="0"/>
                          <a:chExt cx="5942880" cy="2263320"/>
                        </a:xfrm>
                      </wpg:grpSpPr>
                      <wps:wsp>
                        <wps:cNvSpPr/>
                        <wps:spPr>
                          <a:xfrm flipH="1">
                            <a:off x="1482840" y="1210320"/>
                            <a:ext cx="1043280" cy="37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" y="75600"/>
                            <a:ext cx="365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480" y="1942560"/>
                            <a:ext cx="539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326520"/>
                            <a:ext cx="0" cy="18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5640" y="1598400"/>
                            <a:ext cx="720" cy="43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0720"/>
                            <a:ext cx="365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419120"/>
                            <a:ext cx="365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6200" y="404640"/>
                            <a:ext cx="73080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1405800"/>
                            <a:ext cx="27360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1602720"/>
                            <a:ext cx="365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right="-483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3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872640"/>
                            <a:ext cx="365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7840" y="1602720"/>
                            <a:ext cx="365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right="-48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3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8880" y="1952640"/>
                            <a:ext cx="365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right="-48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3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3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400" y="1952640"/>
                            <a:ext cx="365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right="-48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3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3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" y="1952640"/>
                            <a:ext cx="2736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080" y="1598400"/>
                            <a:ext cx="10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117360"/>
                            <a:ext cx="2741760" cy="178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1" h="2979">
                                <a:moveTo>
                                  <a:pt x="0" y="0"/>
                                </a:moveTo>
                                <a:cubicBezTo>
                                  <a:pt x="153" y="319"/>
                                  <a:pt x="522" y="1449"/>
                                  <a:pt x="921" y="1916"/>
                                </a:cubicBezTo>
                                <a:cubicBezTo>
                                  <a:pt x="1320" y="2383"/>
                                  <a:pt x="1786" y="2627"/>
                                  <a:pt x="2394" y="2803"/>
                                </a:cubicBezTo>
                                <a:cubicBezTo>
                                  <a:pt x="3002" y="2979"/>
                                  <a:pt x="4118" y="2935"/>
                                  <a:pt x="4571" y="29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181880"/>
                            <a:ext cx="219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0320" y="1181880"/>
                            <a:ext cx="72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9440" y="25344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080" y="40572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5200" y="67320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360" y="53964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80388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92124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3280" y="105912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0" y="114696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9200" y="126756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8360" y="134748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0480" y="142956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1960" y="150192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4520" y="155952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160848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1680" y="165168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9440" y="168588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4840" y="170748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0320" y="171252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0" y="171504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5760" y="172584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9920" y="170640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3400" y="325800"/>
                            <a:ext cx="8222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=f(k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6120" y="1160280"/>
                            <a:ext cx="3564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1579320"/>
                            <a:ext cx="3564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280" y="0"/>
                            <a:ext cx="0" cy="194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pt;margin-top:0.9pt;width:467.95pt;height:178.2pt" coordorigin="172,18" coordsize="9359,3564">
                <v:line id="shape_0" from="2507,1924" to="4149,2508" stroked="t" o:allowincell="f" style="position:absolute;flip:x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5;top:137;width:57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5,3077" to="9234,3077" stroked="t" o:allowincell="f" style="position:absolute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line id="shape_0" from="1040,532" to="1040,34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496,2535" to="2496,3223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2;top:1720;width:57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5;top:2253;width:57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15,655" to="2765,1265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71;top:2232;width:430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71;top:2542;width:57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right="-483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3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5;top:1392;width:57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56;top:2542;width:57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right="-48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3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8;top:3093;width:57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right="-48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3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3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5;top:3093;width:57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right="-48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3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3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5;top:3093;width:430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69,2535" to="2468,253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coordsize="4571,2979" path="m0,0c153,319,522,1449,921,1916c1320,2383,1786,2627,2394,2803c3002,2979,4118,2935,4571,2970e" stroked="t" o:allowincell="f" style="position:absolute;left:1025;top:203;width:4317;height:28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52,1879" to="4205,187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204,1879" to="4204,3048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195,417" to="1393,6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9,657" to="1477,9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7,1078" to="1685,13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3,868" to="1561,11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11,1284" to="1809,15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11,1469" to="1909,17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15,1686" to="2013,1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75,1824" to="2173,20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39,2014" to="2337,22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27,2140" to="2525,24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5,2269" to="2733,25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58,2383" to="2956,26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82,2474" to="3180,27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30,2551" to="3428,2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82,2619" to="3680,28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46,2673" to="3944,29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38,2707" to="4236,29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46,2715" to="4544,29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94,2719" to="4792,29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58,2736" to="5056,30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17,2705" to="5315,29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35;top:531;width:129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=f(k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4150;top:1845;width:55;height: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63;top:2505;width:55;height: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52,18" to="752,3074" stroked="t" o:allowincell="f" style="position:absolute;flip:y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1750</wp:posOffset>
                </wp:positionH>
                <wp:positionV relativeFrom="paragraph">
                  <wp:posOffset>19050</wp:posOffset>
                </wp:positionV>
                <wp:extent cx="27432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.5pt;mso-position-vertical-relative:text;margin-left:2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473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firstLine="720"/>
        <w:rPr>
          <w:sz w:val="28"/>
        </w:rPr>
      </w:pPr>
      <w:r>
        <w:rPr>
          <w:sz w:val="28"/>
        </w:rPr>
      </w:r>
    </w:p>
    <w:p>
      <w:pPr>
        <w:pStyle w:val="Heading9"/>
        <w:ind w:firstLine="720"/>
        <w:rPr/>
      </w:pPr>
      <w:r>
        <w:rPr/>
      </w:r>
    </w:p>
    <w:p>
      <w:pPr>
        <w:pStyle w:val="Heading9"/>
        <w:ind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исунок 3.3 - Области устойчивости системы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 – область устойчивого, т.е. успешного  управления; В – область неустойчивого, т.е. неуспешного управления, когда запланированные мероприятия будут ухудшать состояние финансово-экономического объ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соответствии с вариантом плана финансово-экономических мероприятий система, например,  попала в точку 1 (рисунок 3.3). В этом случае внедрение плана мероприятий  по управлению финансово-экономическим объектом даст отрицательный результат. Необходимо предложить пути улучшения первоначального плана, для чего хотя бы уменьшить время внедрения мероприятий с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до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или повысить их эффективность (K</w:t>
      </w:r>
      <w:r>
        <w:rPr>
          <w:sz w:val="28"/>
          <w:vertAlign w:val="subscript"/>
        </w:rPr>
        <w:t>1</w:t>
      </w:r>
      <w:r>
        <w:rPr>
          <w:sz w:val="28"/>
        </w:rPr>
        <w:t>&gt;K</w:t>
      </w:r>
      <w:r>
        <w:rPr>
          <w:sz w:val="28"/>
          <w:vertAlign w:val="subscript"/>
        </w:rPr>
        <w:t>2</w:t>
      </w:r>
      <w:r>
        <w:rPr>
          <w:sz w:val="28"/>
        </w:rPr>
        <w:t>) . Тогда перейдем в зону А (см. точку 2). Скорректированный план принесет успех,  и процессы управления будут устойчиве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смотрим на этом примере предложенные мною мероприятия по улучшению состояния валютных отношений и получения большей прибы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мечен план организационно-экономических мероприятий по увеличению прибыли от проведения данных мероприятий и как изменница состояние банка и как повлияют предложенные мероприятия на экономическое и финансовое состояние банка в частности валютного отдела (таблица 3.1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ное значение планового коэффициента передачи системы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(3.11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где n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- среднее число экономических показателей, на которые влияют разработанные мероприят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Таблица 3.1 -  Зависимость мероприятий от срока внедрения и влияние их на экономические показатели </w:t>
      </w:r>
    </w:p>
    <w:tbl>
      <w:tblPr>
        <w:tblW w:w="86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44"/>
        <w:gridCol w:w="1843"/>
        <w:gridCol w:w="18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п/п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Число экономических показателей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і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Время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 xml:space="preserve">внедрения мероприятия </w:t>
            </w: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>
                <w:sz w:val="28"/>
              </w:rPr>
              <w:t>,  ме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Использование остатков на коррсчетах в овернай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Форвардные контракты на приобретение-продажу валюты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5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оптимизация процентных ставок по валютным депозитам и кредитам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хнологии проведения срочных операций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птимизация работы банковских пунктов обмена валют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144" w:type="dxa"/>
            <w:tcBorders/>
          </w:tcPr>
          <w:p>
            <w:pPr>
              <w:pStyle w:val="Style7"/>
              <w:spacing w:before="240" w:after="240"/>
              <w:ind w:hanging="0"/>
              <w:rPr/>
            </w:pPr>
            <w:r>
              <w:rPr/>
              <w:t>выпуск кредитных, дисконтных и мультивалютных смарт-карточек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vertAlign w:val="superscript"/>
        </w:rPr>
      </w:pPr>
      <w:r>
        <w:rPr>
          <w:sz w:val="28"/>
        </w:rPr>
        <w:t>Подставляя значение М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6  из таблицы и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</w:t>
      </w:r>
      <w:r>
        <w:rPr>
          <w:sz w:val="28"/>
        </w:rPr>
        <w:t>=3 в формулу (11), получаем К</w:t>
      </w:r>
      <w:r>
        <w:rPr>
          <w:sz w:val="28"/>
          <w:vertAlign w:val="subscript"/>
        </w:rPr>
        <w:t>п</w:t>
      </w:r>
      <w:r>
        <w:rPr>
          <w:sz w:val="28"/>
        </w:rPr>
        <w:t>=1,5</w:t>
      </w:r>
    </w:p>
    <w:p>
      <w:pPr>
        <w:pStyle w:val="3"/>
        <w:spacing w:lineRule="auto" w:line="360"/>
        <w:ind w:firstLine="720"/>
        <w:jc w:val="both"/>
        <w:rPr/>
      </w:pPr>
      <w:r>
        <w:rPr/>
        <w:t>Время реализации всего плана финансово-экономических мероприятий соответствует максимальному времени реализации мероприятия при условии параллельного и одновременного внедрения каждого из них</w:t>
      </w:r>
    </w:p>
    <w:p>
      <w:pPr>
        <w:pStyle w:val="3"/>
        <w:spacing w:lineRule="auto" w:line="360"/>
        <w:ind w:firstLine="720"/>
        <w:jc w:val="both"/>
        <w:rPr/>
      </w:pPr>
      <w:r>
        <w:rPr>
          <w:rFonts w:eastAsia="Symbol" w:cs="Symbol" w:ascii="Symbol" w:hAnsi="Symbol"/>
        </w:rPr>
        <w:t></w:t>
      </w:r>
      <w:r>
        <w:rPr/>
        <w:t>п = 6мес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разного значения К насчитаем значение Т по формуле 3.10, для того чтобы построить график и по нем выявим, эффективны ли наши мероприя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bookmarkStart w:id="0" w:name="_1022079147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2625</wp:posOffset>
                </wp:positionH>
                <wp:positionV relativeFrom="paragraph">
                  <wp:posOffset>109728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86.4pt" to="53.75pt,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6401" w:dyaOrig="4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25pt;height:199.95pt" filled="f" o:ole="">
            <v:imagedata r:id="rId3" o:title=""/>
          </v:shape>
          <o:OLEObject Type="Embed" ProgID="Excel.Sheet.12" ShapeID="ole_rId2" DrawAspect="Content" ObjectID="_770241742" r:id="rId2"/>
        </w:object>
      </w:r>
      <w:r>
        <w:rPr/>
        <w:br/>
      </w:r>
      <w:r>
        <w:rPr>
          <w:sz w:val="28"/>
        </w:rPr>
        <w:t xml:space="preserve">  </w:t>
      </w:r>
      <w:r>
        <w:rPr>
          <w:b/>
          <w:i/>
          <w:sz w:val="28"/>
        </w:rPr>
        <w:t>Рисунок 3.4 – определение эффективности мероприят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0920</wp:posOffset>
                </wp:positionH>
                <wp:positionV relativeFrom="paragraph">
                  <wp:posOffset>6985</wp:posOffset>
                </wp:positionV>
                <wp:extent cx="1440180" cy="35331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53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,579446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,834959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752718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090735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6362016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302161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045229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840970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674440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535932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78.2pt;mso-wrap-distance-left:9pt;mso-wrap-distance-right:9pt;mso-wrap-distance-top:0pt;mso-wrap-distance-bottom:0pt;margin-top:0.55pt;mso-position-vertical-relative:text;margin-left:79.6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,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,579446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,8349592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7527187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090735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6362016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3021612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045229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8409705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6744406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535932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строим график по теоретическим примерным данным (рисунок 3.4), и проанализируем, в какой области находится точка, согласно которой определим насколько эффективны наши меро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ша точка находится в зоне </w:t>
      </w:r>
      <w:r>
        <w:rPr>
          <w:sz w:val="28"/>
          <w:lang w:val="en-US"/>
        </w:rPr>
        <w:t>A</w:t>
      </w:r>
      <w:r>
        <w:rPr>
          <w:sz w:val="28"/>
        </w:rPr>
        <w:t>, ниже графика, значит, согласно данной модели наш план мероприятий является успешны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3.2 Изменение банковских коэффициентов и нормативов после внедрения предложенных мероприятий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выявления эффективности предложенных ранее мероприятий необходимо определить их влияние на основные нормативы и коэффициенты, характеризующие банковскую деятельность. Результативность предложенных мероприятий можно выявить путем сопоставления рассчитанных ранее коэффициентов и нормативов за анализируемый период с прогнозными показателями и проследить динамику их изменений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Норматив капитала коммерческого ба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расчете общей суммы капитала, размер дополнительного капитала не должен превышать размер основного капит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невыполнении программы капитализации до 01.04.1999г. в размере 2 млн. евро и 3 млн. евро, следовательно, НБУ мажет отозвать все или отдельные пункты лицензии на осуществление банковской деятельности. Анализируемый банк имеет уставной капитал на конец 1999г. свыше 30 млн. евро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Норматив платежеспособ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рматив платежеспособности - соотношение капитала банка и суммарных активов, взвешенных с учетом рис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соотношении капитала и активов определяю достаточность капитала банка для проведения активных операций с учетом риска, пригодных для различной  банковской деятельности. Норматив платежеспособности рассчитывается 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1 = К / Ар * 100%,                                                                                 (3.12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ссчитаем данный коэффициент для нашего банк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к как мы анализируем период с 1996-1999гг., то рассчитаем этот коэффициент за четыре периода, а также прогнозный показатель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1 (прогноз) = 13,87 %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1(1999) = 241108/750407 *100=13,8 %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1(1998) =14,5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1(1997) = 12,1 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object w:dxaOrig="9075" w:dyaOrig="4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7pt;margin-top:48.85pt;width:453.15pt;height:215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2884629" r:id="rId4"/>
        </w:object>
      </w:r>
      <w:r>
        <w:rPr>
          <w:sz w:val="28"/>
        </w:rPr>
        <w:t>Н1(1996) =13,2 %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исунок 3.4 Динамика изменения платежеспособност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рмативное значение этого коэффициента должно быть не меньше 8%. Анализируя полученные значения (рисунок 3.4), можно сказать о том, что банк является платежеспособным и надежным для клиентов, банк может рассчитаться по своим обязательствам. Как видим, данный показатель по сравнению с 1999 годом увеличился, что свидетельствует о положительном влиянии предложенных мероприятий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Норматив достаточности капит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рматив достаточности капитала банка- соотношение капитала к общим активам банка уменьшенных на соответствующие резерв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рматив достаточности капитала рассчита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2= К / ОА * 100 %,                                                                                (3.13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К- капитал банка, ОА- общие актив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читаем этот коэффициент для периода 1996-1999г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2(прогноз) = 10,87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2(1999) = 241108/2259178* 100=10,6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2(1998) = 12,7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2(1997) = 6,5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object w:dxaOrig="9765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3pt;margin-top:25.1pt;width:488.4pt;height:215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5178351" r:id="rId6"/>
        </w:object>
      </w:r>
      <w:r>
        <w:rPr>
          <w:sz w:val="28"/>
        </w:rPr>
        <w:t>Н2(1996) = 6,85 %</w:t>
      </w:r>
    </w:p>
    <w:p>
      <w:pPr>
        <w:pStyle w:val="Heading9"/>
        <w:tabs>
          <w:tab w:val="clear" w:pos="4473"/>
        </w:tabs>
        <w:ind w:firstLine="720"/>
        <w:rPr/>
      </w:pPr>
      <w:r>
        <w:rPr/>
        <w:t>Рисунок 3.5 Динамика норматива достаточности капитал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рматив достаточности капитала характеризует достаточность капитала банка для защиты интересов кредиторов и вкладчиков. При нормативе этого показателя не меньше 4 %, можно сделать вывод,(рисунок 3.5) что состояние капитала с 1996г. увеличилось почти в два раза (эта тенденция наблюдается и после внедрения мероприятий), что говорит о том, что все привлеченные средства имеют покрытие и находятся в надежных руках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Норматив мгновенной ликвид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считывается как соотношение суммы средств на корреспондентских счетах (Ккр) и в кассе (Ка) к текущим счетам (Тс) и рассчитыва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3 = ( Ккр + Ка) / Пр * 100%,                                                               (3.14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Ккр- средства на корреспондентских счетах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- средства в касс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с- текущие счет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читаем этот показатель для нашего период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3(прогноз) = 20,98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3(1999) = 287208/1386831* 100 =20,9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3(1998) =20,3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3(1997) =21,12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3(1996) =22,2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рматив мгновенной ликвидности характеризует возможность банка ежедневно рассчитываться по своим обязательствам. При нормативе не меньше 20%, мы видим, что за анализируемый и прогнозный период банк вполне может рассчитаться по своим обязательствам в любой момент времени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Норматив общей ликвид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считывается как соотношение общих активов (А) и общих обязательств банка (О)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4 = А / О * 100 %,                                                                               (3.15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 А- активы банк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- обязательства бан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4 (прогноз) = 110,8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4(1999) = 2259178/2018070* 100 %= 111,9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4(1998) = 114,6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4(1997) = 106,9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4(1996) = 107,4 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рматив общей ликвидности должен быть не меньше 100 %, из наших расчетов можно сделать вывод, что активов достаточно для того, что бы покрыть все обяза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делав анализ основных показателей деятельности банка можно сказать, банк является финансово устойчивым и надежным для кредиторов и вкладчиков. А также при сравнении с проектными показателями коэффициентов можно сделать вывод, что предложенные мероприятия увеличивают на несколько сотых ликвидность бан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3.3 Изменение процентных и непроцентных доходов и расходов после внедрения предложенных мероприятий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осле проведения предложенных мероприятий в большей степени изменились процентные доходы т. к. наши мероприятия были направлены в основном на увеличение процентных доходов. Так как сведетельствует практика большая часть доходов приходится на процентные, это говорит о том, что этот канал поступлений направление  следует с большей степенью расширять т.к. процентный доход не требует больших расходов для получения прибы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большей наглядности прироста  процентного дохода после проведения мероприятий представим полученный доход и предыдущие доход в таблице 3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3185"/>
        <w:gridCol w:w="2601"/>
      </w:tblGrid>
      <w:tr>
        <w:trPr/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налы поступления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центных доходов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яя сумма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/>
            </w:pPr>
            <w:r>
              <w:rPr>
                <w:b/>
                <w:sz w:val="28"/>
              </w:rPr>
              <w:t>процентных доходов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яя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ность, %</w:t>
            </w:r>
          </w:p>
        </w:tc>
      </w:tr>
      <w:tr>
        <w:trPr/>
        <w:tc>
          <w:tcPr>
            <w:tcW w:w="3785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1. Неторговые операции</w:t>
            </w:r>
          </w:p>
        </w:tc>
        <w:tc>
          <w:tcPr>
            <w:tcW w:w="3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21 080,91</w:t>
            </w:r>
          </w:p>
        </w:tc>
        <w:tc>
          <w:tcPr>
            <w:tcW w:w="26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</w:tr>
      <w:tr>
        <w:trPr/>
        <w:tc>
          <w:tcPr>
            <w:tcW w:w="3785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/>
            </w:pPr>
            <w:r>
              <w:rPr>
                <w:sz w:val="28"/>
              </w:rPr>
              <w:t>2. Конверсионные операции</w:t>
            </w:r>
          </w:p>
        </w:tc>
        <w:tc>
          <w:tcPr>
            <w:tcW w:w="3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/>
            </w:pPr>
            <w:r>
              <w:rPr>
                <w:sz w:val="28"/>
              </w:rPr>
              <w:t>259 660,11</w:t>
            </w:r>
          </w:p>
        </w:tc>
        <w:tc>
          <w:tcPr>
            <w:tcW w:w="26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66,3</w:t>
            </w:r>
          </w:p>
        </w:tc>
      </w:tr>
      <w:tr>
        <w:trPr/>
        <w:tc>
          <w:tcPr>
            <w:tcW w:w="3785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3. Расчетные операции</w:t>
            </w:r>
          </w:p>
        </w:tc>
        <w:tc>
          <w:tcPr>
            <w:tcW w:w="3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110 817,40</w:t>
            </w:r>
          </w:p>
        </w:tc>
        <w:tc>
          <w:tcPr>
            <w:tcW w:w="26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28,3</w:t>
            </w:r>
          </w:p>
        </w:tc>
      </w:tr>
      <w:tr>
        <w:trPr/>
        <w:tc>
          <w:tcPr>
            <w:tcW w:w="3785" w:type="dxa"/>
            <w:tcBorders>
              <w:top w:val="single" w:sz="18" w:space="0" w:color="FFFFFF"/>
              <w:left w:val="single" w:sz="6" w:space="0" w:color="000000"/>
              <w:bottom w:val="single" w:sz="6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И Т О Г О</w:t>
            </w:r>
          </w:p>
        </w:tc>
        <w:tc>
          <w:tcPr>
            <w:tcW w:w="3185" w:type="dxa"/>
            <w:tcBorders>
              <w:top w:val="single" w:sz="18" w:space="0" w:color="FFFFFF"/>
              <w:left w:val="single" w:sz="18" w:space="0" w:color="FFFFFF"/>
              <w:bottom w:val="single" w:sz="6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391 558,42</w:t>
            </w:r>
          </w:p>
        </w:tc>
        <w:tc>
          <w:tcPr>
            <w:tcW w:w="2601" w:type="dxa"/>
            <w:tcBorders>
              <w:top w:val="single" w:sz="18" w:space="0" w:color="FFFFFF"/>
              <w:left w:val="single" w:sz="18" w:space="0" w:color="FFFFFF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spacing w:lineRule="auto" w:line="360"/>
        <w:ind w:right="-4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54"/>
        <w:gridCol w:w="2498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каналы</w:t>
            </w:r>
          </w:p>
          <w:p>
            <w:pPr>
              <w:pStyle w:val="Normal"/>
              <w:spacing w:lineRule="auto" w:line="360"/>
              <w:ind w:right="-48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упления непроцентных</w:t>
            </w:r>
          </w:p>
          <w:p>
            <w:pPr>
              <w:pStyle w:val="Normal"/>
              <w:spacing w:lineRule="auto" w:line="360"/>
              <w:ind w:right="-48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ов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яя сумма</w:t>
            </w:r>
          </w:p>
          <w:p>
            <w:pPr>
              <w:pStyle w:val="Normal"/>
              <w:spacing w:lineRule="auto" w:line="360"/>
              <w:ind w:right="-48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центных</w:t>
            </w:r>
          </w:p>
          <w:p>
            <w:pPr>
              <w:pStyle w:val="Normal"/>
              <w:spacing w:lineRule="auto" w:line="360"/>
              <w:ind w:right="-48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ов (грн.)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5"/>
              <w:ind w:right="-483" w:hanging="0"/>
              <w:jc w:val="both"/>
              <w:rPr/>
            </w:pPr>
            <w:r>
              <w:rPr/>
              <w:t>Средняя</w:t>
            </w:r>
          </w:p>
          <w:p>
            <w:pPr>
              <w:pStyle w:val="Normal"/>
              <w:spacing w:lineRule="auto" w:line="360"/>
              <w:ind w:right="-48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ность, %</w:t>
            </w:r>
          </w:p>
        </w:tc>
      </w:tr>
      <w:tr>
        <w:trPr/>
        <w:tc>
          <w:tcPr>
            <w:tcW w:w="4219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>1. Неторговые операции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>12 661,30</w:t>
            </w:r>
          </w:p>
        </w:tc>
        <w:tc>
          <w:tcPr>
            <w:tcW w:w="24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>32,7</w:t>
            </w:r>
          </w:p>
        </w:tc>
      </w:tr>
      <w:tr>
        <w:trPr/>
        <w:tc>
          <w:tcPr>
            <w:tcW w:w="4219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>2. Расчетные операции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>24 395,36</w:t>
            </w:r>
          </w:p>
        </w:tc>
        <w:tc>
          <w:tcPr>
            <w:tcW w:w="24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</w:tr>
      <w:tr>
        <w:trPr/>
        <w:tc>
          <w:tcPr>
            <w:tcW w:w="4219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/>
            </w:pPr>
            <w:r>
              <w:rPr>
                <w:sz w:val="28"/>
              </w:rPr>
              <w:t>3. Прочие непроцентные доходы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>1 644,43</w:t>
            </w:r>
          </w:p>
        </w:tc>
        <w:tc>
          <w:tcPr>
            <w:tcW w:w="24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</w:tr>
      <w:tr>
        <w:trPr/>
        <w:tc>
          <w:tcPr>
            <w:tcW w:w="4219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И Т О Г О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8 701,09</w:t>
            </w:r>
          </w:p>
        </w:tc>
        <w:tc>
          <w:tcPr>
            <w:tcW w:w="24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219" w:type="dxa"/>
            <w:tcBorders>
              <w:top w:val="single" w:sz="18" w:space="0" w:color="FFFFFF"/>
              <w:left w:val="single" w:sz="6" w:space="0" w:color="000000"/>
              <w:bottom w:val="single" w:sz="6" w:space="0" w:color="000000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6" w:space="0" w:color="000000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8" w:type="dxa"/>
            <w:tcBorders>
              <w:top w:val="single" w:sz="18" w:space="0" w:color="FFFFFF"/>
              <w:left w:val="single" w:sz="18" w:space="0" w:color="FFFFFF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866"/>
        <w:gridCol w:w="2873"/>
      </w:tblGrid>
      <w:tr>
        <w:trPr/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налы поступления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центных расходов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яя сумма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ходов, грн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/>
            </w:pPr>
            <w:r>
              <w:rPr>
                <w:b/>
                <w:sz w:val="28"/>
              </w:rPr>
              <w:t>Средний расход, %</w:t>
            </w:r>
          </w:p>
        </w:tc>
      </w:tr>
      <w:tr>
        <w:trPr/>
        <w:tc>
          <w:tcPr>
            <w:tcW w:w="4008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/>
            </w:pPr>
            <w:r>
              <w:rPr>
                <w:sz w:val="28"/>
              </w:rPr>
              <w:t>1. Конверсионные операции</w:t>
            </w:r>
          </w:p>
        </w:tc>
        <w:tc>
          <w:tcPr>
            <w:tcW w:w="2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25 239,33</w:t>
            </w:r>
          </w:p>
        </w:tc>
        <w:tc>
          <w:tcPr>
            <w:tcW w:w="2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10,1</w:t>
            </w:r>
          </w:p>
        </w:tc>
      </w:tr>
      <w:tr>
        <w:trPr/>
        <w:tc>
          <w:tcPr>
            <w:tcW w:w="4008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2. Расчетные операции</w:t>
            </w:r>
          </w:p>
        </w:tc>
        <w:tc>
          <w:tcPr>
            <w:tcW w:w="2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223 836,86</w:t>
            </w:r>
          </w:p>
        </w:tc>
        <w:tc>
          <w:tcPr>
            <w:tcW w:w="2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89,9</w:t>
            </w:r>
          </w:p>
        </w:tc>
      </w:tr>
      <w:tr>
        <w:trPr/>
        <w:tc>
          <w:tcPr>
            <w:tcW w:w="4008" w:type="dxa"/>
            <w:tcBorders>
              <w:top w:val="single" w:sz="18" w:space="0" w:color="FFFFFF"/>
              <w:left w:val="single" w:sz="6" w:space="0" w:color="000000"/>
              <w:bottom w:val="single" w:sz="6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И Т О Г О</w:t>
            </w:r>
          </w:p>
        </w:tc>
        <w:tc>
          <w:tcPr>
            <w:tcW w:w="2866" w:type="dxa"/>
            <w:tcBorders>
              <w:top w:val="single" w:sz="18" w:space="0" w:color="FFFFFF"/>
              <w:left w:val="single" w:sz="18" w:space="0" w:color="FFFFFF"/>
              <w:bottom w:val="single" w:sz="6" w:space="0" w:color="000000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249 076,19</w:t>
            </w:r>
          </w:p>
        </w:tc>
        <w:tc>
          <w:tcPr>
            <w:tcW w:w="2873" w:type="dxa"/>
            <w:tcBorders>
              <w:top w:val="single" w:sz="18" w:space="0" w:color="FFFFFF"/>
              <w:left w:val="single" w:sz="18" w:space="0" w:color="FFFFFF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налы поступления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центных расход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яя сумма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центных расход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ий непроцентный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ход, %</w:t>
            </w:r>
          </w:p>
        </w:tc>
      </w:tr>
      <w:tr>
        <w:trPr/>
        <w:tc>
          <w:tcPr>
            <w:tcW w:w="3261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1. Неторговые операции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6 155,23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12,1</w:t>
            </w:r>
          </w:p>
        </w:tc>
      </w:tr>
      <w:tr>
        <w:trPr/>
        <w:tc>
          <w:tcPr>
            <w:tcW w:w="3261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2. Расчетные операции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44 085,89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86,3</w:t>
            </w:r>
          </w:p>
        </w:tc>
      </w:tr>
      <w:tr>
        <w:trPr/>
        <w:tc>
          <w:tcPr>
            <w:tcW w:w="3261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3. Прочие расходы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810,00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1,6</w:t>
            </w:r>
          </w:p>
        </w:tc>
      </w:tr>
      <w:tr>
        <w:trPr/>
        <w:tc>
          <w:tcPr>
            <w:tcW w:w="3261" w:type="dxa"/>
            <w:tcBorders>
              <w:top w:val="single" w:sz="18" w:space="0" w:color="FFFFFF"/>
              <w:left w:val="single" w:sz="6" w:space="0" w:color="000000"/>
              <w:bottom w:val="single" w:sz="6" w:space="0" w:color="000000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И Т О Г О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6" w:space="0" w:color="000000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51 051,12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83" w:hanging="0"/>
      <w:outlineLvl w:val="0"/>
    </w:pPr>
    <w:rPr>
      <w:bCs/>
      <w:sz w:val="24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482" w:hanging="0"/>
      <w:outlineLvl w:val="1"/>
    </w:pPr>
    <w:rPr>
      <w:b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482" w:hanging="0"/>
      <w:outlineLvl w:val="3"/>
    </w:pPr>
    <w:rPr>
      <w:sz w:val="28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483" w:hanging="0"/>
      <w:jc w:val="center"/>
      <w:outlineLvl w:val="4"/>
    </w:pPr>
    <w:rPr>
      <w:b/>
      <w:sz w:val="28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473" w:leader="none"/>
      </w:tabs>
      <w:spacing w:lineRule="auto" w:line="360"/>
      <w:ind w:firstLine="720"/>
      <w:jc w:val="both"/>
      <w:outlineLvl w:val="8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ind w:right="680" w:hanging="0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ind w:right="-483" w:hanging="0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360"/>
      <w:ind w:right="-483" w:hanging="0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426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1134"/>
      <w:jc w:val="both"/>
    </w:pPr>
    <w:rPr>
      <w:sz w:val="28"/>
    </w:rPr>
  </w:style>
  <w:style w:type="paragraph" w:styleId="Style6">
    <w:name w:val="Цитата"/>
    <w:basedOn w:val="Normal"/>
    <w:qFormat/>
    <w:pPr>
      <w:spacing w:lineRule="auto" w:line="360"/>
      <w:ind w:left="-567" w:right="113" w:firstLine="567"/>
      <w:jc w:val="both"/>
    </w:pPr>
    <w:rPr>
      <w:sz w:val="28"/>
    </w:rPr>
  </w:style>
  <w:style w:type="paragraph" w:styleId="Style7">
    <w:name w:val="Диплом"/>
    <w:basedOn w:val="Normal"/>
    <w:qFormat/>
    <w:pPr>
      <w:spacing w:lineRule="auto" w:line="360"/>
      <w:ind w:firstLine="1134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4:28:00Z</dcterms:created>
  <dc:creator>Мазур Ольга</dc:creator>
  <dc:description/>
  <dc:language>en-US</dc:language>
  <cp:lastModifiedBy>mts</cp:lastModifiedBy>
  <dcterms:modified xsi:type="dcterms:W3CDTF">2000-06-09T15:11:00Z</dcterms:modified>
  <cp:revision>3</cp:revision>
  <dc:subject/>
  <dc:title>диплом</dc:title>
</cp:coreProperties>
</file>