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274320</wp:posOffset>
                </wp:positionV>
                <wp:extent cx="5760720" cy="6309360"/>
                <wp:effectExtent l="19685" t="508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6309360"/>
                          <a:chOff x="0" y="0"/>
                          <a:chExt cx="5760720" cy="6309360"/>
                        </a:xfrm>
                      </wpg:grpSpPr>
                      <wps:wsp>
                        <wps:cNvSpPr txBox="1"/>
                        <wps:spPr>
                          <a:xfrm>
                            <a:off x="3840480" y="594360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Через три дня и поздне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594360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ослезав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594360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Зав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594360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Сегодн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60720" cy="6126480"/>
                          </a:xfrm>
                        </wpg:grpSpPr>
                        <wps:wsp>
                          <wps:cNvSpPr/>
                          <wps:spPr>
                            <a:xfrm>
                              <a:off x="0" y="1371600"/>
                              <a:ext cx="0" cy="4663440"/>
                            </a:xfrm>
                            <a:prstGeom prst="line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760720" cy="612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60720" cy="603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9280" cy="6035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9280" cy="603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86400" y="4114800"/>
                                      <a:ext cx="0" cy="1920240"/>
                                    </a:xfrm>
                                    <a:prstGeom prst="line">
                                      <a:avLst/>
                                    </a:prstGeom>
                                    <a:ln cap="rnd" w="381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9040" y="1371600"/>
                                      <a:ext cx="0" cy="4663440"/>
                                    </a:xfrm>
                                    <a:prstGeom prst="line">
                                      <a:avLst/>
                                    </a:prstGeom>
                                    <a:ln cap="rnd" w="381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8880" y="1371600"/>
                                      <a:ext cx="0" cy="4663440"/>
                                    </a:xfrm>
                                    <a:prstGeom prst="line">
                                      <a:avLst/>
                                    </a:prstGeom>
                                    <a:ln cap="rnd" w="381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80160" y="1371600"/>
                                      <a:ext cx="0" cy="4663440"/>
                                    </a:xfrm>
                                    <a:prstGeom prst="line">
                                      <a:avLst/>
                                    </a:prstGeom>
                                    <a:ln cap="rnd" w="381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394960" cy="3017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3108960" y="0"/>
                                        <a:ext cx="1645920" cy="365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uk-UA"/>
                                            </w:rPr>
                                            <w:t>Валютные соглашения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640080"/>
                                        <a:ext cx="3749040" cy="731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uk-UA"/>
                                            </w:rPr>
                                            <w:t>ОВЕРНАЙТ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uk-UA"/>
                                            </w:rPr>
                                            <w:t>До окончания срока спот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uk-UA"/>
                                            </w:rPr>
                                            <w:t>Сегодня / Завтра         Завтра / Послезавтра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91840" y="365760"/>
                                        <a:ext cx="0" cy="27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474720" y="1645920"/>
                                        <a:ext cx="1920240" cy="548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uk-UA"/>
                                            </w:rPr>
                                            <w:t>ФОРВАРД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uk-UA"/>
                                            </w:rPr>
                                            <w:t>(По окончанию срока спот)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63440" y="365760"/>
                                        <a:ext cx="0" cy="1280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08960" y="2377440"/>
                                        <a:ext cx="2286000" cy="640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uk-UA"/>
                                            </w:rPr>
                                            <w:t>АУТРАЙТ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uk-UA"/>
                                            </w:rPr>
                                            <w:t>(Простое форвардное соглашение на определенную дату в будущем)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88720" y="1737360"/>
                                        <a:ext cx="1371600" cy="640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uk-UA"/>
                                            </w:rPr>
                                            <w:t>СПОТ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uk-UA"/>
                                            </w:rPr>
                                            <w:t>Поставка на протя</w:t>
                                            <w:softHyphen/>
                                            <w:t>жении двух дней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011680" y="1463040"/>
                                        <a:ext cx="0" cy="27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1463040"/>
                                        <a:ext cx="2103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114800" y="365760"/>
                                        <a:ext cx="0" cy="1097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2960" y="1371600"/>
                                        <a:ext cx="0" cy="1371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2960" y="2743200"/>
                                        <a:ext cx="2286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188720" y="3291840"/>
                                      <a:ext cx="4297680" cy="822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/>
                                          </w:rPr>
                                          <w:t>Купить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/>
                                          </w:rPr>
                                          <w:t xml:space="preserve"> спот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/>
                                          </w:rPr>
                                          <w:t>Продать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/>
                                          </w:rPr>
                                          <w:t xml:space="preserve"> форвард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0"/>
                                            <w:b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/>
                                          </w:rPr>
                                          <w:t>СВОП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/>
                                          </w:rPr>
                                          <w:t>(Соглашения на две разные даты)</w:t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/>
                                          </w:rPr>
                                          <w:t>Продать</w:t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/>
                                          </w:rPr>
                                          <w:t xml:space="preserve"> спот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/>
                                          </w:rPr>
                                          <w:t>Купить форвард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1371600"/>
                                      <a:ext cx="0" cy="2286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0"/>
                                      <a:ext cx="731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55400" y="4297680"/>
                                      <a:ext cx="118872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/>
                                          </w:rPr>
                                          <w:t>До окончания срока “спот”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60320" y="4297680"/>
                                      <a:ext cx="118872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/>
                                          </w:rPr>
                                          <w:t>СПО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45920" y="457200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297680" y="4297680"/>
                                      <a:ext cx="13716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/>
                                          </w:rPr>
                                          <w:t>После окончания срока “спот”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749040" y="4572000"/>
                                      <a:ext cx="548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291840" y="475488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5394960" y="18288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594360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594360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880" y="594360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9040" y="594360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720" y="1828800"/>
                                <a:ext cx="0" cy="429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94960" y="61264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4960" y="26517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69280" y="2651760"/>
                                <a:ext cx="0" cy="329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0" y="594360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0" y="365760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7840" y="365760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94960" y="585216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21.6pt;width:453.55pt;height:496.8pt" coordorigin="-72,432" coordsize="9071,99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76;top:9792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Через три дня и позднее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3960;top:9792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ослезавтр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1944;top:9792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Завтр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69;top:9792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Сегодн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group id="shape_0" style="position:absolute;left:-72;top:432;width:9071;height:9647">
                  <v:line id="shape_0" from="-72,2592" to="-72,9935" stroked="t" o:allowincell="f" style="position:absolute">
                    <v:stroke color="black" weight="38160" dashstyle="shortdot" joinstyle="miter" endcap="round"/>
                    <v:fill o:detectmouseclick="t" on="false"/>
                    <w10:wrap type="topAndBottom"/>
                  </v:line>
                  <v:group id="shape_0" style="position:absolute;left:-72;top:432;width:9071;height:9647">
                    <v:group id="shape_0" style="position:absolute;left:-72;top:432;width:9071;height:9503">
                      <v:group id="shape_0" style="position:absolute;left:-72;top:432;width:8928;height:9503">
                        <v:group id="shape_0" style="position:absolute;left:-72;top:432;width:8928;height:9503">
                          <v:line id="shape_0" from="8568,6912" to="8568,9935" stroked="t" o:allowincell="f" style="position:absolute">
                            <v:stroke color="black" weight="38160" dashstyle="shortdot" joinstyle="miter" endcap="round"/>
                            <v:fill o:detectmouseclick="t" on="false"/>
                            <w10:wrap type="topAndBottom"/>
                          </v:line>
                          <v:line id="shape_0" from="5832,2592" to="5832,9935" stroked="t" o:allowincell="f" style="position:absolute">
                            <v:stroke color="black" weight="38160" dashstyle="shortdot" joinstyle="miter" endcap="round"/>
                            <v:fill o:detectmouseclick="t" on="false"/>
                            <w10:wrap type="topAndBottom"/>
                          </v:line>
                          <v:line id="shape_0" from="3816,2592" to="3816,9935" stroked="t" o:allowincell="f" style="position:absolute">
                            <v:stroke color="black" weight="38160" dashstyle="shortdot" joinstyle="miter" endcap="round"/>
                            <v:fill o:detectmouseclick="t" on="false"/>
                            <w10:wrap type="topAndBottom"/>
                          </v:line>
                          <v:line id="shape_0" from="1944,2592" to="1944,9935" stroked="t" o:allowincell="f" style="position:absolute">
                            <v:stroke color="black" weight="38160" dashstyle="shortdot" joinstyle="miter" endcap="round"/>
                            <v:fill o:detectmouseclick="t" on="false"/>
                            <w10:wrap type="topAndBottom"/>
                          </v:line>
                          <v:group id="shape_0" style="position:absolute;left:-72;top:432;width:8496;height:4752">
                            <v:shape id="shape_0" fillcolor="white" stroked="t" o:allowincell="f" style="position:absolute;left:4824;top:432;width:2591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/>
                                      </w:rPr>
                                      <w:t>Валютные соглашения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topAndBottom"/>
                            </v:shape>
                            <v:shape id="shape_0" fillcolor="white" stroked="t" o:allowincell="f" style="position:absolute;left:-72;top:1440;width:5903;height:115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/>
                                      </w:rPr>
                                      <w:t>ОВЕРНАЙ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/>
                                      </w:rPr>
                                      <w:t>До окончания срока спо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/>
                                      </w:rPr>
                                      <w:t>Сегодня / Завтра         Завтра / Послезавтр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topAndBottom"/>
                            </v:shape>
                            <v:line id="shape_0" from="5112,1008" to="5112,143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  <v:shape id="shape_0" fillcolor="white" stroked="t" o:allowincell="f" style="position:absolute;left:5400;top:3024;width:3023;height:86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/>
                                      </w:rPr>
                                      <w:t>ФОРВАР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/>
                                      </w:rPr>
                                      <w:t>(По окончанию срока спот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topAndBottom"/>
                            </v:shape>
                            <v:line id="shape_0" from="7272,1008" to="7272,302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  <v:shape id="shape_0" fillcolor="white" stroked="t" o:allowincell="f" style="position:absolute;left:4824;top:4176;width:3599;height:100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/>
                                      </w:rPr>
                                      <w:t>АУТРАЙ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/>
                                      </w:rPr>
                                      <w:t>(Простое форвардное соглашение на определенную дату в будущем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topAndBottom"/>
                            </v:shape>
                            <v:shape id="shape_0" fillcolor="white" stroked="t" o:allowincell="f" style="position:absolute;left:1800;top:3168;width:2159;height:100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/>
                                      </w:rPr>
                                      <w:t>СПО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/>
                                      </w:rPr>
                                      <w:t>Поставка на протя</w:t>
                                      <w:softHyphen/>
                                      <w:t>жении двух дней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topAndBottom"/>
                            </v:shape>
                            <v:line id="shape_0" from="3096,2736" to="3096,316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  <v:line id="shape_0" from="3096,2736" to="6407,27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  <v:line id="shape_0" from="6408,1008" to="6408,273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  <v:line id="shape_0" from="1224,2592" to="1224,475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  <v:line id="shape_0" from="1224,4752" to="4823,4752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topAndBottom"/>
                            </v:line>
                          </v:group>
                          <v:shape id="shape_0" fillcolor="white" stroked="t" o:allowincell="f" style="position:absolute;left:1800;top:5616;width:6767;height:129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/>
                                    </w:rPr>
                                    <w:t>Купить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спо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/>
                                    </w:rPr>
                                    <w:t>Продать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форвард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uk-UA"/>
                                    </w:rPr>
                                    <w:t>СВО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/>
                                    </w:rPr>
                                    <w:t>(Соглашения на две разные даты)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uk-UA"/>
                                    </w:rPr>
                                    <w:t>Продать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спо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упить форвар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line id="shape_0" from="648,2592" to="648,6191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648,6192" to="1799,6192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  <v:shape id="shape_0" fillcolor="white" stroked="f" o:allowincell="f" style="position:absolute;left:645;top:7200;width:1871;height:7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/>
                                    </w:rPr>
                                    <w:t>До окончания срока “спот”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shape id="shape_0" fillcolor="white" stroked="t" o:allowincell="f" style="position:absolute;left:3960;top:7200;width:1871;height:7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/>
                                    </w:rPr>
                                    <w:t>СПОТ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line id="shape_0" from="2520,7632" to="3959,7632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  <v:shape id="shape_0" fillcolor="white" stroked="f" o:allowincell="f" style="position:absolute;left:6696;top:7200;width:2159;height:7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/>
                                    </w:rPr>
                                    <w:t>После окончания срока “спот”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line id="shape_0" from="5832,7632" to="6695,7632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v:group>
                        <v:line id="shape_0" from="5112,7920" to="5112,8783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</v:group>
                      <v:line id="shape_0" from="8424,3312" to="8999,3312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</v:group>
                    <v:line id="shape_0" from="-72,9792" to="1943,9792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944,9792" to="3815,9792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816,9792" to="5831,9792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832,9792" to="8567,9792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9000,3312" to="9000,1007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424,10080" to="8999,10080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424,4608" to="8855,4608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topAndBottom"/>
                    </v:line>
                    <v:line id="shape_0" from="8856,4608" to="8856,979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568,9792" to="8855,979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568,6192" to="8711,619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8712,6192" to="8712,964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424,9648" to="8711,964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9:33:00Z</dcterms:created>
  <dc:creator>Antonov</dc:creator>
  <dc:description/>
  <dc:language>en-US</dc:language>
  <cp:lastModifiedBy>Admin</cp:lastModifiedBy>
  <cp:lastPrinted>2001-06-04T13:41:00Z</cp:lastPrinted>
  <dcterms:modified xsi:type="dcterms:W3CDTF">2001-06-04T11:41:00Z</dcterms:modified>
  <cp:revision>2</cp:revision>
  <dc:subject/>
  <dc:title/>
</cp:coreProperties>
</file>