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b/>
          <w:sz w:val="36"/>
          <w:lang w:val="en-US"/>
        </w:rPr>
        <w:t>2</w:t>
      </w:r>
      <w:r>
        <w:rPr>
          <w:b/>
          <w:sz w:val="36"/>
        </w:rPr>
        <w:t xml:space="preserve"> Мероприятия по повышению доходности валютных операций банка</w:t>
      </w:r>
    </w:p>
    <w:p>
      <w:pPr>
        <w:pStyle w:val="TextBodyIndent"/>
        <w:spacing w:lineRule="auto" w:line="360"/>
        <w:rPr/>
      </w:pPr>
      <w:r>
        <w:rPr/>
        <w:t>В результате проведенного анализа предлагается комплекс мероприятий по увеличению доходности банка от проведения валютных операций.</w:t>
      </w:r>
    </w:p>
    <w:p>
      <w:pPr>
        <w:pStyle w:val="Normal"/>
        <w:spacing w:lineRule="auto" w:line="360"/>
        <w:ind w:right="62" w:firstLine="284"/>
        <w:jc w:val="both"/>
        <w:rPr>
          <w:sz w:val="28"/>
        </w:rPr>
      </w:pPr>
      <w:r>
        <w:rPr>
          <w:sz w:val="28"/>
        </w:rPr>
        <w:t>На современном этапе развития увеличение прибыли возможно за счет совершенствования уже внедренных операций и введения новых.</w:t>
      </w:r>
    </w:p>
    <w:p>
      <w:pPr>
        <w:pStyle w:val="Normal"/>
        <w:spacing w:lineRule="auto" w:line="360"/>
        <w:ind w:right="62" w:firstLine="284"/>
        <w:jc w:val="both"/>
        <w:rPr>
          <w:sz w:val="28"/>
        </w:rPr>
      </w:pPr>
      <w:r>
        <w:rPr>
          <w:sz w:val="28"/>
        </w:rPr>
        <w:t>На основании проведенного в данной дипломной работе анализа валютных операций предлагаются следующие пути по повышению доходности валютных операций банка:</w:t>
      </w:r>
    </w:p>
    <w:p>
      <w:pPr>
        <w:pStyle w:val="Normal"/>
        <w:numPr>
          <w:ilvl w:val="0"/>
          <w:numId w:val="2"/>
        </w:numPr>
        <w:spacing w:lineRule="auto" w:line="360"/>
        <w:ind w:left="644" w:right="62" w:hanging="360"/>
        <w:jc w:val="both"/>
        <w:rPr>
          <w:sz w:val="28"/>
        </w:rPr>
      </w:pPr>
      <w:r>
        <w:rPr>
          <w:sz w:val="28"/>
        </w:rPr>
        <w:t>использование остатков на счетах в овернайт;</w:t>
      </w:r>
    </w:p>
    <w:p>
      <w:pPr>
        <w:pStyle w:val="Normal"/>
        <w:numPr>
          <w:ilvl w:val="0"/>
          <w:numId w:val="2"/>
        </w:numPr>
        <w:spacing w:lineRule="auto" w:line="360"/>
        <w:ind w:left="644" w:right="62" w:hanging="360"/>
        <w:jc w:val="both"/>
        <w:rPr>
          <w:sz w:val="28"/>
        </w:rPr>
      </w:pPr>
      <w:r>
        <w:rPr>
          <w:sz w:val="28"/>
        </w:rPr>
        <w:t>Операции по выполнению форвардных контрактов на приобретение-продажу валюты;</w:t>
      </w:r>
    </w:p>
    <w:p>
      <w:pPr>
        <w:pStyle w:val="Normal"/>
        <w:numPr>
          <w:ilvl w:val="0"/>
          <w:numId w:val="2"/>
        </w:numPr>
        <w:spacing w:lineRule="auto" w:line="360"/>
        <w:ind w:left="644" w:right="62" w:hanging="360"/>
        <w:jc w:val="both"/>
        <w:rPr>
          <w:sz w:val="28"/>
        </w:rPr>
      </w:pPr>
      <w:r>
        <w:rPr>
          <w:sz w:val="28"/>
        </w:rPr>
        <w:t>оптимизация процентных ставок по валютным депозитам и кредитам;</w:t>
      </w:r>
    </w:p>
    <w:p>
      <w:pPr>
        <w:pStyle w:val="Normal"/>
        <w:numPr>
          <w:ilvl w:val="0"/>
          <w:numId w:val="2"/>
        </w:numPr>
        <w:spacing w:lineRule="auto" w:line="360"/>
        <w:ind w:left="644" w:right="62" w:hanging="360"/>
        <w:jc w:val="both"/>
        <w:rPr>
          <w:sz w:val="28"/>
        </w:rPr>
      </w:pPr>
      <w:r>
        <w:rPr>
          <w:sz w:val="28"/>
        </w:rPr>
        <w:t>технологии проведения срочных операций</w:t>
      </w:r>
    </w:p>
    <w:p>
      <w:pPr>
        <w:pStyle w:val="Normal"/>
        <w:numPr>
          <w:ilvl w:val="0"/>
          <w:numId w:val="2"/>
        </w:numPr>
        <w:spacing w:lineRule="auto" w:line="360"/>
        <w:ind w:left="644" w:right="62" w:hanging="360"/>
        <w:jc w:val="both"/>
        <w:rPr>
          <w:sz w:val="28"/>
        </w:rPr>
      </w:pPr>
      <w:r>
        <w:rPr>
          <w:sz w:val="28"/>
        </w:rPr>
        <w:t>оптимизация работы банковских пунктов обмена валют;</w:t>
      </w:r>
    </w:p>
    <w:p>
      <w:pPr>
        <w:pStyle w:val="Normal"/>
        <w:numPr>
          <w:ilvl w:val="0"/>
          <w:numId w:val="2"/>
        </w:numPr>
        <w:spacing w:lineRule="auto" w:line="360"/>
        <w:ind w:left="644" w:right="62" w:hanging="360"/>
        <w:jc w:val="both"/>
        <w:rPr>
          <w:sz w:val="28"/>
        </w:rPr>
      </w:pPr>
      <w:r>
        <w:rPr>
          <w:sz w:val="28"/>
        </w:rPr>
        <w:t>открытие 10 новых банкоматов;</w:t>
      </w:r>
    </w:p>
    <w:p>
      <w:pPr>
        <w:pStyle w:val="Normal"/>
        <w:numPr>
          <w:ilvl w:val="0"/>
          <w:numId w:val="2"/>
        </w:numPr>
        <w:spacing w:lineRule="auto" w:line="360"/>
        <w:ind w:left="644" w:right="62" w:hanging="360"/>
        <w:jc w:val="both"/>
        <w:rPr>
          <w:sz w:val="28"/>
        </w:rPr>
      </w:pPr>
      <w:r>
        <w:rPr>
          <w:sz w:val="28"/>
        </w:rPr>
        <w:t>выпуск кредитных карточек;</w:t>
      </w:r>
    </w:p>
    <w:p>
      <w:pPr>
        <w:pStyle w:val="Normal"/>
        <w:numPr>
          <w:ilvl w:val="0"/>
          <w:numId w:val="2"/>
        </w:numPr>
        <w:spacing w:lineRule="auto" w:line="360"/>
        <w:ind w:left="644" w:right="62" w:hanging="360"/>
        <w:jc w:val="both"/>
        <w:rPr>
          <w:sz w:val="28"/>
        </w:rPr>
      </w:pPr>
      <w:r>
        <w:rPr>
          <w:sz w:val="28"/>
        </w:rPr>
        <w:t>выпуск дисконтных карточек;</w:t>
      </w:r>
    </w:p>
    <w:p>
      <w:pPr>
        <w:pStyle w:val="Normal"/>
        <w:numPr>
          <w:ilvl w:val="0"/>
          <w:numId w:val="2"/>
        </w:numPr>
        <w:spacing w:lineRule="auto" w:line="360"/>
        <w:ind w:left="644" w:right="62" w:hanging="360"/>
        <w:jc w:val="both"/>
        <w:rPr>
          <w:sz w:val="28"/>
        </w:rPr>
      </w:pPr>
      <w:r>
        <w:rPr>
          <w:sz w:val="28"/>
        </w:rPr>
        <w:t xml:space="preserve">выпуск мультивалютных смарт-карточек; </w:t>
      </w:r>
    </w:p>
    <w:p>
      <w:pPr>
        <w:pStyle w:val="Normal"/>
        <w:numPr>
          <w:ilvl w:val="0"/>
          <w:numId w:val="2"/>
        </w:numPr>
        <w:spacing w:lineRule="auto" w:line="360"/>
        <w:ind w:left="644" w:right="62" w:hanging="360"/>
        <w:jc w:val="both"/>
        <w:rPr/>
      </w:pPr>
      <w:r>
        <w:rPr>
          <w:sz w:val="28"/>
        </w:rPr>
        <w:t>управление счетом через сеть Интернет</w:t>
      </w:r>
      <w:r>
        <w:rPr>
          <w:sz w:val="28"/>
          <w:lang w:val="en-US"/>
        </w:rPr>
        <w:t>,</w:t>
      </w:r>
      <w:r>
        <w:rPr>
          <w:sz w:val="28"/>
        </w:rPr>
        <w:t xml:space="preserve"> мобильные телефоны;</w:t>
      </w:r>
    </w:p>
    <w:p>
      <w:pPr>
        <w:pStyle w:val="Normal"/>
        <w:numPr>
          <w:ilvl w:val="0"/>
          <w:numId w:val="2"/>
        </w:numPr>
        <w:spacing w:lineRule="auto" w:line="360"/>
        <w:ind w:left="644" w:right="62" w:hanging="360"/>
        <w:jc w:val="both"/>
        <w:rPr>
          <w:sz w:val="28"/>
        </w:rPr>
      </w:pPr>
      <w:r>
        <w:rPr>
          <w:sz w:val="28"/>
        </w:rPr>
        <w:t>работа в системе Рейтер.</w:t>
      </w:r>
    </w:p>
    <w:p>
      <w:pPr>
        <w:pStyle w:val="Normal"/>
        <w:tabs>
          <w:tab w:val="clear" w:pos="720"/>
          <w:tab w:val="left" w:pos="0" w:leader="none"/>
        </w:tabs>
        <w:spacing w:lineRule="auto" w:line="360"/>
        <w:ind w:right="62" w:firstLine="284"/>
        <w:jc w:val="both"/>
        <w:rPr>
          <w:sz w:val="28"/>
        </w:rPr>
      </w:pPr>
      <w:r>
        <w:rPr>
          <w:sz w:val="28"/>
        </w:rPr>
        <w:t>Рассмотрим целесообразность и доходность использования в банковской практике наиболее доходных из предлагаемых мероприятий.</w:t>
      </w:r>
    </w:p>
    <w:p>
      <w:pPr>
        <w:pStyle w:val="Heading2"/>
        <w:rPr>
          <w:rFonts w:ascii="Times New Roman" w:hAnsi="Times New Roman" w:cs="Times New Roman"/>
          <w:i w:val="false"/>
          <w:i w:val="false"/>
          <w:sz w:val="32"/>
        </w:rPr>
      </w:pPr>
      <w:r>
        <w:rPr>
          <w:rFonts w:cs="Times New Roman" w:ascii="Times New Roman" w:hAnsi="Times New Roman"/>
          <w:i w:val="false"/>
          <w:sz w:val="32"/>
        </w:rPr>
        <w:t>2.1 Использование остатков на корреспондентских счетах в овернайт</w:t>
      </w:r>
    </w:p>
    <w:p>
      <w:pPr>
        <w:pStyle w:val="Style9"/>
        <w:ind w:firstLine="720"/>
        <w:rPr/>
      </w:pPr>
      <w:r>
        <w:rPr/>
        <w:t>Необходимо дополнительно ввести операцию по размещению в депозит остатков на корреспондентских валютных счетах в других банках.</w:t>
      </w:r>
    </w:p>
    <w:p>
      <w:pPr>
        <w:pStyle w:val="Style9"/>
        <w:ind w:firstLine="720"/>
        <w:rPr/>
      </w:pPr>
      <w:r>
        <w:rPr/>
        <w:t>Целесообразно размещать остатки на валютных корреспондентских счетах в овернайт, то есть на ночь. Депозиты с большими сроками размещения нецелесообразны, поскольку в этом случае ухудшаются показатели ликвидности и платежеспособности банка. Также возникнет необходимость резервировать определенные суммы на счетах клиентов, что повлечет за собой выплату больших процентов клиентам банка, чем проценты по остаткам на валютных счетах клиентов.</w:t>
      </w:r>
    </w:p>
    <w:p>
      <w:pPr>
        <w:pStyle w:val="Style9"/>
        <w:ind w:firstLine="720"/>
        <w:rPr/>
      </w:pPr>
      <w:r>
        <w:rPr/>
        <w:t>Наибольшие остатки на корреспондентских счетах банк имеет в долларах США и российских рублях. В среднем ежедневные свободные остатки в день в этих валютах составляют:</w:t>
      </w:r>
    </w:p>
    <w:p>
      <w:pPr>
        <w:pStyle w:val="Style9"/>
        <w:ind w:firstLine="720"/>
        <w:rPr/>
      </w:pPr>
      <w:r>
        <w:rPr/>
        <w:t>- в долларах США - 300 000.00 USD;</w:t>
      </w:r>
    </w:p>
    <w:p>
      <w:pPr>
        <w:pStyle w:val="Style9"/>
        <w:ind w:firstLine="720"/>
        <w:rPr/>
      </w:pPr>
      <w:r>
        <w:rPr/>
        <w:t>- в рублях РФ - 1 000 000 000 RUR.</w:t>
      </w:r>
    </w:p>
    <w:p>
      <w:pPr>
        <w:pStyle w:val="Style9"/>
        <w:ind w:firstLine="720"/>
        <w:rPr/>
      </w:pPr>
      <w:r>
        <w:rPr/>
        <w:t>Определим планируемый доход от введения рассматриваемой операции.</w:t>
      </w:r>
    </w:p>
    <w:p>
      <w:pPr>
        <w:pStyle w:val="Style9"/>
        <w:ind w:firstLine="720"/>
        <w:rPr/>
      </w:pPr>
      <w:r>
        <w:rPr/>
        <w:t xml:space="preserve">За остатки на своих корреспондентских счетах банк получает доход в виде процентов. По долларам США эти проценты составляют 4% годовых, по рублям РФ - 8% годовых. Процентные ставки по овернайтам в странах СНГ (взяты средние минимальные ежедневные ставки за I квартал 1997 г.) составляют: </w:t>
      </w:r>
    </w:p>
    <w:p>
      <w:pPr>
        <w:pStyle w:val="Style9"/>
        <w:ind w:firstLine="720"/>
        <w:rPr/>
      </w:pPr>
      <w:r>
        <w:rPr/>
        <w:t>- по долларам США - 18% годовых;</w:t>
      </w:r>
    </w:p>
    <w:p>
      <w:pPr>
        <w:pStyle w:val="Style9"/>
        <w:ind w:firstLine="720"/>
        <w:rPr/>
      </w:pPr>
      <w:r>
        <w:rPr/>
        <w:t>- по рублям РФ - 30%  годовых.</w:t>
      </w:r>
    </w:p>
    <w:p>
      <w:pPr>
        <w:pStyle w:val="Style9"/>
        <w:ind w:firstLine="720"/>
        <w:rPr/>
      </w:pPr>
      <w:r>
        <w:rPr/>
        <w:t>Для расчета предполагаемого дохода количество дней в году, в течение которых возможно размещать свободные валютные средства в овернайт принимается равным 248 дней (количество рабочих дней в году).</w:t>
      </w:r>
    </w:p>
    <w:p>
      <w:pPr>
        <w:pStyle w:val="Style9"/>
        <w:ind w:firstLine="720"/>
        <w:rPr/>
      </w:pPr>
      <w:r>
        <w:rPr/>
        <w:t>Дополнительный доход от введения данной операции за год составит:</w:t>
      </w:r>
    </w:p>
    <w:p>
      <w:pPr>
        <w:pStyle w:val="Style9"/>
        <w:ind w:firstLine="720"/>
        <w:rPr/>
      </w:pPr>
      <w:r>
        <w:rPr/>
        <w:t xml:space="preserve"> </w:t>
      </w:r>
      <w:r>
        <w:rPr/>
        <w:t>а) по долларам США:</w:t>
      </w:r>
    </w:p>
    <w:p>
      <w:pPr>
        <w:pStyle w:val="Style9"/>
        <w:ind w:firstLine="720"/>
        <w:rPr/>
      </w:pPr>
      <w:r>
        <w:rPr>
          <w:lang w:val="en-US"/>
        </w:rPr>
      </w:r>
      <m:oMath xmlns:m="http://schemas.openxmlformats.org/officeDocument/2006/math">
        <m:sSub>
          <m:e>
            <m:r>
              <w:rPr>
                <w:rFonts w:ascii="Cambria Math" w:hAnsi="Cambria Math"/>
              </w:rPr>
              <m:t xml:space="preserve">Д</m:t>
            </m:r>
          </m:e>
          <m:sub>
            <m:f>
              <m:fPr>
                <m:type m:val="lin"/>
              </m:fPr>
              <m:num>
                <m:r>
                  <m:rPr>
                    <m:lit/>
                    <m:nor/>
                  </m:rPr>
                  <w:rPr>
                    <w:rFonts w:ascii="Cambria Math" w:hAnsi="Cambria Math"/>
                  </w:rPr>
                  <m:t xml:space="preserve">USDO</m:t>
                </m:r>
              </m:num>
              <m:den>
                <m:r>
                  <w:rPr>
                    <w:rFonts w:ascii="Cambria Math" w:hAnsi="Cambria Math"/>
                  </w:rPr>
                  <m:t xml:space="preserve">N</m:t>
                </m:r>
              </m:den>
            </m:f>
          </m:sub>
        </m:sSub>
        <m:r>
          <w:rPr>
            <w:rFonts w:ascii="Cambria Math" w:hAnsi="Cambria Math"/>
          </w:rPr>
          <m:t xml:space="preserve">=</m:t>
        </m:r>
        <m:f>
          <m:num>
            <m:r>
              <m:rPr>
                <m:lit/>
                <m:nor/>
              </m:rPr>
              <w:rPr>
                <w:rFonts w:ascii="Cambria Math" w:hAnsi="Cambria Math"/>
              </w:rPr>
              <m:t xml:space="preserve">300000</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48</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2733</m:t>
        </m:r>
        <m:r>
          <m:rPr>
            <m:lit/>
            <m:nor/>
          </m:rPr>
          <w:rPr>
            <w:rFonts w:ascii="Cambria Math" w:hAnsi="Cambria Math"/>
          </w:rPr>
          <m:t xml:space="preserve">USD</m:t>
        </m:r>
      </m:oMath>
      <w:r>
        <w:rPr>
          <w:lang w:val="en-US"/>
        </w:rPr>
        <w:t xml:space="preserve">                   </w:t>
      </w:r>
    </w:p>
    <w:p>
      <w:pPr>
        <w:pStyle w:val="Style9"/>
        <w:ind w:firstLine="720"/>
        <w:rPr/>
      </w:pPr>
      <w:r>
        <w:rPr/>
        <w:t>б) в рублях РФ:</w:t>
      </w:r>
    </w:p>
    <w:p>
      <w:pPr>
        <w:pStyle w:val="Style9"/>
        <w:ind w:firstLine="720"/>
        <w:rPr/>
      </w:pPr>
      <w:r>
        <w:rPr>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RUR</m:t>
            </m:r>
            <m:f>
              <m:fPr>
                <m:type m:val="lin"/>
              </m:fPr>
              <m:num>
                <m:r>
                  <w:rPr>
                    <w:rFonts w:ascii="Cambria Math" w:hAnsi="Cambria Math"/>
                  </w:rPr>
                  <m:t xml:space="preserve">0</m:t>
                </m:r>
              </m:num>
              <m:den>
                <m:r>
                  <w:rPr>
                    <w:rFonts w:ascii="Cambria Math" w:hAnsi="Cambria Math"/>
                  </w:rPr>
                  <m:t xml:space="preserve">N</m:t>
                </m:r>
              </m:den>
            </m:f>
          </m:sub>
        </m:sSub>
        <m:r>
          <w:rPr>
            <w:rFonts w:ascii="Cambria Math" w:hAnsi="Cambria Math"/>
          </w:rPr>
          <m:t xml:space="preserve">=</m:t>
        </m:r>
        <m:f>
          <m:num>
            <m:r>
              <m:rPr>
                <m:lit/>
                <m:nor/>
              </m:rPr>
              <w:rPr>
                <w:rFonts w:ascii="Cambria Math" w:hAnsi="Cambria Math"/>
              </w:rPr>
              <m:t xml:space="preserve">100000000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48</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6666667</m:t>
        </m:r>
        <m:r>
          <m:rPr>
            <m:lit/>
            <m:nor/>
          </m:rPr>
          <w:rPr>
            <w:rFonts w:ascii="Cambria Math" w:hAnsi="Cambria Math"/>
          </w:rPr>
          <m:t xml:space="preserve">RUR</m:t>
        </m:r>
      </m:oMath>
      <w:r>
        <w:rPr>
          <w:lang w:val="en-US"/>
        </w:rPr>
        <w:t xml:space="preserve"> </w:t>
      </w:r>
    </w:p>
    <w:p>
      <w:pPr>
        <w:pStyle w:val="Style9"/>
        <w:ind w:firstLine="720"/>
        <w:rPr/>
      </w:pPr>
      <w:r>
        <w:rPr/>
        <w:t>Для удобства восприятия и наглядности необходимо доход от этой операции представить в гривневом эквиваленте. Для этого принимаем средние за I квартал 1999 г. курсы для долларов США – 5,43 грн./доллар США, для рубля РФ - 19 грн./ 10 000 рублей РФ.</w:t>
      </w:r>
    </w:p>
    <w:p>
      <w:pPr>
        <w:pStyle w:val="Style9"/>
        <w:ind w:firstLine="720"/>
        <w:rPr/>
      </w:pPr>
      <w:r>
        <w:rPr/>
        <w:t>Дополнительный доход в гривневом эквиваленте  составит:</w:t>
      </w:r>
    </w:p>
    <w:p>
      <w:pPr>
        <w:pStyle w:val="Style9"/>
        <w:ind w:firstLine="720"/>
        <w:rPr/>
      </w:pPr>
      <w:r>
        <w:rPr/>
        <w:t>а) по долларам США:</w:t>
      </w:r>
    </w:p>
    <w:p>
      <w:pPr>
        <w:pStyle w:val="Style9"/>
        <w:ind w:firstLine="720"/>
        <w:rPr/>
      </w:pPr>
      <w:r>
        <w:rPr/>
        <w:t>Д</w:t>
      </w:r>
      <w:r>
        <w:rPr>
          <w:vertAlign w:val="subscript"/>
        </w:rPr>
        <w:t xml:space="preserve">USDUAH </w:t>
      </w:r>
      <w:r>
        <w:rPr/>
        <w:t>= 22 733 x 5,43 = 123440,19 грн.</w:t>
      </w:r>
    </w:p>
    <w:p>
      <w:pPr>
        <w:pStyle w:val="Style9"/>
        <w:ind w:firstLine="720"/>
        <w:rPr/>
      </w:pPr>
      <w:r>
        <w:rPr/>
        <w:t>б) в рублях РФ:</w:t>
      </w:r>
    </w:p>
    <w:p>
      <w:pPr>
        <w:pStyle w:val="Style9"/>
        <w:ind w:firstLine="720"/>
        <w:rPr/>
      </w:pPr>
      <w:r>
        <w:rPr/>
        <w:t>Д</w:t>
      </w:r>
      <w:r>
        <w:rPr>
          <w:vertAlign w:val="subscript"/>
        </w:rPr>
        <w:t xml:space="preserve">RURUAH </w:t>
      </w:r>
      <w:r>
        <w:rPr/>
        <w:t>= 146 666 667 x 19/10 000 = 27866,65 грн.</w:t>
      </w:r>
    </w:p>
    <w:p>
      <w:pPr>
        <w:pStyle w:val="Style9"/>
        <w:ind w:firstLine="720"/>
        <w:rPr/>
      </w:pPr>
      <w:r>
        <w:rPr/>
        <w:t>Общий доход от введения данной операции составит:</w:t>
      </w:r>
    </w:p>
    <w:p>
      <w:pPr>
        <w:pStyle w:val="Style9"/>
        <w:ind w:firstLine="720"/>
        <w:rPr/>
      </w:pPr>
      <w:r>
        <w:rPr/>
        <w:t>Д</w:t>
      </w:r>
      <w:r>
        <w:rPr>
          <w:vertAlign w:val="subscript"/>
          <w:lang w:val="en-US"/>
        </w:rPr>
        <w:t xml:space="preserve">UAHO/N </w:t>
      </w:r>
      <w:r>
        <w:rPr>
          <w:lang w:val="en-US"/>
        </w:rPr>
        <w:t xml:space="preserve">= 123440.19 + 27866,65 = 151306,84 </w:t>
      </w:r>
      <w:r>
        <w:rPr/>
        <w:t>грн</w:t>
      </w:r>
      <w:r>
        <w:rPr>
          <w:lang w:val="en-US"/>
        </w:rPr>
        <w:t>.</w:t>
      </w:r>
    </w:p>
    <w:p>
      <w:pPr>
        <w:pStyle w:val="Style9"/>
        <w:ind w:firstLine="720"/>
        <w:rPr/>
      </w:pPr>
      <w:r>
        <w:rPr/>
        <w:t xml:space="preserve">Рассчитав доход, который получит банк от проведения этой операции можно с уверенностью сказать, что для банка этот доход является упущенной прибылью, и самое главное не требует лишних затрат. </w:t>
      </w:r>
    </w:p>
    <w:p>
      <w:pPr>
        <w:pStyle w:val="Normal"/>
        <w:tabs>
          <w:tab w:val="clear" w:pos="720"/>
          <w:tab w:val="left" w:pos="0" w:leader="none"/>
        </w:tabs>
        <w:spacing w:lineRule="auto" w:line="360"/>
        <w:ind w:right="62" w:firstLine="284"/>
        <w:jc w:val="both"/>
        <w:rPr>
          <w:sz w:val="28"/>
          <w:lang w:val="en-US"/>
        </w:rPr>
      </w:pPr>
      <w:r>
        <w:rPr>
          <w:sz w:val="28"/>
          <w:lang w:val="en-US"/>
        </w:rPr>
      </w:r>
    </w:p>
    <w:p>
      <w:pPr>
        <w:pStyle w:val="Heading2"/>
        <w:rPr>
          <w:rFonts w:ascii="Times New Roman" w:hAnsi="Times New Roman" w:cs="Times New Roman"/>
          <w:i w:val="false"/>
          <w:i w:val="false"/>
          <w:sz w:val="32"/>
        </w:rPr>
      </w:pPr>
      <w:r>
        <w:rPr>
          <w:rFonts w:cs="Times New Roman" w:ascii="Times New Roman" w:hAnsi="Times New Roman"/>
          <w:i w:val="false"/>
          <w:sz w:val="32"/>
        </w:rPr>
        <w:t>2.2 Операции по выполнению форвардных контрактов на приобретение-продажу валюты</w:t>
      </w:r>
    </w:p>
    <w:p>
      <w:pPr>
        <w:pStyle w:val="Normal"/>
        <w:spacing w:lineRule="auto" w:line="324"/>
        <w:ind w:firstLine="720"/>
        <w:jc w:val="both"/>
        <w:rPr>
          <w:sz w:val="28"/>
        </w:rPr>
      </w:pPr>
      <w:r>
        <w:rPr>
          <w:sz w:val="28"/>
        </w:rPr>
        <w:t>Содержание приведенной услуги сводится к следующему. На день продажи форварда клиенту предлагается заплатить незначительную часть денежных средств за возможность через определенное время купить у банка валюту по предварительно обусловленному курсу или же продать ему валюту на таких же условиях. Сумма, которую платит клиент на момент продажи, называется комиссией или банковским доходом. К моменту выполнения форварда содержание операции сводится к обычной неторговой операции. Клиент также вносит определенный задаток подтверждения серьезности намерений на период между продажей и выполнением форварда.</w:t>
      </w:r>
    </w:p>
    <w:p>
      <w:pPr>
        <w:pStyle w:val="Normal"/>
        <w:spacing w:lineRule="auto" w:line="324"/>
        <w:ind w:firstLine="720"/>
        <w:jc w:val="both"/>
        <w:rPr>
          <w:sz w:val="28"/>
        </w:rPr>
      </w:pPr>
      <w:r>
        <w:rPr>
          <w:sz w:val="28"/>
        </w:rPr>
        <w:t>Выгода банка при осуществлении данной услуги является двойной:</w:t>
      </w:r>
    </w:p>
    <w:p>
      <w:pPr>
        <w:pStyle w:val="Normal"/>
        <w:spacing w:lineRule="auto" w:line="324"/>
        <w:ind w:firstLine="720"/>
        <w:jc w:val="both"/>
        <w:rPr>
          <w:sz w:val="28"/>
        </w:rPr>
      </w:pPr>
      <w:r>
        <w:rPr>
          <w:sz w:val="28"/>
        </w:rPr>
        <w:t>привлекаются бесплатные денежные средства;</w:t>
      </w:r>
    </w:p>
    <w:p>
      <w:pPr>
        <w:pStyle w:val="Normal"/>
        <w:spacing w:lineRule="auto" w:line="324"/>
        <w:jc w:val="both"/>
        <w:rPr>
          <w:sz w:val="28"/>
        </w:rPr>
      </w:pPr>
      <w:r>
        <w:rPr>
          <w:sz w:val="28"/>
        </w:rPr>
        <w:tab/>
        <w:t>возникает возможность практически полностью спланировать работу в неторговых операциях, поскольку известно, сколько и по какому курсу следует продать (купить)  иностранную валюту через определенный период времени.</w:t>
      </w:r>
    </w:p>
    <w:p>
      <w:pPr>
        <w:pStyle w:val="Normal"/>
        <w:spacing w:lineRule="auto" w:line="324"/>
        <w:jc w:val="both"/>
        <w:rPr>
          <w:sz w:val="28"/>
        </w:rPr>
      </w:pPr>
      <w:r>
        <w:rPr>
          <w:sz w:val="28"/>
        </w:rPr>
        <w:tab/>
        <w:t>Следует также помнить, что осуществление этих операций связано с определенным риском для банка – возможно резкое изменение курса против предварительно запланированного и придется продавать или покупать валюту на невыгодных для себя условиях. Минимизировать этот риск возможно, применяя такие методы:</w:t>
      </w:r>
    </w:p>
    <w:p>
      <w:pPr>
        <w:pStyle w:val="Normal"/>
        <w:spacing w:lineRule="auto" w:line="324"/>
        <w:jc w:val="both"/>
        <w:rPr>
          <w:sz w:val="28"/>
        </w:rPr>
      </w:pPr>
      <w:r>
        <w:rPr>
          <w:sz w:val="28"/>
        </w:rPr>
        <w:tab/>
        <w:t>рассчитать  форвардные курсы, использовав специальную технологию;</w:t>
      </w:r>
    </w:p>
    <w:p>
      <w:pPr>
        <w:pStyle w:val="Normal"/>
        <w:spacing w:lineRule="auto" w:line="324"/>
        <w:jc w:val="both"/>
        <w:rPr>
          <w:sz w:val="28"/>
        </w:rPr>
      </w:pPr>
      <w:r>
        <w:rPr>
          <w:sz w:val="28"/>
        </w:rPr>
        <w:tab/>
        <w:t>четко вести платежный календарь по этим обязательствам;</w:t>
      </w:r>
    </w:p>
    <w:p>
      <w:pPr>
        <w:pStyle w:val="Normal"/>
        <w:spacing w:lineRule="auto" w:line="324"/>
        <w:jc w:val="both"/>
        <w:rPr>
          <w:sz w:val="28"/>
        </w:rPr>
      </w:pPr>
      <w:r>
        <w:rPr>
          <w:sz w:val="28"/>
        </w:rPr>
        <w:tab/>
        <w:t>проводить полнопрофильные «форвардные неторговые операции, согласовывая отдаленные обязательства по приобретению и продаже валюты».</w:t>
      </w:r>
    </w:p>
    <w:p>
      <w:pPr>
        <w:pStyle w:val="Normal"/>
        <w:spacing w:lineRule="auto" w:line="324"/>
        <w:jc w:val="both"/>
        <w:rPr>
          <w:sz w:val="28"/>
        </w:rPr>
      </w:pPr>
      <w:r>
        <w:rPr>
          <w:sz w:val="28"/>
        </w:rPr>
        <w:tab/>
        <w:t>Операция с форвардом имеет определенные особенности. Она предусматривает со стороны банка и со стороны покупателя (юридического или физического лица) покупку права приобретения (продажи) валютных ценностей  (форварда) на оговоренную условиями форварда дату с фиксацией цены реализации на момент заключения (продажи) форварда.</w:t>
      </w:r>
    </w:p>
    <w:p>
      <w:pPr>
        <w:pStyle w:val="Normal"/>
        <w:spacing w:lineRule="auto" w:line="324"/>
        <w:jc w:val="both"/>
        <w:rPr>
          <w:sz w:val="28"/>
        </w:rPr>
      </w:pPr>
      <w:r>
        <w:rPr>
          <w:sz w:val="28"/>
        </w:rPr>
        <w:tab/>
        <w:t xml:space="preserve">Покупатель форварда  имеет право отказаться от приобретения (продажи) валюты или право на перепродажу форварда третьим лицам. </w:t>
      </w:r>
    </w:p>
    <w:p>
      <w:pPr>
        <w:pStyle w:val="Normal"/>
        <w:spacing w:lineRule="auto" w:line="324"/>
        <w:jc w:val="both"/>
        <w:rPr>
          <w:sz w:val="28"/>
        </w:rPr>
      </w:pPr>
      <w:r>
        <w:rPr>
          <w:sz w:val="28"/>
        </w:rPr>
        <w:tab/>
        <w:t>Держателем форварда может выступать как физическое, так и юридическое лицо, но реализовать свое право на  покупку (продажу) иностранной валюты может лишь физическое лицо.</w:t>
      </w:r>
    </w:p>
    <w:p>
      <w:pPr>
        <w:pStyle w:val="TextBodyIndent"/>
        <w:spacing w:lineRule="auto" w:line="324"/>
        <w:rPr/>
      </w:pPr>
      <w:r>
        <w:rPr/>
        <w:tab/>
        <w:t>Держатель форварда может реализовать свое право на приобретение (продажу) валюты лишь в срок, определенный при заключении форварда. В случае нереализации держателем своего права на приобретение (продажу) валюты в определенный форвардом срок последний теряет свою силу и уже не является обязательным для выполнения банком.</w:t>
      </w:r>
    </w:p>
    <w:p>
      <w:pPr>
        <w:pStyle w:val="Normal"/>
        <w:spacing w:lineRule="auto" w:line="324"/>
        <w:jc w:val="both"/>
        <w:rPr>
          <w:sz w:val="28"/>
        </w:rPr>
      </w:pPr>
      <w:r>
        <w:rPr>
          <w:sz w:val="28"/>
        </w:rPr>
        <w:tab/>
        <w:t>Формула для расчета задатка при реализации форварда на покупку иностранной валюты имеет такой вид:</w:t>
      </w:r>
    </w:p>
    <w:p>
      <w:pPr>
        <w:pStyle w:val="Normal"/>
        <w:spacing w:lineRule="auto" w:line="324"/>
        <w:jc w:val="center"/>
        <w:rPr>
          <w:sz w:val="28"/>
        </w:rPr>
      </w:pPr>
      <w:r>
        <w:rPr>
          <w:sz w:val="28"/>
        </w:rPr>
        <w:t>СУММА задатка = (А-В)*360/С*К*Ост,    (2.1)</w:t>
      </w:r>
    </w:p>
    <w:p>
      <w:pPr>
        <w:pStyle w:val="Normal"/>
        <w:spacing w:lineRule="auto" w:line="324"/>
        <w:jc w:val="both"/>
        <w:rPr>
          <w:sz w:val="28"/>
        </w:rPr>
      </w:pPr>
      <w:r>
        <w:rPr>
          <w:sz w:val="28"/>
        </w:rPr>
        <w:t xml:space="preserve">где А -  предусматриваемый рыночный курс валюты на момент реализации </w:t>
      </w:r>
    </w:p>
    <w:p>
      <w:pPr>
        <w:pStyle w:val="Normal"/>
        <w:spacing w:lineRule="auto" w:line="324"/>
        <w:jc w:val="both"/>
        <w:rPr>
          <w:sz w:val="28"/>
        </w:rPr>
      </w:pPr>
      <w:r>
        <w:rPr>
          <w:sz w:val="28"/>
        </w:rPr>
        <w:t xml:space="preserve">             </w:t>
      </w:r>
      <w:r>
        <w:rPr>
          <w:sz w:val="28"/>
        </w:rPr>
        <w:t>форварда;</w:t>
      </w:r>
    </w:p>
    <w:p>
      <w:pPr>
        <w:pStyle w:val="Normal"/>
        <w:spacing w:lineRule="auto" w:line="324"/>
        <w:jc w:val="both"/>
        <w:rPr>
          <w:sz w:val="28"/>
        </w:rPr>
      </w:pPr>
      <w:r>
        <w:rPr>
          <w:sz w:val="28"/>
        </w:rPr>
        <w:t xml:space="preserve">      </w:t>
      </w:r>
      <w:r>
        <w:rPr>
          <w:sz w:val="28"/>
        </w:rPr>
        <w:t>В – курс продажи по условиям форварда;</w:t>
      </w:r>
    </w:p>
    <w:p>
      <w:pPr>
        <w:pStyle w:val="Normal"/>
        <w:spacing w:lineRule="auto" w:line="324"/>
        <w:jc w:val="both"/>
        <w:rPr>
          <w:sz w:val="28"/>
        </w:rPr>
      </w:pPr>
      <w:r>
        <w:rPr>
          <w:sz w:val="28"/>
        </w:rPr>
        <w:t xml:space="preserve">      </w:t>
      </w:r>
      <w:r>
        <w:rPr>
          <w:sz w:val="28"/>
        </w:rPr>
        <w:t>(А-В) – разница в курсах, которую необходимо покрыть путем привлечения задатка и его использования как кредитного ресурса;</w:t>
      </w:r>
    </w:p>
    <w:p>
      <w:pPr>
        <w:pStyle w:val="Normal"/>
        <w:spacing w:lineRule="auto" w:line="324"/>
        <w:jc w:val="both"/>
        <w:rPr>
          <w:sz w:val="28"/>
        </w:rPr>
      </w:pPr>
      <w:r>
        <w:rPr>
          <w:sz w:val="28"/>
        </w:rPr>
        <w:t xml:space="preserve">       </w:t>
      </w:r>
      <w:r>
        <w:rPr>
          <w:sz w:val="28"/>
        </w:rPr>
        <w:t>С – срок выполнения обязательств по форварду, дней;</w:t>
      </w:r>
    </w:p>
    <w:p>
      <w:pPr>
        <w:pStyle w:val="Normal"/>
        <w:spacing w:lineRule="auto" w:line="324"/>
        <w:jc w:val="both"/>
        <w:rPr>
          <w:sz w:val="28"/>
        </w:rPr>
      </w:pPr>
      <w:r>
        <w:rPr>
          <w:sz w:val="28"/>
        </w:rPr>
        <w:t xml:space="preserve">        </w:t>
      </w:r>
      <w:r>
        <w:rPr>
          <w:sz w:val="28"/>
        </w:rPr>
        <w:t>К – коэффициент привлечения ресурсов   банка в сравнении с учетной ставкой НБУ;</w:t>
      </w:r>
    </w:p>
    <w:p>
      <w:pPr>
        <w:pStyle w:val="Normal"/>
        <w:spacing w:lineRule="auto" w:line="324"/>
        <w:jc w:val="both"/>
        <w:rPr>
          <w:sz w:val="28"/>
        </w:rPr>
      </w:pPr>
      <w:r>
        <w:rPr>
          <w:sz w:val="28"/>
        </w:rPr>
        <w:t xml:space="preserve">        </w:t>
      </w:r>
      <w:r>
        <w:rPr>
          <w:sz w:val="28"/>
        </w:rPr>
        <w:t>Ост. – учетная ставка НБУ на момент заключения форварда.</w:t>
      </w:r>
    </w:p>
    <w:p>
      <w:pPr>
        <w:pStyle w:val="Normal"/>
        <w:spacing w:lineRule="auto" w:line="324"/>
        <w:jc w:val="both"/>
        <w:rPr>
          <w:sz w:val="28"/>
        </w:rPr>
      </w:pPr>
      <w:r>
        <w:rPr>
          <w:sz w:val="28"/>
        </w:rPr>
        <w:tab/>
        <w:t>Формула для расчета задатка по форвардам на продажу имеет аналогичный вид, только элементы в скобках меняются местами:</w:t>
      </w:r>
    </w:p>
    <w:p>
      <w:pPr>
        <w:pStyle w:val="Normal"/>
        <w:spacing w:lineRule="auto" w:line="324"/>
        <w:jc w:val="center"/>
        <w:rPr>
          <w:sz w:val="28"/>
        </w:rPr>
      </w:pPr>
      <w:r>
        <w:rPr>
          <w:sz w:val="28"/>
        </w:rPr>
        <w:t>СУММА задатка = (В – А)*360/С*К*Ост,    (2.2)</w:t>
      </w:r>
    </w:p>
    <w:p>
      <w:pPr>
        <w:pStyle w:val="Normal"/>
        <w:spacing w:lineRule="auto" w:line="324"/>
        <w:jc w:val="both"/>
        <w:rPr>
          <w:sz w:val="28"/>
        </w:rPr>
      </w:pPr>
      <w:r>
        <w:rPr>
          <w:sz w:val="28"/>
        </w:rPr>
        <w:t>где  В – курс покупки по условиям форварда;</w:t>
      </w:r>
    </w:p>
    <w:p>
      <w:pPr>
        <w:pStyle w:val="Normal"/>
        <w:spacing w:lineRule="auto" w:line="324"/>
        <w:jc w:val="both"/>
        <w:rPr>
          <w:sz w:val="28"/>
        </w:rPr>
      </w:pPr>
      <w:r>
        <w:rPr>
          <w:sz w:val="28"/>
        </w:rPr>
        <w:t xml:space="preserve">        </w:t>
      </w:r>
      <w:r>
        <w:rPr>
          <w:sz w:val="28"/>
        </w:rPr>
        <w:t>А – ожидания банка по поводу минимального курса покупки.</w:t>
      </w:r>
    </w:p>
    <w:p>
      <w:pPr>
        <w:pStyle w:val="Normal"/>
        <w:spacing w:lineRule="auto" w:line="324"/>
        <w:jc w:val="both"/>
        <w:rPr>
          <w:sz w:val="28"/>
        </w:rPr>
      </w:pPr>
      <w:r>
        <w:rPr>
          <w:sz w:val="28"/>
        </w:rPr>
        <w:tab/>
        <w:t>Общий принцип реализации форварда сводится к следующему:  он может быть привлекательным по курсу, а возможные при этом потери в курсе должны легко покрываться выгодами от использования как ресурса сумм задатка.</w:t>
      </w:r>
    </w:p>
    <w:p>
      <w:pPr>
        <w:pStyle w:val="Heading2"/>
        <w:rPr>
          <w:rFonts w:ascii="Times New Roman" w:hAnsi="Times New Roman" w:cs="Times New Roman"/>
          <w:i w:val="false"/>
          <w:i w:val="false"/>
          <w:sz w:val="32"/>
        </w:rPr>
      </w:pPr>
      <w:r>
        <w:rPr>
          <w:rFonts w:cs="Times New Roman" w:ascii="Times New Roman" w:hAnsi="Times New Roman"/>
          <w:i w:val="false"/>
          <w:sz w:val="32"/>
        </w:rPr>
        <w:t>2.3 Оптимизация процентных ставок по валютным депозитам и кредитам</w:t>
      </w:r>
    </w:p>
    <w:p>
      <w:pPr>
        <w:pStyle w:val="Normal"/>
        <w:spacing w:lineRule="auto" w:line="360"/>
        <w:ind w:firstLine="720"/>
        <w:jc w:val="both"/>
        <w:rPr>
          <w:sz w:val="28"/>
        </w:rPr>
      </w:pPr>
      <w:r>
        <w:rPr>
          <w:sz w:val="28"/>
        </w:rPr>
        <w:t xml:space="preserve">Ценовая конкуренция заключается в предоставлении наиболее выгодных финансовых условий по аналогичным услугам. Например, самые высокие процентные ставки или самые низкие тарифы. Использование этого вида конкурентой борьбы  дает достаточно быстрые и хорошие  результаты. </w:t>
      </w:r>
    </w:p>
    <w:p>
      <w:pPr>
        <w:pStyle w:val="Normal"/>
        <w:spacing w:lineRule="auto" w:line="360"/>
        <w:ind w:firstLine="567"/>
        <w:jc w:val="both"/>
        <w:rPr>
          <w:sz w:val="28"/>
        </w:rPr>
      </w:pPr>
      <w:r>
        <w:rPr>
          <w:sz w:val="28"/>
        </w:rPr>
        <w:t>Несомненно, одним из наиболее важных и решающих факторов, стимулирующих клиентов к сбережению ресурсов именно в этом банке является размер процентной ставки по депозиту, режим начисления процентов и т.п, то есть процентная политика банка.</w:t>
      </w:r>
    </w:p>
    <w:p>
      <w:pPr>
        <w:pStyle w:val="Normal1"/>
        <w:shd w:fill="FFFFFF" w:val="clear"/>
        <w:spacing w:lineRule="auto" w:line="360"/>
        <w:ind w:firstLine="567"/>
        <w:jc w:val="both"/>
        <w:rPr>
          <w:color w:val="000000"/>
          <w:sz w:val="28"/>
          <w:lang w:val="ru-RU"/>
        </w:rPr>
      </w:pPr>
      <w:r>
        <w:rPr>
          <w:color w:val="000000"/>
          <w:sz w:val="28"/>
          <w:lang w:val="ru-RU"/>
        </w:rPr>
        <w:t>Размер депозитного процента устанавливает коммерческий банк самостоятельно, исходя из учетной ставки НБУ, состояни денежного рынка и собственной депозитной политики.</w:t>
      </w:r>
    </w:p>
    <w:p>
      <w:pPr>
        <w:pStyle w:val="Normal1"/>
        <w:shd w:fill="FFFFFF" w:val="clear"/>
        <w:spacing w:lineRule="auto" w:line="360"/>
        <w:ind w:firstLine="567"/>
        <w:jc w:val="both"/>
        <w:rPr>
          <w:color w:val="000000"/>
          <w:sz w:val="28"/>
          <w:lang w:val="ru-RU"/>
        </w:rPr>
      </w:pPr>
      <w:r>
        <w:rPr>
          <w:color w:val="000000"/>
          <w:sz w:val="28"/>
          <w:lang w:val="ru-RU"/>
        </w:rPr>
        <w:t>С целью заинтересовать вкладчиков в помещении своих средств в банк используются различные способы исчисления и уплаыт процентов. Рассмотрим некоторые из них.</w:t>
      </w:r>
    </w:p>
    <w:p>
      <w:pPr>
        <w:pStyle w:val="Normal1"/>
        <w:shd w:fill="FFFFFF" w:val="clear"/>
        <w:spacing w:lineRule="auto" w:line="360"/>
        <w:ind w:firstLine="567"/>
        <w:jc w:val="both"/>
        <w:rPr/>
      </w:pPr>
      <w:r>
        <w:rPr>
          <w:color w:val="000000"/>
          <w:sz w:val="28"/>
          <w:lang w:val="ru-RU"/>
        </w:rPr>
        <w:t>Традиционным видом начисления дохода являются простые проценты</w:t>
      </w:r>
      <w:r>
        <w:rPr>
          <w:i/>
          <w:color w:val="000000"/>
          <w:sz w:val="28"/>
          <w:lang w:val="ru-RU"/>
        </w:rPr>
        <w:t>,</w:t>
      </w:r>
      <w:r>
        <w:rPr>
          <w:color w:val="000000"/>
          <w:sz w:val="28"/>
          <w:lang w:val="ru-RU"/>
        </w:rPr>
        <w:t xml:space="preserve"> когда в качестве базы для расчета используется фактический остаток вклада, и с установленной периодичностью, исходя из предусмотренного договором процента происходят расчет и выплата дохода по вкладу.</w:t>
      </w:r>
    </w:p>
    <w:p>
      <w:pPr>
        <w:pStyle w:val="Normal1"/>
        <w:shd w:fill="FFFFFF" w:val="clear"/>
        <w:spacing w:lineRule="auto" w:line="360"/>
        <w:ind w:firstLine="567"/>
        <w:jc w:val="both"/>
        <w:rPr>
          <w:color w:val="000000"/>
          <w:sz w:val="28"/>
          <w:lang w:val="ru-RU"/>
        </w:rPr>
      </w:pPr>
      <w:r>
        <w:rPr>
          <w:color w:val="000000"/>
          <w:sz w:val="28"/>
          <w:lang w:val="ru-RU"/>
        </w:rPr>
        <w:t>Другим видом расчета дохода являются сложные проценты (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 Таким образом, в следующем расчетном периоде процентная ставка применяется к новой возросшей на сумму начисленного ранее дохода базе. Сложные проценты целесообразно использовать в том случае, если фактическая выплата дохода осуществляется по окончании срока действия вклада.</w:t>
      </w:r>
    </w:p>
    <w:p>
      <w:pPr>
        <w:pStyle w:val="Normal1"/>
        <w:shd w:fill="FFFFFF" w:val="clear"/>
        <w:spacing w:lineRule="auto" w:line="360"/>
        <w:ind w:firstLine="567"/>
        <w:jc w:val="both"/>
        <w:rPr>
          <w:color w:val="000000"/>
          <w:sz w:val="28"/>
          <w:lang w:val="ru-RU"/>
        </w:rPr>
      </w:pPr>
      <w:r>
        <w:rPr>
          <w:color w:val="000000"/>
          <w:sz w:val="28"/>
          <w:lang w:val="ru-RU"/>
        </w:rPr>
        <w:t>Привлекательным для вкладчиков является применение процентной ставки, прогрессивно возрастающей в зависимости от времени фактического нахождения средств во вкладе. Такой порядок начисления дохода стимулирует увеличение срока хранения средств и защищает вклад от инфляции.</w:t>
      </w:r>
    </w:p>
    <w:p>
      <w:pPr>
        <w:pStyle w:val="Normal1"/>
        <w:shd w:fill="FFFFFF" w:val="clear"/>
        <w:spacing w:lineRule="auto" w:line="360"/>
        <w:ind w:firstLine="567"/>
        <w:jc w:val="both"/>
        <w:rPr>
          <w:color w:val="000000"/>
          <w:sz w:val="28"/>
          <w:lang w:val="ru-RU"/>
        </w:rPr>
      </w:pPr>
      <w:r>
        <w:rPr>
          <w:color w:val="000000"/>
          <w:sz w:val="28"/>
          <w:lang w:val="ru-RU"/>
        </w:rPr>
        <w:t>Некоторые банки с целью компенсации инфляционных потерь предлагают выплату процентов вперед. В данном случае вкладчик при помещении средств на срок сразу же получает причитающийся ему доход. Если договор будет расторгнут досрочно, то банк пересчитает проценты по вкладу и излишне выплаченные суммы будут удержаны из суммы вклада.</w:t>
      </w:r>
    </w:p>
    <w:p>
      <w:pPr>
        <w:pStyle w:val="Normal1"/>
        <w:shd w:fill="FFFFFF" w:val="clear"/>
        <w:spacing w:lineRule="auto" w:line="360"/>
        <w:ind w:firstLine="567"/>
        <w:jc w:val="both"/>
        <w:rPr>
          <w:color w:val="000000"/>
          <w:sz w:val="28"/>
          <w:lang w:val="ru-RU"/>
        </w:rPr>
      </w:pPr>
      <w:r>
        <w:rPr>
          <w:color w:val="000000"/>
          <w:sz w:val="28"/>
          <w:lang w:val="ru-RU"/>
        </w:rPr>
        <w:t>Для вкладчика, выбирающего банк с целью размещения средств, определяющим (при прочих равных условиях) может стать порядок расчета величины процента. Дело в том, что при исчислении одни банки исходят из точного количества дней в году (365 или 366), а другие из приближенного числа (360 дней), что отражается на величине дохода.</w:t>
      </w:r>
    </w:p>
    <w:p>
      <w:pPr>
        <w:pStyle w:val="Normal"/>
        <w:spacing w:lineRule="auto" w:line="360"/>
        <w:ind w:firstLine="720"/>
        <w:jc w:val="both"/>
        <w:rPr>
          <w:sz w:val="28"/>
        </w:rPr>
      </w:pPr>
      <w:r>
        <w:rPr>
          <w:sz w:val="28"/>
        </w:rPr>
        <w:t>Привлечение средств вкладчиков в коммерческие банки способствует изменение порядка выплаты процентов. Ведь большая часть КБ выплачивает проценты по вкладам один раз в год. Поэтому в условиях острого дефицита на банковские ресурсы КБ стали выплачивать проценты по вкладам ежеквартально или даже ежемесячно, что позволило им привлекать средства по более низким процентным ставкам.</w:t>
      </w:r>
    </w:p>
    <w:p>
      <w:pPr>
        <w:pStyle w:val="Normal"/>
        <w:spacing w:lineRule="auto" w:line="360"/>
        <w:ind w:firstLine="720"/>
        <w:jc w:val="both"/>
        <w:rPr>
          <w:color w:val="000000"/>
          <w:sz w:val="28"/>
        </w:rPr>
      </w:pPr>
      <w:r>
        <w:rPr>
          <w:color w:val="000000"/>
          <w:sz w:val="28"/>
        </w:rPr>
        <w:t>Как показывает  зарубежный и отечественный опыт, для вкладчика важнейшим стимулом служит уровень процента, выплачиваемого банками по депозитным счетам. Поэтому, очевидным мероприятием по привлечению дополнительных банковских ресурсов, является увеличение процентной ставки  по депозитам.</w:t>
      </w:r>
    </w:p>
    <w:p>
      <w:pPr>
        <w:pStyle w:val="Normal1"/>
        <w:shd w:fill="FFFFFF" w:val="clear"/>
        <w:spacing w:lineRule="auto" w:line="360"/>
        <w:ind w:firstLine="567"/>
        <w:jc w:val="both"/>
        <w:rPr>
          <w:color w:val="000000"/>
          <w:sz w:val="28"/>
          <w:lang w:val="ru-RU"/>
        </w:rPr>
      </w:pPr>
      <w:r>
        <w:rPr>
          <w:color w:val="000000"/>
          <w:sz w:val="28"/>
          <w:lang w:val="ru-RU"/>
        </w:rPr>
        <w:t>По результатам маркетинговых  исследований установлено, что эластичность процентной ставки по  депозитам составляет 3,6. Т.е.  увеличение  депозитной процентной ставки  на 1% приведет к  возрастанию объема привлеченных средств на 3,6%. Опираясь на информацию о размере депозитных средств Банка в 2000 г, а также используя результаты маркетинговых исследований,  можно  приблизительно расчитать как отразится  увеличение процентной ставки по депозитам физических лиц на 1% на объеме привлеченных средств. Следует учитывать, что процентные ставки  по различным видам депозитов существенно отличаются, и поэтому для расчета необходимо применять среднюю процентную ставку. Среднюю процентную ставку по депозитам  расчитывают как отношение процентных расходов ко всем средствам, привлеченным в депозиты.</w:t>
      </w:r>
    </w:p>
    <w:p>
      <w:pPr>
        <w:pStyle w:val="Normal"/>
        <w:spacing w:lineRule="auto" w:line="360"/>
        <w:jc w:val="both"/>
        <w:rPr/>
      </w:pPr>
      <w:r>
        <w:rPr>
          <w:sz w:val="28"/>
        </w:rPr>
        <w:tab/>
        <w:t xml:space="preserve">По данным годовой отчетности Банка в 2000 г. процентные расходы Банка составили 95 186,7тыс. грн. Объем привлеченных в депозиты средств физических лиц составил  </w:t>
      </w:r>
      <w:r>
        <w:rPr>
          <w:color w:val="000000"/>
          <w:sz w:val="28"/>
        </w:rPr>
        <w:t>559922 тыс.грн. Следовательно, средняя процентная ставка по депозитам физических лиц  составляла :</w:t>
      </w:r>
    </w:p>
    <w:p>
      <w:pPr>
        <w:pStyle w:val="Normal"/>
        <w:spacing w:lineRule="auto" w:line="360"/>
        <w:jc w:val="center"/>
        <w:rPr>
          <w:color w:val="000000"/>
          <w:sz w:val="28"/>
        </w:rPr>
      </w:pPr>
      <w:r>
        <w:rPr>
          <w:color w:val="000000"/>
          <w:sz w:val="28"/>
        </w:rPr>
        <w:t>95 186,7 / 559922*100 = 17%.</w:t>
      </w:r>
    </w:p>
    <w:p>
      <w:pPr>
        <w:pStyle w:val="Normal"/>
        <w:spacing w:lineRule="auto" w:line="360"/>
        <w:jc w:val="both"/>
        <w:rPr>
          <w:color w:val="000000"/>
          <w:sz w:val="28"/>
        </w:rPr>
      </w:pPr>
      <w:r>
        <w:rPr>
          <w:color w:val="000000"/>
          <w:sz w:val="28"/>
        </w:rPr>
        <w:tab/>
        <w:t>Учитывая эластичность депозитной процентной ставки  расчитаем каким будет  объем средств, привлеченных в депозиты физических лиц, если ставка увеличится на один процент.</w:t>
      </w:r>
    </w:p>
    <w:p>
      <w:pPr>
        <w:pStyle w:val="Normal"/>
        <w:spacing w:lineRule="auto" w:line="360"/>
        <w:jc w:val="center"/>
        <w:rPr>
          <w:color w:val="000000"/>
          <w:sz w:val="28"/>
        </w:rPr>
      </w:pPr>
      <w:r>
        <w:rPr>
          <w:color w:val="000000"/>
          <w:sz w:val="28"/>
        </w:rPr>
        <w:t>559922*1,036 = 580079 тыс.грн.</w:t>
      </w:r>
    </w:p>
    <w:p>
      <w:pPr>
        <w:pStyle w:val="3"/>
        <w:spacing w:lineRule="auto" w:line="360"/>
        <w:ind w:right="62" w:firstLine="720"/>
        <w:rPr/>
      </w:pPr>
      <w:r>
        <w:rPr/>
        <w:t xml:space="preserve">Следовательно, возрастание процентной ставки на 1% приведет к увеличению привлеченных средств на 20 157 тыс. грн. Т.о. банковские ресурсы увеличились на  20 157 тыс.грн, разместив их в доходные активы Банк сможет получить дополнительную прибыль. Приблизительный размер дохода от привлечения дополнительных ресурсов можно вычислить, зная средний по Банку доход от размещения привлеченных ресурсов. Он вычисляется аналогично средней процентной ставке по депозитам, и равен отношению процентных доходов ко всей сумме  активов. В 2000 г средний по Банку доход от размещения ресурсов составил  </w:t>
      </w:r>
    </w:p>
    <w:p>
      <w:pPr>
        <w:pStyle w:val="Normal"/>
        <w:spacing w:lineRule="auto" w:line="360"/>
        <w:jc w:val="center"/>
        <w:rPr>
          <w:color w:val="000000"/>
          <w:sz w:val="28"/>
        </w:rPr>
      </w:pPr>
      <w:r>
        <w:rPr>
          <w:color w:val="000000"/>
          <w:sz w:val="28"/>
        </w:rPr>
        <w:t>677 753 / 2 259 178 *100 = 30%</w:t>
      </w:r>
    </w:p>
    <w:p>
      <w:pPr>
        <w:pStyle w:val="Normal"/>
        <w:spacing w:lineRule="auto" w:line="360"/>
        <w:jc w:val="both"/>
        <w:rPr>
          <w:color w:val="000000"/>
          <w:sz w:val="28"/>
        </w:rPr>
      </w:pPr>
      <w:r>
        <w:rPr>
          <w:color w:val="000000"/>
          <w:sz w:val="28"/>
        </w:rPr>
        <w:tab/>
        <w:t>При расчете прибыли полученной от размещения (таблица 2.2) дополнительно привлеченных средств необходимо учитывать ставку резервирования привлеченных средств, которая на момент расчета составляла 12%.</w:t>
      </w:r>
    </w:p>
    <w:p>
      <w:pPr>
        <w:pStyle w:val="Normal"/>
        <w:spacing w:lineRule="auto" w:line="360"/>
        <w:ind w:firstLine="284"/>
        <w:jc w:val="both"/>
        <w:rPr/>
      </w:pPr>
      <w:r>
        <w:rPr/>
        <w:t xml:space="preserve">Таблица 2.2 – Расчет результата от повышения депозитной процентной ставки на 1%  </w:t>
      </w:r>
    </w:p>
    <w:tbl>
      <w:tblPr>
        <w:tblW w:w="9330" w:type="dxa"/>
        <w:jc w:val="left"/>
        <w:tblInd w:w="-113" w:type="dxa"/>
        <w:tblLayout w:type="fixed"/>
        <w:tblCellMar>
          <w:top w:w="0" w:type="dxa"/>
          <w:left w:w="108" w:type="dxa"/>
          <w:bottom w:w="0" w:type="dxa"/>
          <w:right w:w="108" w:type="dxa"/>
        </w:tblCellMar>
      </w:tblPr>
      <w:tblGrid>
        <w:gridCol w:w="7054"/>
        <w:gridCol w:w="227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Объем ресурсов, тыс.грн</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 15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Ставка резервирования,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Сумма резервирования, тыс. грн</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41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Средства для размещени,тыс.грн (п.1 –п.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 73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Средний доход от размещения ресурсов,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Доход от размещения ресурсов, тыс.грн (п.4*п.5)</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5 321,4</w:t>
            </w:r>
          </w:p>
        </w:tc>
      </w:tr>
    </w:tbl>
    <w:p>
      <w:pPr>
        <w:pStyle w:val="Normal"/>
        <w:spacing w:lineRule="auto" w:line="360"/>
        <w:jc w:val="both"/>
        <w:rPr>
          <w:sz w:val="28"/>
        </w:rPr>
      </w:pPr>
      <w:r>
        <w:rPr>
          <w:sz w:val="28"/>
        </w:rPr>
      </w:r>
    </w:p>
    <w:p>
      <w:pPr>
        <w:pStyle w:val="Normal1"/>
        <w:shd w:fill="FFFFFF" w:val="clear"/>
        <w:spacing w:lineRule="auto" w:line="360"/>
        <w:ind w:firstLine="567"/>
        <w:jc w:val="both"/>
        <w:rPr>
          <w:color w:val="000000"/>
          <w:sz w:val="28"/>
          <w:lang w:val="ru-RU"/>
        </w:rPr>
      </w:pPr>
      <w:r>
        <w:rPr>
          <w:color w:val="000000"/>
          <w:sz w:val="28"/>
          <w:lang w:val="ru-RU"/>
        </w:rPr>
        <w:tab/>
        <w:t>Таким образом, видно, что увеличение процентной ставки по депозитам  на 1% приведет к  привлечению дополнительных ресурсов в размере 20 157 тыс. грн, от последующего размещения которых Банк получит дополнительный доход в размере 5 321,4 тыс. грн.</w:t>
      </w:r>
    </w:p>
    <w:p>
      <w:pPr>
        <w:pStyle w:val="Normal"/>
        <w:spacing w:lineRule="auto" w:line="360"/>
        <w:ind w:firstLine="720"/>
        <w:jc w:val="both"/>
        <w:rPr>
          <w:sz w:val="28"/>
        </w:rPr>
      </w:pPr>
      <w:r>
        <w:rPr>
          <w:sz w:val="28"/>
        </w:rPr>
        <w:t>Однако постоянное использование такого метода ведет к повышенным расходам и, следовательно, снижению эффективности работы банка. Применение данного метода целесообразно в период быстрого роста рынков, большую часть которых банк надеется завоевать.</w:t>
      </w:r>
    </w:p>
    <w:p>
      <w:pPr>
        <w:pStyle w:val="Normal"/>
        <w:spacing w:lineRule="auto" w:line="360"/>
        <w:ind w:firstLine="720"/>
        <w:jc w:val="both"/>
        <w:rPr>
          <w:sz w:val="28"/>
        </w:rPr>
      </w:pPr>
      <w:r>
        <w:rPr>
          <w:sz w:val="28"/>
        </w:rPr>
      </w:r>
    </w:p>
    <w:p>
      <w:pPr>
        <w:pStyle w:val="Heading2"/>
        <w:rPr>
          <w:rFonts w:ascii="Times New Roman" w:hAnsi="Times New Roman" w:cs="Times New Roman"/>
          <w:i w:val="false"/>
          <w:i w:val="false"/>
          <w:sz w:val="32"/>
        </w:rPr>
      </w:pPr>
      <w:r>
        <w:rPr>
          <w:rFonts w:cs="Times New Roman" w:ascii="Times New Roman" w:hAnsi="Times New Roman"/>
          <w:i w:val="false"/>
          <w:sz w:val="32"/>
        </w:rPr>
        <w:t>2.4 Технологии проведения срочных операций</w:t>
      </w:r>
    </w:p>
    <w:p>
      <w:pPr>
        <w:pStyle w:val="Normal"/>
        <w:spacing w:lineRule="auto" w:line="360"/>
        <w:ind w:firstLine="851"/>
        <w:jc w:val="both"/>
        <w:rPr>
          <w:sz w:val="28"/>
          <w:lang w:val="en-US"/>
        </w:rPr>
      </w:pPr>
      <w:r>
        <w:rPr>
          <w:sz w:val="28"/>
        </w:rPr>
        <w:t xml:space="preserve">Дилинг (операции финансовых институтов по управлению своими активами) на международных рынках, по сути, не является чем-то новым для нынешней украинской действительности. </w:t>
      </w:r>
    </w:p>
    <w:p>
      <w:pPr>
        <w:pStyle w:val="Normal"/>
        <w:spacing w:lineRule="auto" w:line="360"/>
        <w:ind w:firstLine="851"/>
        <w:jc w:val="both"/>
        <w:rPr>
          <w:sz w:val="28"/>
        </w:rPr>
      </w:pPr>
      <w:r>
        <w:rPr>
          <w:sz w:val="28"/>
        </w:rPr>
        <w:t xml:space="preserve">Наиболее прибыльным считается дилинг на международных валютных рынках Fоrex (сокращение от Foreign Exchange). Потенциал для получения прибыли на Forex значительно выше, чем на каком-либо другом финансовом рынке. Осуществлять дилинговые операции на валютных рынках можно через банки, которые проводят такие операции как для юридических, так и физических лиц, предоставляя кредитный рычаг, который варьируется от 1:20 до 1:50. Это значит, что на вложенную сумму клиент может оперировать в 20-50 раз большей. </w:t>
      </w:r>
    </w:p>
    <w:p>
      <w:pPr>
        <w:pStyle w:val="TextBodyIndent"/>
        <w:spacing w:lineRule="auto" w:line="360"/>
        <w:rPr/>
      </w:pPr>
      <w:r>
        <w:rPr/>
        <w:t xml:space="preserve">Характерной особенностью операций с фьючерсными контрактами является то, что при их покупке или продаже вносится не вся сумма контракта, а лишь залог, составляющий от 2 до 5% от стоимости контракта. Таким образом, появляется возможность совершать операции с рычагом от 1:50 до 1:20, что существенно увеличивает денежный потенциал. </w:t>
      </w:r>
    </w:p>
    <w:p>
      <w:pPr>
        <w:pStyle w:val="Normal"/>
        <w:spacing w:lineRule="auto" w:line="360"/>
        <w:ind w:firstLine="851"/>
        <w:jc w:val="both"/>
        <w:rPr>
          <w:sz w:val="28"/>
        </w:rPr>
      </w:pPr>
      <w:r>
        <w:rPr>
          <w:sz w:val="28"/>
        </w:rPr>
        <w:t xml:space="preserve">Эти сделки предоставляют практически неограниченные возможности для спекуляций. Кроме того, они просто необходимы для целей страхования (хеджирования) ценовых рисков при заключении экспортно-импортных торговых сделок. </w:t>
      </w:r>
    </w:p>
    <w:p>
      <w:pPr>
        <w:pStyle w:val="Normal"/>
        <w:spacing w:lineRule="auto" w:line="360"/>
        <w:ind w:firstLine="851"/>
        <w:jc w:val="both"/>
        <w:rPr>
          <w:i/>
          <w:i/>
          <w:sz w:val="28"/>
        </w:rPr>
      </w:pPr>
      <w:r>
        <w:rPr>
          <w:sz w:val="28"/>
        </w:rPr>
        <w:t>Привлекательность международных финансовых рынков для отечественных инвесторов очевидна. Котировки на мировых валютных рынках меняются ежесекундно, что позволяет получать солидный доход.</w:t>
      </w:r>
    </w:p>
    <w:p>
      <w:pPr>
        <w:pStyle w:val="Normal"/>
        <w:spacing w:lineRule="auto" w:line="360"/>
        <w:ind w:firstLine="851"/>
        <w:jc w:val="both"/>
        <w:rPr>
          <w:sz w:val="28"/>
        </w:rPr>
      </w:pPr>
      <w:r>
        <w:rPr>
          <w:sz w:val="28"/>
        </w:rPr>
        <w:t>Непременным требованием успешного дилинга является высокая оперативность в двух вопросах: в получении свежей информации о движении курсов валют и в осуществлении сделок на рынке. Промедление даже на долю секунды порой может привести к немалым денежным потерям.</w:t>
      </w:r>
    </w:p>
    <w:p>
      <w:pPr>
        <w:pStyle w:val="Normal"/>
        <w:spacing w:lineRule="auto" w:line="360"/>
        <w:ind w:firstLine="851"/>
        <w:jc w:val="both"/>
        <w:rPr>
          <w:sz w:val="28"/>
        </w:rPr>
      </w:pPr>
      <w:r>
        <w:rPr>
          <w:sz w:val="28"/>
        </w:rPr>
        <w:t>Спекуляция на валютном рынке является сегодня одним из основных источников дохода современных банков во всем мире. К примеру, 80% от всей прибыли крупнейшего швейцарского банка (United Bank of Switzerland (UBS) в 1994 году составила спекуляция валютой US$/DM, US$/Yen, и только 20% от всей прибыли составили доходы от кредитов, торговли ценными бумагами и т.д. (смотрите финансовый отчет "UBS Annual Report of 1994 г." Доходы от валютных спекуляций стоят на первом месте у таких банков как: Chase Manhattan Bank, Barclays Bank, Soceite Generale Bank&amp;Trust, Swiss Bank Coporation, ABN-Amrobank, Greditanstalt Bankverein и других. Основное состояние Сороса является результатом валютных спекуляций.</w:t>
      </w:r>
    </w:p>
    <w:p>
      <w:pPr>
        <w:pStyle w:val="Normal"/>
        <w:spacing w:lineRule="auto" w:line="360"/>
        <w:ind w:firstLine="851"/>
        <w:rPr>
          <w:sz w:val="28"/>
        </w:rPr>
      </w:pPr>
      <w:r>
        <w:rPr>
          <w:sz w:val="28"/>
        </w:rPr>
        <w:t>Рассмотрим технологии проведения некоторых сделок.</w:t>
      </w:r>
    </w:p>
    <w:p>
      <w:pPr>
        <w:pStyle w:val="Normal"/>
        <w:spacing w:lineRule="auto" w:line="360"/>
        <w:ind w:firstLine="851"/>
        <w:rPr>
          <w:sz w:val="28"/>
        </w:rPr>
      </w:pPr>
      <w:r>
        <w:rPr>
          <w:sz w:val="28"/>
        </w:rPr>
      </w:r>
    </w:p>
    <w:p>
      <w:pPr>
        <w:pStyle w:val="Heading3"/>
        <w:spacing w:lineRule="auto" w:line="360"/>
        <w:rPr>
          <w:b/>
          <w:b/>
          <w:u w:val="none"/>
        </w:rPr>
      </w:pPr>
      <w:r>
        <w:rPr>
          <w:b/>
          <w:u w:val="none"/>
        </w:rPr>
        <w:t>2.4.1 Страхование валютного риска</w:t>
      </w:r>
    </w:p>
    <w:p>
      <w:pPr>
        <w:pStyle w:val="31"/>
        <w:rPr/>
      </w:pPr>
      <w:r>
        <w:rPr/>
        <w:t xml:space="preserve">Примером страхования валютного риска является операция, проведенная одним украинским импортером шведской мебели. Размер контракта составлял примерно 300 000 USD, курс USD/SEK (доллар США / шведская крона) 7,8100 крон за доллар. Поступление средств в долларах и оплата контракта в кронах ожидались через три месяца. Ожидая усиления кроны, импортер продал 300 000 долларов США против шведской кроны на условиях маржевой торговли, для чего ему понадобилось открыть гарантийный счет в банке в размере 3000 USD. Через три месяца курс USD/SEK был равен 7,7200. Импортер закрыл позицию (купил доллары США против шведской кроны) по этому курсу, что принесло ему прибыль 27000 SEK. Эта сумма была бы потеряна импортером в результате роста курса кроны, если бы контракт не был захеджирован описанным образом. </w:t>
      </w:r>
    </w:p>
    <w:p>
      <w:pPr>
        <w:pStyle w:val="31"/>
        <w:rPr/>
      </w:pPr>
      <w:r>
        <w:rPr/>
      </w:r>
    </w:p>
    <w:p>
      <w:pPr>
        <w:pStyle w:val="Heading3"/>
        <w:spacing w:lineRule="auto" w:line="360"/>
        <w:rPr>
          <w:b/>
          <w:b/>
          <w:u w:val="none"/>
        </w:rPr>
      </w:pPr>
      <w:r>
        <w:rPr>
          <w:b/>
          <w:u w:val="none"/>
        </w:rPr>
        <w:t>2.4.2 Валютные спекуляции</w:t>
      </w:r>
    </w:p>
    <w:p>
      <w:pPr>
        <w:pStyle w:val="Normal"/>
        <w:spacing w:lineRule="auto" w:line="360"/>
        <w:ind w:firstLine="851"/>
        <w:jc w:val="both"/>
        <w:rPr/>
      </w:pPr>
      <w:r>
        <w:rPr>
          <w:sz w:val="28"/>
        </w:rPr>
        <w:t>Примером спекуляции может служить торговля в течение одного операционного дня. Ожидая выхода благоприятных данных для доллара по ВВП США, клиент купил 1</w:t>
      </w:r>
      <w:r>
        <w:rPr>
          <w:sz w:val="10"/>
        </w:rPr>
        <w:t xml:space="preserve"> </w:t>
      </w:r>
      <w:r>
        <w:rPr>
          <w:sz w:val="28"/>
        </w:rPr>
        <w:t>000</w:t>
      </w:r>
      <w:r>
        <w:rPr>
          <w:sz w:val="10"/>
        </w:rPr>
        <w:t xml:space="preserve"> </w:t>
      </w:r>
      <w:r>
        <w:rPr>
          <w:sz w:val="28"/>
        </w:rPr>
        <w:t xml:space="preserve">000 долларов США против швейцарского франка, по котировке USD/CHF = 1,5510. После выхода данных (через 30 минут, после заключения клиентом сделки) курс доллара вырос до </w:t>
        <w:br/>
        <w:t xml:space="preserve">USD/CHF = 1, 5580. Клиент закрыл позицию по этой котировке, получив прибыль в 7000 швейцарских франков.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3"/>
        <w:spacing w:lineRule="auto" w:line="360"/>
        <w:rPr>
          <w:b/>
          <w:b/>
          <w:u w:val="none"/>
        </w:rPr>
      </w:pPr>
      <w:r>
        <w:rPr>
          <w:b/>
          <w:u w:val="none"/>
        </w:rPr>
        <w:t>2.4.3 Валютные опционы</w:t>
      </w:r>
    </w:p>
    <w:p>
      <w:pPr>
        <w:pStyle w:val="Normal"/>
        <w:spacing w:lineRule="auto" w:line="360"/>
        <w:ind w:firstLine="851"/>
        <w:jc w:val="both"/>
        <w:rPr>
          <w:sz w:val="28"/>
        </w:rPr>
      </w:pPr>
      <w:r>
        <w:rPr>
          <w:sz w:val="28"/>
        </w:rPr>
        <w:t xml:space="preserve">Валютный опцион - сделка между покупателем опциона и продавцом валют, которая дает право покупателю опциона покупать или продавать по определенному курсу сумму валюты в течение обусловленного времени за вознаграждение, уплачиваемое продавцу. Валютные опционы применяются, если покупатель опциона стремится застраховать себя от потерь, связанных с изменением курса валюты в определенном направлении. </w:t>
      </w:r>
    </w:p>
    <w:p>
      <w:pPr>
        <w:pStyle w:val="Normal"/>
        <w:spacing w:lineRule="auto" w:line="360"/>
        <w:ind w:firstLine="851"/>
        <w:rPr>
          <w:sz w:val="28"/>
        </w:rPr>
      </w:pPr>
      <w:r>
        <w:rPr>
          <w:sz w:val="28"/>
        </w:rPr>
      </w:r>
    </w:p>
    <w:p>
      <w:pPr>
        <w:pStyle w:val="Heading3"/>
        <w:spacing w:lineRule="auto" w:line="360"/>
        <w:rPr>
          <w:b/>
          <w:b/>
          <w:u w:val="none"/>
        </w:rPr>
      </w:pPr>
      <w:r>
        <w:rPr>
          <w:b/>
          <w:u w:val="none"/>
        </w:rPr>
        <w:t>2.4.4.Форвардные сделки</w:t>
      </w:r>
    </w:p>
    <w:p>
      <w:pPr>
        <w:pStyle w:val="TextBodyIndent"/>
        <w:spacing w:lineRule="auto" w:line="360"/>
        <w:rPr/>
      </w:pPr>
      <w:r>
        <w:rPr/>
        <w:t>Предположим, импортеру из Украины через 1 месяц на 15.06.2000 необходимо 1 000 000 долларов для оплаты продукции, которая будет поставлена от американского экспортера. Так как импортер опасается повышения курса доллара, он решает застраховаться, заключив форвардный контракт с КБ «Приватбанк». Банк производит котировку курса доллара к украинской гривне по форвардной сделке со сроком погашения 1 месяц. При продаже на форвардной основе у банка возникнет задолженность, и как следствие банк будет иметь короткую позицию в долларах. Возникнет риск, связанный с открытой позицией. Банк хочет застраховать этот риск. Страхование происходит при помощи двух вариантов: посредством комбинации процентной и валютной сделок или форвардной сделки на межбанковском валютном рынке. Так как на форвардный курс оказывают влияние процентные ставки, то для того, чтобы рассчитать форвардный курс банк будет руководствоваться первым вариантом страхования, а именно комбинацией процентной и валютной сделок:</w:t>
      </w:r>
    </w:p>
    <w:p>
      <w:pPr>
        <w:pStyle w:val="TextBodyIndent"/>
        <w:spacing w:lineRule="auto" w:line="360"/>
        <w:rPr/>
      </w:pPr>
      <w:r>
        <w:rPr/>
        <w:t xml:space="preserve">Курс спот на 15.05.2000    </w:t>
      </w:r>
      <w:r>
        <w:rPr>
          <w:lang w:val="en-US"/>
        </w:rPr>
        <w:t xml:space="preserve">UAH/USD  </w:t>
        <w:noBreakHyphen/>
        <w:t xml:space="preserve"> </w:t>
      </w:r>
      <w:r>
        <w:rPr/>
        <w:t>5,4412       5,5062</w:t>
      </w:r>
    </w:p>
    <w:p>
      <w:pPr>
        <w:pStyle w:val="TextBodyIndent"/>
        <w:spacing w:lineRule="auto" w:line="360"/>
        <w:rPr/>
      </w:pPr>
      <w:r>
        <w:rPr/>
        <w:t>Процентная ставка на 1 месяц:</w:t>
      </w:r>
    </w:p>
    <w:p>
      <w:pPr>
        <w:pStyle w:val="TextBodyIndent"/>
        <w:spacing w:lineRule="auto" w:line="360"/>
        <w:rPr/>
      </w:pPr>
      <w:r>
        <w:rPr/>
        <w:t>По долларам – 6%; по гривнам – 48%</w:t>
      </w:r>
    </w:p>
    <w:p>
      <w:pPr>
        <w:pStyle w:val="TextBodyIndent"/>
        <w:numPr>
          <w:ilvl w:val="0"/>
          <w:numId w:val="3"/>
        </w:numPr>
        <w:spacing w:lineRule="auto" w:line="360"/>
        <w:rPr/>
      </w:pPr>
      <w:r>
        <w:rPr/>
        <w:t>Банк берет кредит в гривнах, равный 5 506 200 грн. по курсу спот, под 48 % годовых на 1 месяц для покупки 1 000 000 долларов.</w:t>
      </w:r>
    </w:p>
    <w:p>
      <w:pPr>
        <w:pStyle w:val="TextBodyIndent"/>
        <w:spacing w:lineRule="auto" w:line="360"/>
        <w:jc w:val="left"/>
        <w:rPr/>
      </w:pPr>
      <w:r>
        <w:rPr/>
        <w:t>Проценты по кредиту   =   5 506 200*0,48*30/360 = 220 248 грн за 1 месяц</w:t>
      </w:r>
    </w:p>
    <w:p>
      <w:pPr>
        <w:pStyle w:val="TextBodyIndent"/>
        <w:spacing w:lineRule="auto" w:line="360"/>
        <w:ind w:left="851" w:right="62" w:hanging="0"/>
        <w:rPr/>
      </w:pPr>
      <w:r>
        <w:rPr/>
        <w:t>При погашении кредита банку нужно выплатить 5 726 448 грн.</w:t>
      </w:r>
    </w:p>
    <w:p>
      <w:pPr>
        <w:pStyle w:val="TextBodyIndent"/>
        <w:numPr>
          <w:ilvl w:val="0"/>
          <w:numId w:val="3"/>
        </w:numPr>
        <w:spacing w:lineRule="auto" w:line="360"/>
        <w:rPr/>
      </w:pPr>
      <w:r>
        <w:rPr/>
        <w:t>Далее банк покупает доллары, чтобы закрыть валютную позицию. Поскольку банку доллары не нужны в течение 1 месяца (когда они будут поставлены импортеру), он разместит их на межбанковском валютном рынке на одномесячный период под 6% годовых и получит проценты:</w:t>
      </w:r>
    </w:p>
    <w:p>
      <w:pPr>
        <w:pStyle w:val="TextBodyIndent"/>
        <w:spacing w:lineRule="auto" w:line="360"/>
        <w:ind w:left="567" w:right="62" w:hanging="0"/>
        <w:rPr/>
      </w:pPr>
      <w:r>
        <w:rPr/>
        <w:t xml:space="preserve">Проценты по депозиту   =   1 000 000*0,06*30/360 = 5000 долларов  за 1 месяц. То есть через 1 месяц банк выплачивает 5 726 448 грн. и получает </w:t>
        <w:br/>
        <w:t>1 005 000 долларов.</w:t>
      </w:r>
    </w:p>
    <w:p>
      <w:pPr>
        <w:pStyle w:val="TextBodyIndent"/>
        <w:spacing w:lineRule="auto" w:line="360"/>
        <w:rPr/>
      </w:pPr>
      <w:r>
        <w:rPr/>
        <w:t>Практически банк применит следующую формулу (2.3):</w:t>
      </w:r>
    </w:p>
    <w:p>
      <w:pPr>
        <w:pStyle w:val="Normal"/>
        <w:spacing w:lineRule="auto" w:line="360"/>
        <w:rPr>
          <w:lang w:val="en-US"/>
        </w:rPr>
      </w:pPr>
      <w:r>
        <w:rPr>
          <w:lang w:val="en-US"/>
        </w:rPr>
      </w:r>
      <m:oMath xmlns:m="http://schemas.openxmlformats.org/officeDocument/2006/math">
        <m:r>
          <m:rPr>
            <m:lit/>
            <m:nor/>
          </m:rPr>
          <w:rPr>
            <w:rFonts w:ascii="Cambria Math" w:hAnsi="Cambria Math"/>
          </w:rPr>
          <m:t xml:space="preserve">Форвардный</m:t>
        </m:r>
        <m:r>
          <m:t xml:space="preserve"> </m:t>
        </m:r>
        <m:r>
          <m:rPr>
            <m:lit/>
            <m:nor/>
          </m:rPr>
          <w:rPr>
            <w:rFonts w:ascii="Cambria Math" w:hAnsi="Cambria Math"/>
          </w:rPr>
          <m:t xml:space="preserve">курс</m:t>
        </m:r>
        <m:r>
          <m:t xml:space="preserve"> </m:t>
        </m:r>
        <m:r>
          <w:rPr>
            <w:rFonts w:ascii="Cambria Math" w:hAnsi="Cambria Math"/>
          </w:rPr>
          <m:t xml:space="preserve">(</m:t>
        </m:r>
        <m:f>
          <m:fPr>
            <m:type m:val="lin"/>
          </m:fPr>
          <m:num>
            <m:r>
              <m:rPr>
                <m:lit/>
                <m:nor/>
              </m:rPr>
              <w:rPr>
                <w:rFonts w:ascii="Cambria Math" w:hAnsi="Cambria Math"/>
              </w:rPr>
              <m:t xml:space="preserve">UAH</m:t>
            </m:r>
          </m:num>
          <m:den>
            <m:r>
              <m:rPr>
                <m:lit/>
                <m:nor/>
              </m:rPr>
              <w:rPr>
                <w:rFonts w:ascii="Cambria Math" w:hAnsi="Cambria Math"/>
              </w:rPr>
              <m:t xml:space="preserve">USD</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спотовый</m:t>
        </m:r>
        <m:r>
          <m:t xml:space="preserve"> </m:t>
        </m:r>
        <m:r>
          <m:rPr>
            <m:lit/>
            <m:nor/>
          </m:rPr>
          <w:rPr>
            <w:rFonts w:ascii="Cambria Math" w:hAnsi="Cambria Math"/>
          </w:rPr>
          <m:t xml:space="preserve">курс</m:t>
        </m:r>
        <m:r>
          <m:t xml:space="preserve"> </m:t>
        </m:r>
        <m:r>
          <w:rPr>
            <w:rFonts w:ascii="Cambria Math" w:hAnsi="Cambria Math"/>
          </w:rPr>
          <m:t xml:space="preserve">(</m:t>
        </m:r>
        <m:f>
          <m:fPr>
            <m:type m:val="lin"/>
          </m:fPr>
          <m:num>
            <m:r>
              <m:rPr>
                <m:lit/>
                <m:nor/>
              </m:rPr>
              <w:rPr>
                <w:rFonts w:ascii="Cambria Math" w:hAnsi="Cambria Math"/>
              </w:rPr>
              <m:t xml:space="preserve">UAH</m:t>
            </m:r>
          </m:num>
          <m:den>
            <m:r>
              <m:rPr>
                <m:lit/>
                <m:nor/>
              </m:rPr>
              <w:rPr>
                <w:rFonts w:ascii="Cambria Math" w:hAnsi="Cambria Math"/>
              </w:rPr>
              <m:t xml:space="preserve">USD</m:t>
            </m:r>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ставка</m:t>
            </m:r>
            <m:r>
              <m:t xml:space="preserve"> </m:t>
            </m:r>
            <m:r>
              <m:rPr>
                <m:lit/>
                <m:nor/>
              </m:rPr>
              <w:rPr>
                <w:rFonts w:ascii="Cambria Math" w:hAnsi="Cambria Math"/>
              </w:rPr>
              <m:t xml:space="preserve">по</m:t>
            </m:r>
            <m:r>
              <m:t xml:space="preserve"> </m:t>
            </m:r>
            <m:f>
              <m:fPr>
                <m:type m:val="lin"/>
              </m:fPr>
              <m:num>
                <m:r>
                  <m:rPr>
                    <m:lit/>
                    <m:nor/>
                  </m:rPr>
                  <w:rPr>
                    <w:rFonts w:ascii="Cambria Math" w:hAnsi="Cambria Math"/>
                  </w:rPr>
                  <m:t xml:space="preserve">UAH</m:t>
                </m:r>
                <m:r>
                  <w:rPr>
                    <w:rFonts w:ascii="Cambria Math" w:hAnsi="Cambria Math"/>
                  </w:rPr>
                  <m:t xml:space="preserve">×</m:t>
                </m:r>
                <m:r>
                  <m:rPr>
                    <m:lit/>
                    <m:nor/>
                  </m:rPr>
                  <w:rPr>
                    <w:rFonts w:ascii="Cambria Math" w:hAnsi="Cambria Math"/>
                  </w:rPr>
                  <m:t xml:space="preserve">дней</m:t>
                </m:r>
              </m:num>
              <m:den>
                <m:r>
                  <m:rPr>
                    <m:lit/>
                    <m:nor/>
                  </m:rPr>
                  <w:rPr>
                    <w:rFonts w:ascii="Cambria Math" w:hAnsi="Cambria Math"/>
                  </w:rPr>
                  <m:t xml:space="preserve">базис</m:t>
                </m:r>
              </m:den>
            </m:f>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ставка</m:t>
            </m:r>
            <m:r>
              <m:t xml:space="preserve"> </m:t>
            </m:r>
            <m:r>
              <m:rPr>
                <m:lit/>
                <m:nor/>
              </m:rPr>
              <w:rPr>
                <w:rFonts w:ascii="Cambria Math" w:hAnsi="Cambria Math"/>
              </w:rPr>
              <m:t xml:space="preserve">по</m:t>
            </m:r>
            <m:r>
              <m:t xml:space="preserve"> </m:t>
            </m:r>
            <m:f>
              <m:fPr>
                <m:type m:val="lin"/>
              </m:fPr>
              <m:num>
                <m:r>
                  <m:rPr>
                    <m:lit/>
                    <m:nor/>
                  </m:rPr>
                  <w:rPr>
                    <w:rFonts w:ascii="Cambria Math" w:hAnsi="Cambria Math"/>
                  </w:rPr>
                  <m:t xml:space="preserve">USD</m:t>
                </m:r>
                <m:r>
                  <w:rPr>
                    <w:rFonts w:ascii="Cambria Math" w:hAnsi="Cambria Math"/>
                  </w:rPr>
                  <m:t xml:space="preserve">×</m:t>
                </m:r>
                <m:r>
                  <m:rPr>
                    <m:lit/>
                    <m:nor/>
                  </m:rPr>
                  <w:rPr>
                    <w:rFonts w:ascii="Cambria Math" w:hAnsi="Cambria Math"/>
                  </w:rPr>
                  <m:t xml:space="preserve">дней</m:t>
                </m:r>
              </m:num>
              <m:den>
                <m:r>
                  <m:rPr>
                    <m:lit/>
                    <m:nor/>
                  </m:rPr>
                  <w:rPr>
                    <w:rFonts w:ascii="Cambria Math" w:hAnsi="Cambria Math"/>
                  </w:rPr>
                  <m:t xml:space="preserve">базис</m:t>
                </m:r>
              </m:den>
            </m:f>
          </m:den>
        </m:f>
      </m:oMath>
      <w:r>
        <w:rPr>
          <w:lang w:val="en-US"/>
        </w:rPr>
        <w:t xml:space="preserve"> </w:t>
      </w:r>
      <w:r>
        <w:rPr>
          <w:sz w:val="28"/>
          <w:lang w:val="en-US"/>
        </w:rPr>
        <w:t>(2.3)</w:t>
      </w:r>
      <w:r>
        <w:rPr>
          <w:lang w:val="en-US"/>
        </w:rPr>
        <w:t xml:space="preserve"> </w:t>
      </w:r>
      <w:r>
        <w:rPr>
          <w:lang w:val="en-US"/>
        </w:rPr>
      </w:r>
      <m:oMath xmlns:m="http://schemas.openxmlformats.org/officeDocument/2006/math">
        <m:r>
          <m:rPr>
            <m:lit/>
            <m:nor/>
          </m:rPr>
          <w:rPr>
            <w:rFonts w:ascii="Cambria Math" w:hAnsi="Cambria Math"/>
          </w:rPr>
          <m:t xml:space="preserve">Форвардный</m:t>
        </m:r>
        <m:r>
          <m:t xml:space="preserve"> </m:t>
        </m:r>
        <m:r>
          <m:rPr>
            <m:lit/>
            <m:nor/>
          </m:rPr>
          <w:rPr>
            <w:rFonts w:ascii="Cambria Math" w:hAnsi="Cambria Math"/>
          </w:rPr>
          <m:t xml:space="preserve">курс</m:t>
        </m:r>
        <m:r>
          <m:t xml:space="preserve"> </m:t>
        </m:r>
        <m:r>
          <w:rPr>
            <w:rFonts w:ascii="Cambria Math" w:hAnsi="Cambria Math"/>
          </w:rPr>
          <m:t xml:space="preserve">(</m:t>
        </m:r>
        <m:f>
          <m:fPr>
            <m:type m:val="lin"/>
          </m:fPr>
          <m:num>
            <m:r>
              <m:rPr>
                <m:lit/>
                <m:nor/>
              </m:rPr>
              <w:rPr>
                <w:rFonts w:ascii="Cambria Math" w:hAnsi="Cambria Math"/>
              </w:rPr>
              <m:t xml:space="preserve">UAH</m:t>
            </m:r>
          </m:num>
          <m:den>
            <m:r>
              <m:rPr>
                <m:lit/>
                <m:nor/>
              </m:rPr>
              <w:rPr>
                <w:rFonts w:ascii="Cambria Math" w:hAnsi="Cambria Math"/>
              </w:rPr>
              <m:t xml:space="preserve">USD</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6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60</m:t>
                </m:r>
              </m:den>
            </m:f>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979</m:t>
        </m:r>
      </m:oMath>
    </w:p>
    <w:p>
      <w:pPr>
        <w:pStyle w:val="Normal"/>
        <w:spacing w:lineRule="auto" w:line="360"/>
        <w:ind w:firstLine="851"/>
        <w:jc w:val="both"/>
        <w:rPr/>
      </w:pPr>
      <w:r>
        <w:rPr>
          <w:sz w:val="28"/>
        </w:rPr>
        <w:t>Банк устанавливает форвардный курс в 5,699 грн за 1</w:t>
      </w:r>
      <w:r>
        <w:rPr>
          <w:sz w:val="28"/>
          <w:lang w:val="en-US"/>
        </w:rPr>
        <w:t xml:space="preserve"> USD,</w:t>
      </w:r>
      <w:r>
        <w:rPr>
          <w:sz w:val="28"/>
        </w:rPr>
        <w:t xml:space="preserve"> что с учетом риска и получения прибыли несколько превышает рассчитанную величину.</w:t>
      </w:r>
    </w:p>
    <w:p>
      <w:pPr>
        <w:pStyle w:val="Normal"/>
        <w:spacing w:lineRule="auto" w:line="360"/>
        <w:ind w:firstLine="851"/>
        <w:jc w:val="both"/>
        <w:rPr>
          <w:sz w:val="28"/>
        </w:rPr>
      </w:pPr>
      <w:r>
        <w:rPr>
          <w:sz w:val="28"/>
        </w:rPr>
        <w:t>Затем банк выбирает для себя один из вариантов покрытия валютного риска: либо комбинацию процентной и валютной сделок, либо заключение сделки по меньшему форвардному курсу. Банк решает компенсировать клиентскую сделку на межбанковском валютном рынке посредством заключения форвардной сделки, сыграв на разнице курсов.</w:t>
      </w:r>
    </w:p>
    <w:p>
      <w:pPr>
        <w:pStyle w:val="Normal"/>
        <w:spacing w:lineRule="auto" w:line="360"/>
        <w:ind w:firstLine="851"/>
        <w:jc w:val="both"/>
        <w:rPr/>
      </w:pPr>
      <w:r>
        <w:rPr>
          <w:sz w:val="28"/>
        </w:rPr>
        <w:t xml:space="preserve">На межбанковском валютном рынке форвардный курс </w:t>
      </w:r>
      <w:r>
        <w:rPr>
          <w:sz w:val="28"/>
          <w:lang w:val="en-US"/>
        </w:rPr>
        <w:t xml:space="preserve">UAH/USD </w:t>
      </w:r>
      <w:r>
        <w:rPr>
          <w:sz w:val="28"/>
        </w:rPr>
        <w:t>составил 5,6860. Заключив межбанковскую сделку, банк получит прибыль от страхования.</w:t>
      </w:r>
    </w:p>
    <w:p>
      <w:pPr>
        <w:pStyle w:val="Normal"/>
        <w:spacing w:lineRule="auto" w:line="360"/>
        <w:ind w:firstLine="851"/>
        <w:jc w:val="both"/>
        <w:rPr/>
      </w:pPr>
      <w:r>
        <w:rPr/>
        <w:t>Таким образом, банком заключаются следующие сделки:</w:t>
      </w:r>
    </w:p>
    <w:tbl>
      <w:tblPr>
        <w:tblW w:w="9568" w:type="dxa"/>
        <w:jc w:val="left"/>
        <w:tblInd w:w="-108" w:type="dxa"/>
        <w:tblLayout w:type="fixed"/>
        <w:tblCellMar>
          <w:top w:w="0" w:type="dxa"/>
          <w:left w:w="108" w:type="dxa"/>
          <w:bottom w:w="0" w:type="dxa"/>
          <w:right w:w="108" w:type="dxa"/>
        </w:tblCellMar>
      </w:tblPr>
      <w:tblGrid>
        <w:gridCol w:w="3227"/>
        <w:gridCol w:w="2126"/>
        <w:gridCol w:w="2126"/>
        <w:gridCol w:w="2089"/>
      </w:tblGrid>
      <w:tr>
        <w:trPr/>
        <w:tc>
          <w:tcPr>
            <w:tcW w:w="3227" w:type="dxa"/>
            <w:tcBorders/>
            <w:vAlign w:val="center"/>
          </w:tcPr>
          <w:p>
            <w:pPr>
              <w:pStyle w:val="Heading1"/>
              <w:ind w:firstLine="142"/>
              <w:rPr/>
            </w:pPr>
            <w:r>
              <w:rPr/>
              <w:t>Сделки банка</w:t>
            </w:r>
          </w:p>
        </w:tc>
        <w:tc>
          <w:tcPr>
            <w:tcW w:w="2126" w:type="dxa"/>
            <w:tcBorders/>
            <w:vAlign w:val="center"/>
          </w:tcPr>
          <w:p>
            <w:pPr>
              <w:pStyle w:val="Heading1"/>
              <w:ind w:firstLine="160"/>
              <w:rPr/>
            </w:pPr>
            <w:r>
              <w:rPr/>
              <w:t>Продажа</w:t>
            </w:r>
          </w:p>
        </w:tc>
        <w:tc>
          <w:tcPr>
            <w:tcW w:w="2126" w:type="dxa"/>
            <w:tcBorders/>
            <w:vAlign w:val="center"/>
          </w:tcPr>
          <w:p>
            <w:pPr>
              <w:pStyle w:val="Heading1"/>
              <w:ind w:firstLine="160"/>
              <w:rPr/>
            </w:pPr>
            <w:r>
              <w:rPr/>
              <w:t>Покупка</w:t>
            </w:r>
          </w:p>
        </w:tc>
        <w:tc>
          <w:tcPr>
            <w:tcW w:w="2089" w:type="dxa"/>
            <w:tcBorders/>
            <w:vAlign w:val="center"/>
          </w:tcPr>
          <w:p>
            <w:pPr>
              <w:pStyle w:val="Normal"/>
              <w:spacing w:lineRule="auto" w:line="360"/>
              <w:ind w:firstLine="160"/>
              <w:jc w:val="center"/>
              <w:rPr/>
            </w:pPr>
            <w:r>
              <w:rPr>
                <w:sz w:val="28"/>
              </w:rPr>
              <w:t xml:space="preserve">Форвардный курс </w:t>
            </w:r>
            <w:r>
              <w:rPr>
                <w:sz w:val="28"/>
                <w:lang w:val="en-US"/>
              </w:rPr>
              <w:t>UAH/USD</w:t>
            </w:r>
          </w:p>
        </w:tc>
      </w:tr>
      <w:tr>
        <w:trPr/>
        <w:tc>
          <w:tcPr>
            <w:tcW w:w="3227" w:type="dxa"/>
            <w:tcBorders/>
            <w:vAlign w:val="center"/>
          </w:tcPr>
          <w:p>
            <w:pPr>
              <w:pStyle w:val="Normal"/>
              <w:spacing w:lineRule="auto" w:line="360"/>
              <w:ind w:firstLine="142"/>
              <w:jc w:val="both"/>
              <w:rPr>
                <w:sz w:val="28"/>
              </w:rPr>
            </w:pPr>
            <w:r>
              <w:rPr>
                <w:sz w:val="28"/>
              </w:rPr>
              <w:t>Клиентская сделка</w:t>
            </w:r>
          </w:p>
        </w:tc>
        <w:tc>
          <w:tcPr>
            <w:tcW w:w="2126" w:type="dxa"/>
            <w:tcBorders/>
            <w:vAlign w:val="center"/>
          </w:tcPr>
          <w:p>
            <w:pPr>
              <w:pStyle w:val="Normal"/>
              <w:spacing w:lineRule="auto" w:line="360"/>
              <w:ind w:firstLine="160"/>
              <w:jc w:val="center"/>
              <w:rPr>
                <w:sz w:val="28"/>
                <w:lang w:val="en-US"/>
              </w:rPr>
            </w:pPr>
            <w:r>
              <w:rPr>
                <w:sz w:val="28"/>
                <w:lang w:val="en-US"/>
              </w:rPr>
              <w:t>$ 1 000 000</w:t>
            </w:r>
          </w:p>
        </w:tc>
        <w:tc>
          <w:tcPr>
            <w:tcW w:w="2126" w:type="dxa"/>
            <w:tcBorders/>
            <w:vAlign w:val="center"/>
          </w:tcPr>
          <w:p>
            <w:pPr>
              <w:pStyle w:val="Normal"/>
              <w:spacing w:lineRule="auto" w:line="360"/>
              <w:ind w:firstLine="160"/>
              <w:jc w:val="center"/>
              <w:rPr>
                <w:sz w:val="28"/>
              </w:rPr>
            </w:pPr>
            <w:r>
              <w:rPr>
                <w:sz w:val="28"/>
              </w:rPr>
              <w:t>5 697 900 грн.</w:t>
            </w:r>
          </w:p>
        </w:tc>
        <w:tc>
          <w:tcPr>
            <w:tcW w:w="2089" w:type="dxa"/>
            <w:tcBorders/>
            <w:vAlign w:val="center"/>
          </w:tcPr>
          <w:p>
            <w:pPr>
              <w:pStyle w:val="Normal"/>
              <w:spacing w:lineRule="auto" w:line="360"/>
              <w:ind w:firstLine="160"/>
              <w:jc w:val="center"/>
              <w:rPr>
                <w:sz w:val="28"/>
              </w:rPr>
            </w:pPr>
            <w:r>
              <w:rPr>
                <w:sz w:val="28"/>
              </w:rPr>
              <w:t>5,6979</w:t>
            </w:r>
          </w:p>
        </w:tc>
      </w:tr>
      <w:tr>
        <w:trPr/>
        <w:tc>
          <w:tcPr>
            <w:tcW w:w="3227" w:type="dxa"/>
            <w:tcBorders/>
            <w:vAlign w:val="center"/>
          </w:tcPr>
          <w:p>
            <w:pPr>
              <w:pStyle w:val="Normal"/>
              <w:spacing w:lineRule="auto" w:line="360"/>
              <w:ind w:firstLine="142"/>
              <w:jc w:val="both"/>
              <w:rPr>
                <w:sz w:val="28"/>
              </w:rPr>
            </w:pPr>
            <w:r>
              <w:rPr>
                <w:sz w:val="28"/>
              </w:rPr>
              <w:t>Межбанковская сделка</w:t>
            </w:r>
          </w:p>
        </w:tc>
        <w:tc>
          <w:tcPr>
            <w:tcW w:w="2126" w:type="dxa"/>
            <w:tcBorders/>
            <w:vAlign w:val="center"/>
          </w:tcPr>
          <w:p>
            <w:pPr>
              <w:pStyle w:val="Normal"/>
              <w:spacing w:lineRule="auto" w:line="360"/>
              <w:ind w:firstLine="160"/>
              <w:jc w:val="center"/>
              <w:rPr>
                <w:sz w:val="28"/>
              </w:rPr>
            </w:pPr>
            <w:r>
              <w:rPr>
                <w:sz w:val="28"/>
              </w:rPr>
              <w:t>5 686 000 грн.</w:t>
            </w:r>
          </w:p>
        </w:tc>
        <w:tc>
          <w:tcPr>
            <w:tcW w:w="2126" w:type="dxa"/>
            <w:tcBorders/>
            <w:vAlign w:val="center"/>
          </w:tcPr>
          <w:p>
            <w:pPr>
              <w:pStyle w:val="Normal"/>
              <w:spacing w:lineRule="auto" w:line="360"/>
              <w:ind w:firstLine="160"/>
              <w:jc w:val="center"/>
              <w:rPr>
                <w:sz w:val="28"/>
              </w:rPr>
            </w:pPr>
            <w:r>
              <w:rPr>
                <w:sz w:val="28"/>
                <w:lang w:val="en-US"/>
              </w:rPr>
              <w:t>$ 1 000 000</w:t>
            </w:r>
          </w:p>
        </w:tc>
        <w:tc>
          <w:tcPr>
            <w:tcW w:w="2089" w:type="dxa"/>
            <w:tcBorders/>
            <w:vAlign w:val="center"/>
          </w:tcPr>
          <w:p>
            <w:pPr>
              <w:pStyle w:val="Normal"/>
              <w:spacing w:lineRule="auto" w:line="360"/>
              <w:ind w:firstLine="160"/>
              <w:jc w:val="center"/>
              <w:rPr/>
            </w:pPr>
            <w:r>
              <w:rPr>
                <w:sz w:val="28"/>
              </w:rPr>
              <w:t>5,6860</w:t>
            </w:r>
          </w:p>
        </w:tc>
      </w:tr>
    </w:tbl>
    <w:p>
      <w:pPr>
        <w:pStyle w:val="Normal"/>
        <w:spacing w:lineRule="auto" w:line="360"/>
        <w:ind w:firstLine="851"/>
        <w:jc w:val="both"/>
        <w:rPr>
          <w:sz w:val="28"/>
        </w:rPr>
      </w:pPr>
      <w:r>
        <w:rPr>
          <w:sz w:val="28"/>
        </w:rPr>
        <w:t xml:space="preserve">Итак, при проведении этих операций банк получает прибыль равную </w:t>
        <w:br/>
        <w:t>5 697 900 – 5 686 000 = 11 900 грн.</w:t>
      </w:r>
    </w:p>
    <w:p>
      <w:pPr>
        <w:pStyle w:val="Heading3"/>
        <w:spacing w:lineRule="auto" w:line="360"/>
        <w:rPr>
          <w:b/>
          <w:b/>
          <w:u w:val="none"/>
        </w:rPr>
      </w:pPr>
      <w:r>
        <w:rPr>
          <w:b/>
          <w:u w:val="none"/>
        </w:rPr>
        <w:t>2.4.5 Сделки своп</w:t>
      </w:r>
    </w:p>
    <w:p>
      <w:pPr>
        <w:pStyle w:val="Normal"/>
        <w:spacing w:lineRule="auto" w:line="360"/>
        <w:ind w:firstLine="851"/>
        <w:jc w:val="both"/>
        <w:rPr>
          <w:sz w:val="28"/>
        </w:rPr>
      </w:pPr>
      <w:r>
        <w:rPr>
          <w:sz w:val="28"/>
        </w:rPr>
        <w:t>С использованием форвардных контрактов совершаются также сделки своп. Свопы позволяют так же, как и форвардные соглашения, страховать валютные риски, то есть уменьшать возможные убытки в результате неблагоприятных изменений экономической среды, и, во вторых получать дополнительные доходы, принимая на себя процентный риск, соразмеримый с ожидаемой прибылью.</w:t>
      </w:r>
    </w:p>
    <w:p>
      <w:pPr>
        <w:pStyle w:val="TextBodyIndent"/>
        <w:spacing w:lineRule="auto" w:line="360"/>
        <w:rPr/>
      </w:pPr>
      <w:r>
        <w:rPr/>
        <w:t xml:space="preserve">Валютный своп – комбинация двух конверсионных сделок с валютами на условиях спот и форвард. Иностранная валюта, покупаемая по сделке спот продается через определенный срок, и соответственно валюта, продаваемая по сделке спот через более поздний срок покупается вновь. Одна конверсия заключается с немедленной поставкой (сделка спот), а другая, обратная – с поставкой в будущем на заранее оговоренных условиях (форвардная сделка). Обе сделки заключаются с одним и тем же партнером, при этом курсы, даты валютирования и способы платежа устанавливаютя в момент заключения сделки. Обменные курсы, по которым производится обмен валют могут изменяться, если обе стороны полагают, что стоимости валют со временем изменятся. В этой сделке отсутствует значительный кредитный риск, так как неисполнение валютного свопа означает, что в будущем не состоится предусмотренный валютный обмен. Своп помогает уменьшить долгосрочный операционный риск. Однако в с лучае, если одна сторона не в состоянии выполнить обязательство по контракту, другой компании прийдется обменивать валюту на валютных рынках по новому обменному курсу. Валютная позиция </w:t>
        <w:noBreakHyphen/>
        <w:t xml:space="preserve"> соотношение обязательств по кодам валют и срокам. Возможна позиция закрытая – когда обязательства по каждой валюте совпадают по срокам и суммам. При невыполнении этого условия позиция считается открытой. Открытая позиция в соотношении каждого кода валют может быть короткой и длинной. Длинная позиция предполагает преобладание требований в валюте по сравнению с обязательствами. Короткая позиция предполагает преобладание обязательств в валюте по отношению к требованиям по ней. Сделки своп позволяют управлять процентным и валютным риском в условиях нестабильности валютных курсов и процентных ставок.</w:t>
      </w:r>
    </w:p>
    <w:p>
      <w:pPr>
        <w:pStyle w:val="Normal"/>
        <w:spacing w:lineRule="auto" w:line="360"/>
        <w:ind w:firstLine="851"/>
        <w:jc w:val="both"/>
        <w:rPr/>
      </w:pPr>
      <w:r>
        <w:rPr>
          <w:sz w:val="28"/>
          <w:lang w:val="en-US"/>
        </w:rPr>
        <w:t>Рассмотрим следующий пример: Предприятие взяло кредит у банка “Аваль“ на сумму 1 млн.долл. на срок 3 года по ставке 8% с уплатой процентов ежегодно. “Приватбанк” взял кредит на межбанковском валютном рынке 1.5 млн. немецких марок на срок 3 года по ставке FIBOR 3.8%</w:t>
      </w:r>
      <w:r>
        <w:rPr>
          <w:sz w:val="28"/>
        </w:rPr>
        <w:t xml:space="preserve"> с уплатой процентов раз в полгода. Курс спот 1.5000.</w:t>
      </w:r>
    </w:p>
    <w:p>
      <w:pPr>
        <w:pStyle w:val="Normal"/>
        <w:spacing w:lineRule="auto" w:line="360"/>
        <w:ind w:firstLine="851"/>
        <w:jc w:val="both"/>
        <w:rPr>
          <w:sz w:val="28"/>
        </w:rPr>
      </w:pPr>
      <w:r>
        <w:rPr>
          <w:sz w:val="28"/>
        </w:rPr>
        <w:t>Валютный своп имеет 3 стадии:</w:t>
      </w:r>
    </w:p>
    <w:p>
      <w:pPr>
        <w:pStyle w:val="Normal"/>
        <w:numPr>
          <w:ilvl w:val="0"/>
          <w:numId w:val="5"/>
        </w:numPr>
        <w:spacing w:lineRule="auto" w:line="360"/>
        <w:jc w:val="both"/>
        <w:rPr>
          <w:sz w:val="28"/>
        </w:rPr>
      </w:pPr>
      <w:r>
        <w:rPr>
          <w:sz w:val="28"/>
        </w:rPr>
        <w:t>первоначальная продажа привлеченных сумм;</w:t>
      </w:r>
    </w:p>
    <w:p>
      <w:pPr>
        <w:pStyle w:val="Normal"/>
        <w:numPr>
          <w:ilvl w:val="0"/>
          <w:numId w:val="5"/>
        </w:numPr>
        <w:spacing w:lineRule="auto" w:line="360"/>
        <w:jc w:val="both"/>
        <w:rPr>
          <w:sz w:val="28"/>
        </w:rPr>
      </w:pPr>
      <w:r>
        <w:rPr>
          <w:sz w:val="28"/>
        </w:rPr>
        <w:t>покупка сумм, причитаюцихся к оплате процентов;</w:t>
      </w:r>
    </w:p>
    <w:p>
      <w:pPr>
        <w:pStyle w:val="Normal"/>
        <w:numPr>
          <w:ilvl w:val="0"/>
          <w:numId w:val="5"/>
        </w:numPr>
        <w:spacing w:lineRule="auto" w:line="360"/>
        <w:jc w:val="both"/>
        <w:rPr>
          <w:sz w:val="28"/>
        </w:rPr>
      </w:pPr>
      <w:r>
        <w:rPr>
          <w:sz w:val="28"/>
        </w:rPr>
        <w:t>покупка суммы для погашения основного долга.</w:t>
      </w:r>
    </w:p>
    <w:p>
      <w:pPr>
        <w:pStyle w:val="TextBodyIndent"/>
        <w:spacing w:lineRule="auto" w:line="360"/>
        <w:rPr/>
      </w:pPr>
      <w:r>
        <w:rPr/>
        <w:t>Стадия 1: Предприятие продает 1 млн. долларов Приватбанку, приобретая у него немецкие марки по курсу спот 1,7.</w:t>
      </w:r>
    </w:p>
    <w:p>
      <w:pPr>
        <w:pStyle w:val="TextBodyIndent"/>
        <w:spacing w:lineRule="auto" w:line="360"/>
        <w:rPr/>
      </w:pPr>
      <w:r>
        <w:rPr/>
        <w:t>Стадия 2: Через 6 месяцев Приватбанк купит у предприятия 45 тыс. марок</w:t>
      </w:r>
      <w:r>
        <w:rPr>
          <w:lang w:val="en-US"/>
        </w:rPr>
        <w:t xml:space="preserve"> – сумму процентов по ставке FIBOR на дату заключения по курсу форвард на 6 месяцев, действовавшему на дату заключения сделки. У предприятия возникнет открытая валютная позиция по курсу USD/DEM </w:t>
      </w:r>
      <w:r>
        <w:rPr/>
        <w:t xml:space="preserve">в размере разницы между ставкой </w:t>
      </w:r>
      <w:r>
        <w:rPr>
          <w:lang w:val="en-US"/>
        </w:rPr>
        <w:t>FIBOR по немецким маркам и ставкой 8% по долларам на сумму полугодичных процентов контрагента.</w:t>
      </w:r>
    </w:p>
    <w:p>
      <w:pPr>
        <w:pStyle w:val="TextBodyIndent"/>
        <w:spacing w:lineRule="auto" w:line="360"/>
        <w:rPr/>
      </w:pPr>
      <w:r>
        <w:rPr>
          <w:lang w:val="en-US"/>
        </w:rPr>
        <w:t xml:space="preserve">Стадия 3: Через 12 месяцев банк купит у предприятия еще 45 тыс. немецких марок </w:t>
      </w:r>
      <w:r>
        <w:rPr>
          <w:i/>
          <w:lang w:val="en-US"/>
        </w:rPr>
        <w:t>(1 500 000*0,06*6/12)</w:t>
      </w:r>
      <w:r>
        <w:rPr>
          <w:lang w:val="en-US"/>
        </w:rPr>
        <w:t xml:space="preserve"> – сумму процентов по ставке FIBOR на дату заключения по курсу форвард на 12 месяцев, действовавшему на дату заключения сделки. У предприятия возникнет еще одна открытая позиция курсу USD/DEM </w:t>
      </w:r>
      <w:r>
        <w:rPr/>
        <w:t xml:space="preserve">в размере второй разницы в процентах. Одновременно предприятие купит у банка 80 тыс. долларов </w:t>
      </w:r>
      <w:r>
        <w:rPr>
          <w:i/>
        </w:rPr>
        <w:t>(1 000 000*0,08*12/12)</w:t>
      </w:r>
      <w:r>
        <w:rPr/>
        <w:t xml:space="preserve"> – сумму процентов по своему привлечению в долларах за первый год. Покупка будет осуществлена по курсу форвард </w:t>
      </w:r>
      <w:r>
        <w:rPr>
          <w:lang w:val="en-US"/>
        </w:rPr>
        <w:t>на 12 месяцев, действовавшему на дату заключения сделки. Открытая позиция USD/DEM, возникшая от первых 2-х сделок, погасится последней сделкой.</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t>Приведем еще несколько примеров.</w:t>
      </w:r>
    </w:p>
    <w:p>
      <w:pPr>
        <w:pStyle w:val="2"/>
        <w:tabs>
          <w:tab w:val="clear" w:pos="9072"/>
        </w:tabs>
        <w:spacing w:lineRule="auto" w:line="360" w:before="0" w:after="0"/>
        <w:rPr/>
      </w:pPr>
      <w:r>
        <w:rPr/>
        <w:t>Пример1: Позиция Long. Прибыли и убытки. (длинная позиция)</w:t>
      </w:r>
    </w:p>
    <w:p>
      <w:pPr>
        <w:pStyle w:val="Normal"/>
        <w:spacing w:lineRule="auto" w:line="360"/>
        <w:ind w:firstLine="851"/>
        <w:jc w:val="both"/>
        <w:rPr>
          <w:sz w:val="28"/>
        </w:rPr>
      </w:pPr>
      <w:r>
        <w:rPr>
          <w:sz w:val="28"/>
        </w:rPr>
        <w:t xml:space="preserve">Допустим, Вы купили 1 000 000 английских фунтов за американские доллары по котировке 1.5800. Для этого Вам потребовалось 1 580 000 долларов США. До тех пор пока Вы их не продали, считается, что у Вас открыта длинная позиция (Long) по финансовому инструменту GBP/USD. Позицию Long иногда еще называют позицией "наверх", т. к. купив английские фунты, Вы предполагаете, что доллар будет слабеть по отношению к фунту, т. е., количество долларов за 1 фунт будет увеличиваться. </w:t>
      </w:r>
    </w:p>
    <w:p>
      <w:pPr>
        <w:pStyle w:val="TextBody"/>
        <w:spacing w:lineRule="auto" w:line="360"/>
        <w:ind w:firstLine="851"/>
        <w:rPr>
          <w:b w:val="false"/>
          <w:b w:val="false"/>
        </w:rPr>
      </w:pPr>
      <w:r>
        <w:rPr>
          <w:b w:val="false"/>
        </w:rPr>
        <w:t xml:space="preserve">Что происходит после открытия позиции? Курс изменяется в ту или другую сторону. Допустим, Вы угадали и доллар начал слабеть, достигнув котировки 1.5900. Вы решаете продать купленные ранее 1000000 английских фунтов и тем самым закрываете позицию и получаете за них 1 590 000 американских долларов. </w:t>
      </w:r>
    </w:p>
    <w:p>
      <w:pPr>
        <w:pStyle w:val="TextBody"/>
        <w:spacing w:lineRule="auto" w:line="360"/>
        <w:ind w:firstLine="851"/>
        <w:rPr/>
      </w:pPr>
      <w:r>
        <w:rPr>
          <w:b w:val="false"/>
        </w:rPr>
        <w:t xml:space="preserve">Сделав простой подсчет </w:t>
      </w:r>
      <w:r>
        <w:rPr>
          <w:b w:val="false"/>
          <w:lang w:val="en-US"/>
        </w:rPr>
        <w:t>$</w:t>
      </w:r>
      <w:r>
        <w:rPr>
          <w:b w:val="false"/>
        </w:rPr>
        <w:t xml:space="preserve">1 590 000 – </w:t>
      </w:r>
      <w:r>
        <w:rPr>
          <w:b w:val="false"/>
          <w:lang w:val="en-US"/>
        </w:rPr>
        <w:t>$</w:t>
      </w:r>
      <w:r>
        <w:rPr>
          <w:b w:val="false"/>
        </w:rPr>
        <w:t xml:space="preserve">1 580 000 = </w:t>
      </w:r>
      <w:r>
        <w:rPr>
          <w:b w:val="false"/>
          <w:lang w:val="en-US"/>
        </w:rPr>
        <w:t>$</w:t>
      </w:r>
      <w:r>
        <w:rPr>
          <w:b w:val="false"/>
        </w:rPr>
        <w:t>10 000 , видно что получается 10 000 долларов прибыли.</w:t>
      </w:r>
    </w:p>
    <w:p>
      <w:pPr>
        <w:pStyle w:val="TextBody"/>
        <w:spacing w:lineRule="auto" w:line="360"/>
        <w:ind w:firstLine="851"/>
        <w:rPr/>
      </w:pPr>
      <w:r>
        <w:rPr>
          <w:b w:val="false"/>
        </w:rPr>
        <w:t>Таким образом, если у Вас на депозите лежало $10</w:t>
      </w:r>
      <w:r>
        <w:rPr>
          <w:b w:val="false"/>
          <w:sz w:val="10"/>
        </w:rPr>
        <w:t xml:space="preserve"> </w:t>
      </w:r>
      <w:r>
        <w:rPr>
          <w:b w:val="false"/>
        </w:rPr>
        <w:t>000, то в результате успешно проведенных действий Вы получите $20</w:t>
      </w:r>
      <w:r>
        <w:rPr>
          <w:b w:val="false"/>
          <w:sz w:val="10"/>
        </w:rPr>
        <w:t xml:space="preserve"> </w:t>
      </w:r>
      <w:r>
        <w:rPr>
          <w:b w:val="false"/>
        </w:rPr>
        <w:t>000.</w:t>
      </w:r>
    </w:p>
    <w:p>
      <w:pPr>
        <w:pStyle w:val="Normal"/>
        <w:spacing w:lineRule="auto" w:line="360"/>
        <w:ind w:firstLine="851"/>
        <w:jc w:val="both"/>
        <w:rPr>
          <w:sz w:val="28"/>
        </w:rPr>
      </w:pPr>
      <w:r>
        <w:rPr>
          <w:sz w:val="28"/>
        </w:rPr>
        <w:t>Теперь рассмотрим другую ситуацию. Вы не угадали и доллар начал укрепляться, достигнув отметки 1.57 доллара за фунт. Вы решаете продать купленные ранее 1 000 000 английских фунтов и тем самым закрываете позицию и получаете за них $1 570 000 американских долларов.</w:t>
      </w:r>
    </w:p>
    <w:p>
      <w:pPr>
        <w:pStyle w:val="Normal"/>
        <w:spacing w:lineRule="auto" w:line="360"/>
        <w:ind w:firstLine="851"/>
        <w:jc w:val="both"/>
        <w:rPr/>
      </w:pPr>
      <w:r>
        <w:rPr>
          <w:sz w:val="28"/>
        </w:rPr>
        <w:t xml:space="preserve">Произведя расчет $1 570 000 - $1 580 000 = - </w:t>
      </w:r>
      <w:r>
        <w:rPr>
          <w:sz w:val="28"/>
          <w:lang w:val="en-US"/>
        </w:rPr>
        <w:t>$</w:t>
      </w:r>
      <w:r>
        <w:rPr>
          <w:sz w:val="28"/>
        </w:rPr>
        <w:t xml:space="preserve">10 000 </w:t>
      </w:r>
    </w:p>
    <w:p>
      <w:pPr>
        <w:pStyle w:val="Normal"/>
        <w:spacing w:lineRule="auto" w:line="360"/>
        <w:ind w:firstLine="851"/>
        <w:jc w:val="both"/>
        <w:rPr/>
      </w:pPr>
      <w:r>
        <w:rPr>
          <w:sz w:val="28"/>
        </w:rPr>
        <w:t xml:space="preserve">Поэтому недостача пополняется за счет Вашего депозита и у Вас на депозите остается </w:t>
      </w:r>
      <w:r>
        <w:rPr>
          <w:sz w:val="28"/>
          <w:lang w:val="en-US"/>
        </w:rPr>
        <w:t xml:space="preserve">$ </w:t>
      </w:r>
      <w:r>
        <w:rPr>
          <w:sz w:val="28"/>
        </w:rPr>
        <w:t xml:space="preserve">0. Таким образом, депозит служит своего рода страховым взносом от изменения валютного курса. Конечно Вы можете сказать, что не будете закрывать свою позицию до лучших времен. Однако здесь ограничивается свобода принятия решений размером Вашего депозита. Дело в том, что компьютеры отслеживают открытую позицию в режиме реального времени, т. е. каждую секунду компьютер пересчитывает вашу текущую прибыль исходя из котировки на данный момент.Так, например, если на данный момент котировка 1.575, то Ваш текущий убыток исчисляется как (1.575 - 1.58)*1 000 000 = $5000. Компьютер сравнивает Ваш текущий убыток с депозитом и когда он достигает размеров Вашего же депозита выдается принудительная команда закрыть позицию. </w:t>
      </w:r>
    </w:p>
    <w:p>
      <w:pPr>
        <w:pStyle w:val="2"/>
        <w:tabs>
          <w:tab w:val="clear" w:pos="9072"/>
        </w:tabs>
        <w:spacing w:lineRule="auto" w:line="360" w:before="0" w:after="0"/>
        <w:rPr/>
      </w:pPr>
      <w:r>
        <w:rPr/>
        <w:t>Пример 2: Позиция Short. Прибыли и убытки. (короткая позиция)</w:t>
      </w:r>
    </w:p>
    <w:p>
      <w:pPr>
        <w:pStyle w:val="Normal"/>
        <w:spacing w:lineRule="auto" w:line="360"/>
        <w:ind w:firstLine="851"/>
        <w:jc w:val="both"/>
        <w:rPr>
          <w:sz w:val="28"/>
        </w:rPr>
      </w:pPr>
      <w:r>
        <w:rPr>
          <w:sz w:val="28"/>
        </w:rPr>
        <w:t xml:space="preserve">Допустим, Вы продали 1 000 000 английских фунтов за американские доллары по котировке 1.5800. До тех пор, пока Вы не откупили свой </w:t>
        <w:br/>
        <w:t>1 000 000 английских фунтов, считается, что у Вас открыта короткая позиция (Short) по финансовому инструменту GBP/USD. Позицию Short иногда еще называют позицией "вниз", т. к., продав английские фунты, Вы предполагаете, что доллар будет укрепляться по отношению к фунту (а старый добрый англиский фунт соответственно слабеть к доллару), т. е. количество долларов за 1 фунт будет уменьшаться.</w:t>
      </w:r>
    </w:p>
    <w:p>
      <w:pPr>
        <w:pStyle w:val="Normal"/>
        <w:spacing w:lineRule="auto" w:line="360"/>
        <w:ind w:firstLine="851"/>
        <w:jc w:val="both"/>
        <w:rPr>
          <w:sz w:val="28"/>
        </w:rPr>
      </w:pPr>
      <w:r>
        <w:rPr>
          <w:sz w:val="28"/>
        </w:rPr>
        <w:t>Допустим, Вы угадали и доллар начал укрепляться, достигнув котировки 1.57. Вы решаете купить проданные ранее 1 000 000 английских фунтов и тем самым закрываете позицию, потратив на это $1570000 долларов. У вас остаются (1 580 000-1 570 000) = $10 000, которые являются Вашей прибылью и вследствии чего попадают Вам на депозит. Таким образом, если у Вас на депозите лежало $10000, то в результате успешно проведенных действий Вы получите $20 000.</w:t>
      </w:r>
    </w:p>
    <w:p>
      <w:pPr>
        <w:pStyle w:val="Normal"/>
        <w:spacing w:lineRule="auto" w:line="360"/>
        <w:ind w:firstLine="851"/>
        <w:jc w:val="both"/>
        <w:rPr/>
      </w:pPr>
      <w:r>
        <w:rPr>
          <w:sz w:val="28"/>
        </w:rPr>
        <w:t xml:space="preserve">Теперь рассмотрим другую ситуацию. Вы не угадали и доллар начал слабеть, достигнув отметки 1.59 доллара за фунт. Вы решаете купить проданные ранее 1 000 000 английских фунтов и тем самым закрываете позицию, но есть одна проблема вы получили $1 580 000, а для покупки </w:t>
        <w:br/>
        <w:t xml:space="preserve">1 000 000 фунтов сейчас требуется $1 590 000. Получается убыток в </w:t>
      </w:r>
      <w:r>
        <w:rPr>
          <w:sz w:val="28"/>
          <w:lang w:val="en-US"/>
        </w:rPr>
        <w:t>$</w:t>
      </w:r>
      <w:r>
        <w:rPr>
          <w:sz w:val="28"/>
        </w:rPr>
        <w:t>10 000</w:t>
      </w:r>
      <w:r>
        <w:rPr>
          <w:sz w:val="28"/>
          <w:lang w:val="en-US"/>
        </w:rPr>
        <w:t>.</w:t>
      </w:r>
      <w:r>
        <w:rPr>
          <w:sz w:val="28"/>
        </w:rPr>
        <w:t xml:space="preserve"> С вашего депозита снимается $10 000.</w:t>
      </w:r>
    </w:p>
    <w:p>
      <w:pPr>
        <w:pStyle w:val="Normal"/>
        <w:spacing w:lineRule="auto" w:line="360"/>
        <w:ind w:firstLine="851"/>
        <w:jc w:val="both"/>
        <w:rPr>
          <w:sz w:val="28"/>
          <w:lang w:val="en-US"/>
        </w:rPr>
      </w:pPr>
      <w:r>
        <w:rPr>
          <w:sz w:val="28"/>
        </w:rPr>
        <w:t xml:space="preserve">Таким образом, депозит служит своего рода страховым резервом от изменения валютного курса. </w:t>
      </w:r>
    </w:p>
    <w:p>
      <w:pPr>
        <w:pStyle w:val="Normal"/>
        <w:spacing w:lineRule="auto" w:line="360"/>
        <w:ind w:firstLine="851"/>
        <w:jc w:val="both"/>
        <w:rPr>
          <w:sz w:val="28"/>
        </w:rPr>
      </w:pPr>
      <w:r>
        <w:rPr>
          <w:sz w:val="28"/>
        </w:rPr>
        <w:t xml:space="preserve">Но, прежде чем рассматривать следующие примеры, введем несколько терминов: </w:t>
      </w:r>
    </w:p>
    <w:p>
      <w:pPr>
        <w:pStyle w:val="Normal"/>
        <w:spacing w:lineRule="auto" w:line="360"/>
        <w:ind w:firstLine="851"/>
        <w:jc w:val="both"/>
        <w:rPr>
          <w:sz w:val="28"/>
        </w:rPr>
      </w:pPr>
      <w:r>
        <w:rPr>
          <w:sz w:val="28"/>
        </w:rPr>
        <w:t xml:space="preserve">Объем сделки (V) - количество одной валюты, купленной или проданной за другую валюту. </w:t>
      </w:r>
    </w:p>
    <w:p>
      <w:pPr>
        <w:pStyle w:val="Normal"/>
        <w:spacing w:lineRule="auto" w:line="360"/>
        <w:ind w:firstLine="851"/>
        <w:jc w:val="both"/>
        <w:rPr>
          <w:sz w:val="28"/>
        </w:rPr>
      </w:pPr>
      <w:r>
        <w:rPr>
          <w:sz w:val="28"/>
        </w:rPr>
        <w:t xml:space="preserve">Объем открытой позиции (Volume) - сумма всех объемов сделок, в которой каждый объем сделки учитывается в соответствии со своим знаком(направлением открытия): Buy - учитывается со знаком "+", SELL учитывается со знаком "-". Поэтому объем открытой позиции для Long всегда положительное число, а для Shot - всегда отрицательное число. </w:t>
      </w:r>
    </w:p>
    <w:p>
      <w:pPr>
        <w:pStyle w:val="Normal"/>
        <w:spacing w:lineRule="auto" w:line="360"/>
        <w:ind w:firstLine="851"/>
        <w:jc w:val="both"/>
        <w:rPr>
          <w:sz w:val="28"/>
        </w:rPr>
      </w:pPr>
      <w:r>
        <w:rPr>
          <w:sz w:val="28"/>
        </w:rPr>
        <w:t xml:space="preserve">Цена сделки (Pr) - котировка, по которой совершается сделка: покупка (продажа) одной валюты за другую валюту. </w:t>
      </w:r>
    </w:p>
    <w:p>
      <w:pPr>
        <w:pStyle w:val="Normal"/>
        <w:spacing w:lineRule="auto" w:line="360"/>
        <w:ind w:firstLine="851"/>
        <w:jc w:val="both"/>
        <w:rPr>
          <w:sz w:val="28"/>
        </w:rPr>
      </w:pPr>
      <w:r>
        <w:rPr>
          <w:sz w:val="28"/>
        </w:rPr>
        <w:t xml:space="preserve">Цена открытой позиции (Price) - средневзвешенная величина, получаемая как отношение суммы произведений объемов сделки на цену сделки к объему открытой позиции, причем объемы сделок учитываются в соответствии с их знаком. </w:t>
      </w:r>
    </w:p>
    <w:p>
      <w:pPr>
        <w:pStyle w:val="Normal"/>
        <w:spacing w:lineRule="auto" w:line="360"/>
        <w:ind w:firstLine="851"/>
        <w:jc w:val="both"/>
        <w:rPr>
          <w:sz w:val="28"/>
        </w:rPr>
      </w:pPr>
      <w:r>
        <w:rPr>
          <w:sz w:val="28"/>
        </w:rPr>
        <w:t xml:space="preserve">Понятие "цена открытой позиции" существует, если объем открытой позиции отличен от нуля, т. е. если открытая позиция имеется как таковая. </w:t>
      </w:r>
    </w:p>
    <w:p>
      <w:pPr>
        <w:pStyle w:val="Normal"/>
        <w:spacing w:lineRule="auto" w:line="360"/>
        <w:ind w:firstLine="851"/>
        <w:jc w:val="both"/>
        <w:rPr/>
      </w:pPr>
      <w:r>
        <w:rPr>
          <w:sz w:val="28"/>
        </w:rPr>
        <w:t>Price = (V</w:t>
      </w:r>
      <w:r>
        <w:rPr>
          <w:sz w:val="28"/>
          <w:vertAlign w:val="subscript"/>
        </w:rPr>
        <w:t>1</w:t>
      </w:r>
      <w:r>
        <w:rPr>
          <w:sz w:val="28"/>
        </w:rPr>
        <w:t>*Pr</w:t>
      </w:r>
      <w:r>
        <w:rPr>
          <w:sz w:val="28"/>
          <w:vertAlign w:val="subscript"/>
        </w:rPr>
        <w:t>1</w:t>
      </w:r>
      <w:r>
        <w:rPr>
          <w:sz w:val="28"/>
        </w:rPr>
        <w:t>+V</w:t>
      </w:r>
      <w:r>
        <w:rPr>
          <w:sz w:val="28"/>
          <w:vertAlign w:val="subscript"/>
        </w:rPr>
        <w:t>2</w:t>
      </w:r>
      <w:r>
        <w:rPr>
          <w:sz w:val="28"/>
        </w:rPr>
        <w:t>*Pr</w:t>
      </w:r>
      <w:r>
        <w:rPr>
          <w:sz w:val="28"/>
          <w:vertAlign w:val="subscript"/>
        </w:rPr>
        <w:t>2</w:t>
      </w:r>
      <w:r>
        <w:rPr>
          <w:sz w:val="28"/>
        </w:rPr>
        <w:t>+....)/(V</w:t>
      </w:r>
      <w:r>
        <w:rPr>
          <w:sz w:val="28"/>
          <w:vertAlign w:val="subscript"/>
        </w:rPr>
        <w:t>1</w:t>
      </w:r>
      <w:r>
        <w:rPr>
          <w:sz w:val="28"/>
        </w:rPr>
        <w:t>+V</w:t>
      </w:r>
      <w:r>
        <w:rPr>
          <w:sz w:val="28"/>
          <w:vertAlign w:val="subscript"/>
        </w:rPr>
        <w:t>2</w:t>
      </w:r>
      <w:r>
        <w:rPr>
          <w:sz w:val="28"/>
        </w:rPr>
        <w:t xml:space="preserve">+...) </w:t>
        <w:tab/>
        <w:tab/>
        <w:tab/>
        <w:tab/>
        <w:t>(2.4)</w:t>
      </w:r>
    </w:p>
    <w:p>
      <w:pPr>
        <w:pStyle w:val="Normal"/>
        <w:spacing w:lineRule="auto" w:line="360"/>
        <w:ind w:firstLine="851"/>
        <w:jc w:val="both"/>
        <w:rPr>
          <w:sz w:val="28"/>
        </w:rPr>
      </w:pPr>
      <w:r>
        <w:rPr>
          <w:sz w:val="28"/>
        </w:rPr>
        <w:t xml:space="preserve">Цена открытой позиции </w:t>
        <w:noBreakHyphen/>
        <w:t xml:space="preserve"> это та ценовая планка, преодолев которую, рыночный курс выводит Вас в зону прибыли. Так, например, для позиции Long зона прибыли лежит выше цены открытой позиции, т. е. если текущая котировка выше, чем цена открытой позиции, то Вы можете легко закрыть позицию (сделав сделку Sell), зафиксировав при этом прибыль. Для позиции Short зона прибыли лежит ниже цены открытой позиции, т. е. если текущая котировка ниже чем цена открытой позиции, то Вы можете легко закрыть позицию (сделав сделку Buy) , зафиксировав при этом прибыль.</w:t>
      </w:r>
    </w:p>
    <w:p>
      <w:pPr>
        <w:pStyle w:val="Normal"/>
        <w:spacing w:lineRule="auto" w:line="360"/>
        <w:ind w:firstLine="851"/>
        <w:jc w:val="both"/>
        <w:rPr/>
      </w:pPr>
      <w:r>
        <w:rPr>
          <w:sz w:val="28"/>
        </w:rPr>
        <w:t>Прибыль (убыток) по позиции (текущая прибыль) PROFIT</w:t>
      </w:r>
      <w:r>
        <w:rPr>
          <w:sz w:val="28"/>
          <w:lang w:val="en-US"/>
        </w:rPr>
        <w:t>.</w:t>
      </w:r>
    </w:p>
    <w:p>
      <w:pPr>
        <w:pStyle w:val="Normal"/>
        <w:spacing w:lineRule="auto" w:line="360"/>
        <w:ind w:firstLine="851"/>
        <w:jc w:val="both"/>
        <w:rPr>
          <w:sz w:val="28"/>
        </w:rPr>
      </w:pPr>
      <w:r>
        <w:rPr>
          <w:sz w:val="28"/>
        </w:rPr>
        <w:t xml:space="preserve">Прибыль по позиции является величиной переменной и зависит от текущей котировки, объема открытой позиции и цены открытой позиции. Для позиции Long текущая прибыль равна произведению разности между котировкой Bid (цена, по которой можно закрыть позицию) и ценой открытой позиции на объем открытой позиции. </w:t>
      </w:r>
    </w:p>
    <w:p>
      <w:pPr>
        <w:pStyle w:val="Heading4"/>
        <w:ind w:firstLine="851"/>
        <w:rPr>
          <w:lang w:val="en-US"/>
        </w:rPr>
      </w:pPr>
      <w:r>
        <w:rPr/>
        <w:t xml:space="preserve">PROFIT= (Bid-Price) *Volume </w:t>
        <w:tab/>
        <w:tab/>
        <w:tab/>
        <w:tab/>
        <w:tab/>
        <w:t>(2.5)</w:t>
      </w:r>
    </w:p>
    <w:p>
      <w:pPr>
        <w:pStyle w:val="Normal"/>
        <w:spacing w:lineRule="auto" w:line="360"/>
        <w:ind w:firstLine="851"/>
        <w:jc w:val="both"/>
        <w:rPr>
          <w:sz w:val="28"/>
          <w:lang w:val="en-US"/>
        </w:rPr>
      </w:pPr>
      <w:r>
        <w:rPr>
          <w:sz w:val="28"/>
        </w:rPr>
        <w:t xml:space="preserve">Если </w:t>
      </w:r>
      <w:r>
        <w:rPr>
          <w:i/>
          <w:sz w:val="28"/>
        </w:rPr>
        <w:t>Bid&gt;Price</w:t>
      </w:r>
      <w:r>
        <w:rPr>
          <w:sz w:val="28"/>
        </w:rPr>
        <w:t xml:space="preserve">, то Вы находитесь в зоне прибыли. </w:t>
      </w:r>
    </w:p>
    <w:p>
      <w:pPr>
        <w:pStyle w:val="Normal"/>
        <w:spacing w:lineRule="auto" w:line="360"/>
        <w:ind w:firstLine="851"/>
        <w:jc w:val="both"/>
        <w:rPr/>
      </w:pPr>
      <w:r>
        <w:rPr>
          <w:sz w:val="28"/>
        </w:rPr>
        <w:t xml:space="preserve">Если </w:t>
      </w:r>
      <w:r>
        <w:rPr>
          <w:i/>
          <w:sz w:val="28"/>
        </w:rPr>
        <w:t>Bid&lt;P</w:t>
      </w:r>
      <w:r>
        <w:rPr>
          <w:i/>
          <w:sz w:val="28"/>
          <w:lang w:val="en-US"/>
        </w:rPr>
        <w:t>rice</w:t>
      </w:r>
      <w:r>
        <w:rPr>
          <w:sz w:val="28"/>
        </w:rPr>
        <w:t>, то Вы находитесь в зоне убытков.</w:t>
      </w:r>
    </w:p>
    <w:p>
      <w:pPr>
        <w:pStyle w:val="TextBodyIndent"/>
        <w:spacing w:lineRule="auto" w:line="360"/>
        <w:rPr/>
      </w:pPr>
      <w:r>
        <w:rPr/>
        <w:t xml:space="preserve">Для позиции Short текущая прибыль равна произведению разности между котировкой Ask (цена, по которой можно закрыть позицию) и ценой открытой позиции на объем открытой позиции. </w:t>
      </w:r>
    </w:p>
    <w:p>
      <w:pPr>
        <w:pStyle w:val="Heading5"/>
        <w:ind w:firstLine="851"/>
        <w:rPr>
          <w:i w:val="false"/>
          <w:i w:val="false"/>
        </w:rPr>
      </w:pPr>
      <w:r>
        <w:rPr>
          <w:i w:val="false"/>
        </w:rPr>
        <w:t xml:space="preserve">PROFIT = (Ask-Price) *Volume </w:t>
        <w:tab/>
        <w:tab/>
        <w:tab/>
        <w:tab/>
        <w:tab/>
        <w:t>(2.6)</w:t>
      </w:r>
    </w:p>
    <w:p>
      <w:pPr>
        <w:pStyle w:val="Normal"/>
        <w:spacing w:lineRule="auto" w:line="360"/>
        <w:ind w:firstLine="851"/>
        <w:jc w:val="both"/>
        <w:rPr/>
      </w:pPr>
      <w:r>
        <w:rPr>
          <w:sz w:val="28"/>
        </w:rPr>
        <w:t xml:space="preserve">Если </w:t>
      </w:r>
      <w:r>
        <w:rPr>
          <w:i/>
          <w:sz w:val="28"/>
        </w:rPr>
        <w:t>Ask&gt;Price</w:t>
      </w:r>
      <w:r>
        <w:rPr>
          <w:sz w:val="28"/>
        </w:rPr>
        <w:t>, то Вы находитесь в зоне убытков (PROFIT</w:t>
      </w:r>
      <w:r>
        <w:rPr>
          <w:sz w:val="28"/>
          <w:lang w:val="en-US"/>
        </w:rPr>
        <w:t xml:space="preserve"> </w:t>
      </w:r>
      <w:r>
        <w:rPr>
          <w:sz w:val="28"/>
        </w:rPr>
        <w:t>&lt;</w:t>
      </w:r>
      <w:r>
        <w:rPr>
          <w:sz w:val="28"/>
          <w:lang w:val="en-US"/>
        </w:rPr>
        <w:t xml:space="preserve"> </w:t>
      </w:r>
      <w:r>
        <w:rPr>
          <w:sz w:val="28"/>
        </w:rPr>
        <w:t xml:space="preserve">0), т к (Ask-Price)&gt;0, а Volume&lt;0 (для Short Volume&lt;0 всегда) </w:t>
      </w:r>
    </w:p>
    <w:p>
      <w:pPr>
        <w:pStyle w:val="Normal"/>
        <w:spacing w:lineRule="auto" w:line="360"/>
        <w:ind w:firstLine="851"/>
        <w:jc w:val="both"/>
        <w:rPr/>
      </w:pPr>
      <w:r>
        <w:rPr>
          <w:sz w:val="28"/>
        </w:rPr>
        <w:t xml:space="preserve">Если </w:t>
      </w:r>
      <w:r>
        <w:rPr>
          <w:i/>
          <w:sz w:val="28"/>
          <w:lang w:val="en-US"/>
        </w:rPr>
        <w:t xml:space="preserve">Bid </w:t>
      </w:r>
      <w:r>
        <w:rPr>
          <w:i/>
          <w:sz w:val="28"/>
        </w:rPr>
        <w:t>&lt;</w:t>
      </w:r>
      <w:r>
        <w:rPr>
          <w:i/>
          <w:sz w:val="28"/>
          <w:lang w:val="en-US"/>
        </w:rPr>
        <w:t xml:space="preserve"> </w:t>
      </w:r>
      <w:r>
        <w:rPr>
          <w:i/>
          <w:sz w:val="28"/>
        </w:rPr>
        <w:t>PRICE</w:t>
      </w:r>
      <w:r>
        <w:rPr>
          <w:sz w:val="28"/>
        </w:rPr>
        <w:t xml:space="preserve">, то Вы находитесь в зоне прибыли (PROFIT </w:t>
      </w:r>
      <w:r>
        <w:rPr>
          <w:sz w:val="28"/>
          <w:lang w:val="en-US"/>
        </w:rPr>
        <w:t xml:space="preserve">&gt; </w:t>
      </w:r>
      <w:r>
        <w:rPr>
          <w:sz w:val="28"/>
        </w:rPr>
        <w:t xml:space="preserve">0). </w:t>
      </w:r>
    </w:p>
    <w:p>
      <w:pPr>
        <w:pStyle w:val="TextBodyIndent"/>
        <w:spacing w:lineRule="auto" w:line="360"/>
        <w:rPr/>
      </w:pPr>
      <w:r>
        <w:rPr/>
        <w:t xml:space="preserve">Вообще-то зоны прибылей и убытков можно опредилить и более просто. Когда Вы стоите в Long, то это значит, что для Вас хорошо, если котировки будут идти наверх как можно выше цены, по которой у Вас открыта позиция. Если Вы стоите в Short, то для Вас будет хорошо, если котировки пойдут вниз ниже цены, по которой Вы открыли позицию. </w:t>
      </w:r>
    </w:p>
    <w:p>
      <w:pPr>
        <w:pStyle w:val="Normal"/>
        <w:spacing w:lineRule="auto" w:line="360"/>
        <w:ind w:firstLine="851"/>
        <w:jc w:val="both"/>
        <w:rPr>
          <w:sz w:val="28"/>
        </w:rPr>
      </w:pPr>
      <w:r>
        <w:rPr>
          <w:sz w:val="28"/>
        </w:rPr>
        <w:t>Прибыль (убыток), результат получаемый в при закрытии позиции.</w:t>
      </w:r>
    </w:p>
    <w:p>
      <w:pPr>
        <w:pStyle w:val="Normal"/>
        <w:spacing w:lineRule="auto" w:line="360"/>
        <w:ind w:firstLine="851"/>
        <w:jc w:val="both"/>
        <w:rPr>
          <w:sz w:val="28"/>
        </w:rPr>
      </w:pPr>
      <w:r>
        <w:rPr>
          <w:sz w:val="28"/>
        </w:rPr>
        <w:t xml:space="preserve">Купить (BUY) Вы всегда можете по котировке Ask, а продать (Sell) по котировке Bid. Когда Вы закрываете позицию, у Вас образуется прибыль или убыток, в зависимости от того угадали Вы направление движения или нет. Чтобы закрыть позицию, вы должны сделать сделку, равную по объему, но противоположную по знаку уже имеющейся открытой позиции: если у Вас имеется позиция Long, то, чтобы ее закрыть, Вы должны продать (SELL), а если у Вас позиция Short, то Вы должны откупить (BUY). В результате закрытия позиции у Вас образуется прибыль (убыток), которая добавляется (списывается) к Вашему депозиту. </w:t>
      </w:r>
    </w:p>
    <w:p>
      <w:pPr>
        <w:pStyle w:val="Normal"/>
        <w:spacing w:lineRule="auto" w:line="360"/>
        <w:ind w:firstLine="851"/>
        <w:jc w:val="both"/>
        <w:rPr>
          <w:sz w:val="28"/>
        </w:rPr>
      </w:pPr>
      <w:r>
        <w:rPr>
          <w:sz w:val="28"/>
        </w:rPr>
        <w:t xml:space="preserve">Для позиции Long прибыль (убыток) равна произведению разности между ценой сделки закрытия (Pr) и ценой открытой позиции (Price) на объем открытой до этой сделки позиции(Volume). </w:t>
      </w:r>
    </w:p>
    <w:p>
      <w:pPr>
        <w:pStyle w:val="Heading5"/>
        <w:ind w:firstLine="851"/>
        <w:rPr>
          <w:i w:val="false"/>
          <w:i w:val="false"/>
        </w:rPr>
      </w:pPr>
      <w:r>
        <w:rPr>
          <w:i w:val="false"/>
        </w:rPr>
        <w:t xml:space="preserve">PROFIT = (Pr-Price) *Volume </w:t>
        <w:tab/>
        <w:tab/>
        <w:tab/>
        <w:tab/>
        <w:tab/>
        <w:tab/>
        <w:t>(2.7)</w:t>
      </w:r>
    </w:p>
    <w:p>
      <w:pPr>
        <w:pStyle w:val="Normal"/>
        <w:spacing w:lineRule="auto" w:line="360"/>
        <w:ind w:firstLine="851"/>
        <w:jc w:val="both"/>
        <w:rPr>
          <w:sz w:val="28"/>
        </w:rPr>
      </w:pPr>
      <w:r>
        <w:rPr>
          <w:sz w:val="28"/>
        </w:rPr>
        <w:t xml:space="preserve">Если Pr&gt;Price, то на депозит падает прибыль(PROFIT&gt;0). </w:t>
      </w:r>
    </w:p>
    <w:p>
      <w:pPr>
        <w:pStyle w:val="Normal"/>
        <w:spacing w:lineRule="auto" w:line="360"/>
        <w:ind w:firstLine="851"/>
        <w:jc w:val="both"/>
        <w:rPr>
          <w:sz w:val="28"/>
        </w:rPr>
      </w:pPr>
      <w:r>
        <w:rPr>
          <w:sz w:val="28"/>
        </w:rPr>
        <w:t>Если Pr&lt;PRICE,то списывается с депозита сумма равная убытку.</w:t>
      </w:r>
    </w:p>
    <w:p>
      <w:pPr>
        <w:pStyle w:val="31"/>
        <w:rPr/>
      </w:pPr>
      <w:r>
        <w:rPr/>
        <w:t xml:space="preserve">Для позиции Short текущая прибыль равна произведению разности между ценой сделки закрытия (Pr) и ценой открытой позиции (Price) на объем открытой до этой сделки позиции. </w:t>
      </w:r>
    </w:p>
    <w:p>
      <w:pPr>
        <w:pStyle w:val="Heading5"/>
        <w:ind w:firstLine="851"/>
        <w:rPr>
          <w:i w:val="false"/>
          <w:i w:val="false"/>
        </w:rPr>
      </w:pPr>
      <w:r>
        <w:rPr>
          <w:i w:val="false"/>
        </w:rPr>
        <w:t xml:space="preserve">PROFIT = (Pr-Price) *Volume </w:t>
        <w:tab/>
        <w:tab/>
        <w:tab/>
        <w:tab/>
        <w:tab/>
        <w:tab/>
        <w:t>(2.8)</w:t>
      </w:r>
    </w:p>
    <w:p>
      <w:pPr>
        <w:pStyle w:val="Normal"/>
        <w:spacing w:lineRule="auto" w:line="360"/>
        <w:ind w:firstLine="851"/>
        <w:jc w:val="both"/>
        <w:rPr>
          <w:sz w:val="28"/>
        </w:rPr>
      </w:pPr>
      <w:r>
        <w:rPr>
          <w:sz w:val="28"/>
        </w:rPr>
        <w:t xml:space="preserve">Если Pr&gt;Price, то с Вашего депозита списывается убыток(PROFIT&lt;0), т к (Pr-Price)&gt;0, а Volume&lt;0 (для Short позиции Volume&lt;0 всегда) </w:t>
      </w:r>
    </w:p>
    <w:p>
      <w:pPr>
        <w:pStyle w:val="Normal"/>
        <w:spacing w:lineRule="auto" w:line="360"/>
        <w:ind w:firstLine="851"/>
        <w:jc w:val="both"/>
        <w:rPr>
          <w:sz w:val="28"/>
        </w:rPr>
      </w:pPr>
      <w:r>
        <w:rPr>
          <w:sz w:val="28"/>
        </w:rPr>
        <w:t>Если Pr&lt;PRICE, то вы получаете прибыль</w:t>
      </w:r>
    </w:p>
    <w:p>
      <w:pPr>
        <w:pStyle w:val="Heading6"/>
        <w:rPr/>
      </w:pPr>
      <w:r>
        <w:rPr/>
        <w:t xml:space="preserve">Пример 3. Частичное закрытие позиции </w:t>
      </w:r>
    </w:p>
    <w:p>
      <w:pPr>
        <w:pStyle w:val="Normal"/>
        <w:spacing w:lineRule="auto" w:line="360"/>
        <w:ind w:firstLine="851"/>
        <w:jc w:val="both"/>
        <w:rPr/>
      </w:pPr>
      <w:r>
        <w:rPr>
          <w:sz w:val="28"/>
        </w:rPr>
        <w:t xml:space="preserve">Допустим, Вы купили 1 000 000 английских фунтов за американские доллары по котировке 1.5800. Предположим также, что курс вырос до отметки 1.59. У Вас возникает дилемма </w:t>
      </w:r>
      <w:r>
        <w:rPr>
          <w:sz w:val="28"/>
          <w:lang w:val="en-US"/>
        </w:rPr>
        <w:noBreakHyphen/>
      </w:r>
      <w:r>
        <w:rPr>
          <w:sz w:val="28"/>
        </w:rPr>
        <w:t xml:space="preserve"> закрыть позицию, зафиксировав прибыль, или подождать еще. Однако здесь имеются и промежуточные решения </w:t>
      </w:r>
      <w:r>
        <w:rPr>
          <w:sz w:val="28"/>
          <w:lang w:val="en-US"/>
        </w:rPr>
        <w:noBreakHyphen/>
      </w:r>
      <w:r>
        <w:rPr>
          <w:sz w:val="28"/>
        </w:rPr>
        <w:t xml:space="preserve"> частично закрыть, т. е., продать не 1 000 000 фунтов а только например 500 000, а остальное оставить в рост. В этом случае у Вас все равно остается открытая наверх позиция в размере 500 000 фунтов. До тех пор, пока Вы ее поностью не закроете, Вы остаетесь в позиции Long. Причем цена открытой позиции усреднится и составит: </w:t>
      </w:r>
    </w:p>
    <w:p>
      <w:pPr>
        <w:pStyle w:val="Normal"/>
        <w:spacing w:lineRule="auto" w:line="360"/>
        <w:ind w:firstLine="851"/>
        <w:jc w:val="both"/>
        <w:rPr>
          <w:i/>
          <w:i/>
          <w:sz w:val="28"/>
        </w:rPr>
      </w:pPr>
      <w:r>
        <w:rPr>
          <w:i/>
          <w:sz w:val="28"/>
        </w:rPr>
        <w:t xml:space="preserve">(1000000*1.58 - 500000*1.59) / (1000000-500000) = 1.57 </w:t>
      </w:r>
    </w:p>
    <w:p>
      <w:pPr>
        <w:pStyle w:val="Normal"/>
        <w:spacing w:lineRule="auto" w:line="360"/>
        <w:ind w:firstLine="851"/>
        <w:jc w:val="both"/>
        <w:rPr>
          <w:sz w:val="28"/>
          <w:lang w:val="en-US"/>
        </w:rPr>
      </w:pPr>
      <w:r>
        <w:rPr>
          <w:sz w:val="28"/>
        </w:rPr>
        <w:t>Таким образом, за счет прибыли у Вас улучшилась средняя цена открытой позиции. Система расчетов такова, что до тех пор пока Вы не закрыли полностью позицию, Ваша прибыль не попадает на депозит, а улучшает цену открытия оставшейся позиции по данному финансовому инструменту.</w:t>
      </w:r>
    </w:p>
    <w:p>
      <w:pPr>
        <w:pStyle w:val="Normal"/>
        <w:spacing w:lineRule="auto" w:line="360"/>
        <w:ind w:firstLine="851"/>
        <w:jc w:val="both"/>
        <w:rPr>
          <w:sz w:val="28"/>
          <w:lang w:val="en-US"/>
        </w:rPr>
      </w:pPr>
      <w:r>
        <w:rPr>
          <w:sz w:val="28"/>
          <w:lang w:val="en-US"/>
        </w:rPr>
      </w:r>
    </w:p>
    <w:p>
      <w:pPr>
        <w:pStyle w:val="2"/>
        <w:tabs>
          <w:tab w:val="clear" w:pos="9072"/>
        </w:tabs>
        <w:spacing w:lineRule="auto" w:line="360" w:before="0" w:after="0"/>
        <w:rPr/>
      </w:pPr>
      <w:r>
        <w:rPr/>
        <w:t xml:space="preserve">Пример 4. Усреднение позиции. </w:t>
      </w:r>
    </w:p>
    <w:p>
      <w:pPr>
        <w:pStyle w:val="Normal"/>
        <w:spacing w:lineRule="auto" w:line="360"/>
        <w:ind w:firstLine="851"/>
        <w:jc w:val="both"/>
        <w:rPr>
          <w:sz w:val="28"/>
        </w:rPr>
      </w:pPr>
      <w:r>
        <w:rPr>
          <w:sz w:val="28"/>
        </w:rPr>
        <w:t xml:space="preserve">Допустим, Вы купили 1 000 000 евро за американские доллары по цене 1.0365, образовав при этом позицию Long. Пусть курс изменился не в Вашу пользу, и европейская валюта упала до котировки 1.03 доллара за евро. Допустим также, что, проанализировав ситуацию, Вы полагаете, что ниже 1.03 евро уже не пойдет, поэтому Вы решаете усреднить позицию и купить еще 1 000 000 по цене 1.03. В результате этого у Вас образуется позиция Long: наверх открыто 2 000 000 евро по средней цене (1 000 000*1.0365+1 000 000*1.03)/2 000 000=1.0332. </w:t>
      </w:r>
    </w:p>
    <w:p>
      <w:pPr>
        <w:pStyle w:val="TextBodyIndent"/>
        <w:spacing w:lineRule="auto" w:line="360"/>
        <w:rPr/>
      </w:pPr>
      <w:r>
        <w:rPr/>
        <w:t xml:space="preserve">Чем хорошо усреднение позиции? Усреднение позиции хорошо тем, что ценовая планка, преодолев которую Вы становитесь в прибыли, в результате усреднения получается ближе к текущей цене (1.0332 вместо 1.0365) и, следовательно, стоит курсу немного двинуться наверх, как Вы уже сможете закрыться в плюсе. </w:t>
      </w:r>
    </w:p>
    <w:p>
      <w:pPr>
        <w:pStyle w:val="Normal"/>
        <w:spacing w:lineRule="auto" w:line="360"/>
        <w:ind w:firstLine="851"/>
        <w:jc w:val="both"/>
        <w:rPr>
          <w:sz w:val="28"/>
          <w:lang w:val="en-US"/>
        </w:rPr>
      </w:pPr>
      <w:r>
        <w:rPr>
          <w:sz w:val="28"/>
        </w:rPr>
        <w:t>Чем плохо усреднение? Усреднение позиции ведет к увеличению объема открытой позиции, в результате чего величина убытков, если курс продолжает идти не в Вашу сторону, возрастает.</w:t>
      </w:r>
    </w:p>
    <w:p>
      <w:pPr>
        <w:pStyle w:val="Normal"/>
        <w:spacing w:lineRule="auto" w:line="360"/>
        <w:ind w:firstLine="851"/>
        <w:jc w:val="both"/>
        <w:rPr>
          <w:sz w:val="28"/>
          <w:lang w:val="en-US"/>
        </w:rPr>
      </w:pPr>
      <w:r>
        <w:rPr>
          <w:sz w:val="28"/>
          <w:lang w:val="en-US"/>
        </w:rPr>
      </w:r>
    </w:p>
    <w:p>
      <w:pPr>
        <w:pStyle w:val="Heading3"/>
        <w:spacing w:lineRule="auto" w:line="360"/>
        <w:rPr>
          <w:b/>
          <w:b/>
          <w:u w:val="none"/>
        </w:rPr>
      </w:pPr>
      <w:r>
        <w:rPr>
          <w:b/>
          <w:u w:val="none"/>
        </w:rPr>
        <w:t>2.4.6 Фьючерсные сделки</w:t>
      </w:r>
    </w:p>
    <w:p>
      <w:pPr>
        <w:pStyle w:val="Normal"/>
        <w:spacing w:lineRule="auto" w:line="360"/>
        <w:ind w:firstLine="851"/>
        <w:jc w:val="both"/>
        <w:rPr/>
      </w:pPr>
      <w:r>
        <w:rPr>
          <w:sz w:val="28"/>
        </w:rPr>
        <w:t>Валютным</w:t>
      </w:r>
      <w:r>
        <w:rPr>
          <w:b/>
          <w:sz w:val="28"/>
        </w:rPr>
        <w:t xml:space="preserve"> </w:t>
      </w:r>
      <w:r>
        <w:rPr>
          <w:sz w:val="28"/>
        </w:rPr>
        <w:t>фьючерсом</w:t>
      </w:r>
      <w:r>
        <w:rPr>
          <w:b/>
          <w:sz w:val="28"/>
        </w:rPr>
        <w:t xml:space="preserve"> </w:t>
      </w:r>
      <w:r>
        <w:rPr>
          <w:sz w:val="28"/>
        </w:rPr>
        <w:t xml:space="preserve">называется контракт на будущий обмен определенного количества одной валюты на другую по заранее определенному курсу. На фьючерсных биржах мира обычно используется прямое котирование курсов валют, при котором указывается количество национальной валюты, необходимое для покупки единицы иностранной валюты. В валютных фьючерсах, котируемых на биржах США, фьючерсные цены отражают долларовую стоимость единицы базисной валюты. Цена покупки валютного фьючерсного контракта определяется главным образом форвардным курсом базисной валюты. </w:t>
      </w:r>
    </w:p>
    <w:p>
      <w:pPr>
        <w:pStyle w:val="Normal"/>
        <w:spacing w:lineRule="auto" w:line="360"/>
        <w:ind w:firstLine="851"/>
        <w:jc w:val="both"/>
        <w:rPr>
          <w:sz w:val="28"/>
        </w:rPr>
      </w:pPr>
      <w:r>
        <w:rPr>
          <w:sz w:val="28"/>
        </w:rPr>
        <w:t>Громадное большинство валютных фьючерсов обращается до даты поставки, т.е. сделки на покупку заменяются сделками на продажу равной суммы и наоборот, закрывая таким образом открытые позиции и избегая физической поставки валюты. При торговле валютными фьючерсами важно предвидеть изменение курса базисной валюты в будущем и постоянно следить за изменением курса в течение всего срока действия фьючерса, а уловив нежелательную тенденцию, своевременно избавиться от контракта. Спекулянты закрывают позиции, когда они либо достигли прибыли, либо принимают решение об уменьшении убытков.</w:t>
      </w:r>
    </w:p>
    <w:p>
      <w:pPr>
        <w:pStyle w:val="Normal"/>
        <w:spacing w:lineRule="auto" w:line="360"/>
        <w:ind w:firstLine="851"/>
        <w:jc w:val="both"/>
        <w:rPr>
          <w:sz w:val="28"/>
        </w:rPr>
      </w:pPr>
      <w:r>
        <w:rPr>
          <w:sz w:val="28"/>
        </w:rPr>
        <w:t xml:space="preserve">Выглядит фьючерсная сделка так: банк по поручению клиента заключает сделку, скажем, на продажу 100 000 долл. за немецкие марки по объявленному банком курсу, например 2,1600, т. е. на 216 000 марок. Клиент вносит на гарантийный счет 1000 долл. в качестве маржи, обеспечивающей риски по этому контракту. Если прогноз клиента оправдается и курс доллара по отношению к марке опустится до 2,1400, то банк, купив в этот момент </w:t>
        <w:br/>
        <w:t xml:space="preserve">100 000 долл. за марки, закрывает открытую позицию по доллару и получает прибыль в размере 2000 марок, или около 925 долл. Таким образом, за одну сделку, которая по времени может занять всего один день, так как колебания валютного курса в пределах 100 - 200 пунктов в течение дня </w:t>
        <w:noBreakHyphen/>
        <w:t xml:space="preserve"> дело обычное, на вложенную тысячу долларов получается прибыль в 92,5%. </w:t>
      </w:r>
    </w:p>
    <w:p>
      <w:pPr>
        <w:pStyle w:val="Normal"/>
        <w:spacing w:lineRule="auto" w:line="360"/>
        <w:ind w:firstLine="851"/>
        <w:jc w:val="both"/>
        <w:rPr>
          <w:sz w:val="28"/>
        </w:rPr>
      </w:pPr>
      <w:r>
        <w:rPr>
          <w:sz w:val="28"/>
        </w:rPr>
        <w:t xml:space="preserve">Ясно, что при неправильном прогнозе такая сделка приведет к потере гарантийной маржи, т. е. к убытку. </w:t>
      </w:r>
    </w:p>
    <w:p>
      <w:pPr>
        <w:pStyle w:val="TextBodyIndent"/>
        <w:spacing w:lineRule="auto" w:line="360"/>
        <w:rPr/>
      </w:pPr>
      <w:r>
        <w:rPr/>
        <w:t>Рассмотрим еще один пример. На момент начала операций на счету клиента находилась 51тыс.долларов. Клиент решил использовать 50тыс. для покупки лотом в 1 млн.долларов немецких марок по курсу 1,5530 немецких марок за американский доллар. Предположим, что к середине дня курс немецкой марки к доллару упал до 1,5561 немецких марок за один американский доллар. Это в динамике счета клиента отразилось потерей 2000 долларов. В этой ситуации клиент может пойти по одному из двух следующих путей:</w:t>
      </w:r>
    </w:p>
    <w:p>
      <w:pPr>
        <w:pStyle w:val="TextBodyIndent"/>
        <w:numPr>
          <w:ilvl w:val="0"/>
          <w:numId w:val="4"/>
        </w:numPr>
        <w:spacing w:lineRule="auto" w:line="360"/>
        <w:rPr/>
      </w:pPr>
      <w:r>
        <w:rPr/>
        <w:t>Если клиент уверен в том, что тенденция изменится к концу дня, то он может оставить позицию открытой и ждать увеличения курса немецкой марки к доллару США. При благоприятном исходе клиент может отыграть проигрыш.</w:t>
      </w:r>
    </w:p>
    <w:p>
      <w:pPr>
        <w:pStyle w:val="TextBodyIndent"/>
        <w:numPr>
          <w:ilvl w:val="0"/>
          <w:numId w:val="4"/>
        </w:numPr>
        <w:spacing w:lineRule="auto" w:line="360"/>
        <w:rPr>
          <w:lang w:val="en-US"/>
        </w:rPr>
      </w:pPr>
      <w:r>
        <w:rPr/>
        <w:t xml:space="preserve">Если клиент не уверен в возможности отыграть проигрыш в течение дня, то он может закрыть позицию с проигрышем (т.е., на его счете останется 49000 долларов). Для возобновления операций клиент будет должен либо довнести 1000 долларов до минимальной суммы страхового депозита, либо взять кредит у банка на сумму 1000 долларов под 10% годовых. </w:t>
      </w:r>
    </w:p>
    <w:p>
      <w:pPr>
        <w:pStyle w:val="Normal"/>
        <w:spacing w:lineRule="auto" w:line="360"/>
        <w:ind w:firstLine="851"/>
        <w:rPr>
          <w:sz w:val="28"/>
          <w:lang w:val="en-US"/>
        </w:rPr>
      </w:pPr>
      <w:r>
        <w:rPr>
          <w:sz w:val="28"/>
          <w:lang w:val="en-US"/>
        </w:rPr>
      </w:r>
    </w:p>
    <w:p>
      <w:pPr>
        <w:pStyle w:val="Heading3"/>
        <w:spacing w:lineRule="auto" w:line="360"/>
        <w:rPr>
          <w:b/>
          <w:b/>
          <w:u w:val="none"/>
        </w:rPr>
      </w:pPr>
      <w:r>
        <w:rPr>
          <w:b/>
          <w:u w:val="none"/>
        </w:rPr>
        <w:t>2.4.7 Сделки спот</w:t>
      </w:r>
    </w:p>
    <w:p>
      <w:pPr>
        <w:pStyle w:val="TextBodyIndent"/>
        <w:spacing w:lineRule="auto" w:line="360"/>
        <w:rPr/>
      </w:pPr>
      <w:r>
        <w:rPr/>
        <w:t>Рассмотрим пример покупки банком безналичной иностранной валюты на условиях «СПОТ».</w:t>
      </w:r>
    </w:p>
    <w:p>
      <w:pPr>
        <w:pStyle w:val="TextBodyIndent"/>
        <w:spacing w:lineRule="auto" w:line="360"/>
        <w:rPr/>
      </w:pPr>
      <w:r>
        <w:rPr/>
        <w:t xml:space="preserve">Операции, проводимые на условиях спот, </w:t>
        <w:noBreakHyphen/>
        <w:t xml:space="preserve"> это операции с датой валютирования не позднее, чем на второй рабочий день после заключения договора.</w:t>
      </w:r>
    </w:p>
    <w:p>
      <w:pPr>
        <w:pStyle w:val="Normal"/>
        <w:spacing w:lineRule="auto" w:line="360"/>
        <w:ind w:firstLine="851"/>
        <w:jc w:val="both"/>
        <w:rPr/>
      </w:pPr>
      <w:r>
        <w:rPr>
          <w:sz w:val="28"/>
        </w:rPr>
        <w:t>Итак, 10 июня 2000 г. банк-резидент «</w:t>
      </w:r>
      <w:r>
        <w:rPr>
          <w:i/>
          <w:sz w:val="28"/>
        </w:rPr>
        <w:t>А</w:t>
      </w:r>
      <w:r>
        <w:rPr>
          <w:sz w:val="28"/>
        </w:rPr>
        <w:t>» договаривается купить 1000 долларов США у банка-резидента «</w:t>
      </w:r>
      <w:r>
        <w:rPr>
          <w:i/>
          <w:sz w:val="28"/>
        </w:rPr>
        <w:t>В</w:t>
      </w:r>
      <w:r>
        <w:rPr>
          <w:sz w:val="28"/>
        </w:rPr>
        <w:t xml:space="preserve">» на условиях </w:t>
      </w:r>
      <w:r>
        <w:rPr>
          <w:sz w:val="28"/>
          <w:lang w:val="en-US"/>
        </w:rPr>
        <w:t>‘</w:t>
      </w:r>
      <w:r>
        <w:rPr>
          <w:sz w:val="28"/>
        </w:rPr>
        <w:t>спот</w:t>
      </w:r>
      <w:r>
        <w:rPr>
          <w:sz w:val="28"/>
          <w:lang w:val="en-US"/>
        </w:rPr>
        <w:t xml:space="preserve">’ </w:t>
      </w:r>
      <w:r>
        <w:rPr>
          <w:sz w:val="28"/>
        </w:rPr>
        <w:t>по курсу 5,4421 за 1 доллар США. Расчеты в иностранной валюте проводятся через банки-нерезиденты 12 июня.</w:t>
      </w:r>
    </w:p>
    <w:p>
      <w:pPr>
        <w:pStyle w:val="Normal"/>
        <w:spacing w:lineRule="auto" w:line="360"/>
        <w:ind w:firstLine="851"/>
        <w:jc w:val="both"/>
        <w:rPr>
          <w:sz w:val="28"/>
        </w:rPr>
      </w:pPr>
      <w:r>
        <w:rPr>
          <w:sz w:val="28"/>
        </w:rPr>
        <w:t>Официальный курс: 1 доллар США = 5,4375 грн.</w:t>
      </w:r>
    </w:p>
    <w:p>
      <w:pPr>
        <w:pStyle w:val="Normal"/>
        <w:spacing w:lineRule="auto" w:line="360"/>
        <w:ind w:firstLine="851"/>
        <w:jc w:val="both"/>
        <w:rPr>
          <w:sz w:val="28"/>
        </w:rPr>
      </w:pPr>
      <w:r>
        <w:rPr>
          <w:sz w:val="28"/>
        </w:rPr>
        <w:t>10 июня производится оприходование по внебалансовому счету №9200 «Валюта и банковские металлы, купленные на условиях спот» на сумму 1000 долларов США и на счету №9210 «Национальная валюта и банковские металлы, проданные на условиях спот» на сумму 5442,1 гривен.</w:t>
      </w:r>
    </w:p>
    <w:p>
      <w:pPr>
        <w:pStyle w:val="Normal"/>
        <w:spacing w:lineRule="auto" w:line="360"/>
        <w:ind w:firstLine="851"/>
        <w:jc w:val="both"/>
        <w:rPr>
          <w:sz w:val="28"/>
        </w:rPr>
      </w:pPr>
      <w:r>
        <w:rPr>
          <w:sz w:val="28"/>
        </w:rPr>
        <w:t>12 июня производятся бухгалтерские проводки за исключением №9210 «Национальная валюта и банковские металлы, проданные на условиях спот» на сумму 5442,1 гривен и №9200 «Валюта и банковские металлы, купленные на условиях спот» на сумму 1000 долларов США и отображаются операции в балансе:</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Д-т  072/</w:t>
      </w:r>
      <w:r>
        <w:rPr>
          <w:sz w:val="28"/>
          <w:lang w:val="en-US"/>
        </w:rPr>
        <w:t>840</w:t>
      </w:r>
      <w:r>
        <w:rPr>
          <w:sz w:val="28"/>
        </w:rPr>
        <w:t xml:space="preserve">                      К-т  150/</w:t>
      </w:r>
      <w:r>
        <w:rPr>
          <w:sz w:val="28"/>
          <w:lang w:val="en-US"/>
        </w:rPr>
        <w:t>840</w:t>
      </w:r>
      <w:r>
        <w:rPr>
          <w:sz w:val="28"/>
        </w:rPr>
        <w:t xml:space="preserve">        Сумма 1000 долларов США.</w:t>
      </w:r>
    </w:p>
    <w:p>
      <w:pPr>
        <w:pStyle w:val="Normal"/>
        <w:spacing w:lineRule="auto" w:line="360"/>
        <w:ind w:firstLine="851"/>
        <w:jc w:val="both"/>
        <w:rPr>
          <w:sz w:val="28"/>
        </w:rPr>
      </w:pPr>
      <w:r>
        <w:rPr>
          <w:sz w:val="28"/>
        </w:rPr>
        <w:t>(при наличии выписки)</w:t>
      </w:r>
    </w:p>
    <w:p>
      <w:pPr>
        <w:pStyle w:val="Normal"/>
        <w:spacing w:lineRule="auto" w:line="360"/>
        <w:ind w:firstLine="851"/>
        <w:jc w:val="both"/>
        <w:rPr/>
      </w:pPr>
      <w:r>
        <w:rPr>
          <w:sz w:val="28"/>
        </w:rPr>
        <w:t>Д-т  939/</w:t>
      </w:r>
      <w:r>
        <w:rPr>
          <w:sz w:val="28"/>
          <w:lang w:val="en-US"/>
        </w:rPr>
        <w:t>840</w:t>
      </w:r>
      <w:r>
        <w:rPr>
          <w:sz w:val="28"/>
        </w:rPr>
        <w:t xml:space="preserve">                      К-т  960               Сумма 5442,1 гривен.</w:t>
      </w:r>
    </w:p>
    <w:p>
      <w:pPr>
        <w:pStyle w:val="Normal"/>
        <w:spacing w:lineRule="auto" w:line="360"/>
        <w:ind w:firstLine="851"/>
        <w:jc w:val="both"/>
        <w:rPr>
          <w:sz w:val="28"/>
        </w:rPr>
      </w:pPr>
      <w:r>
        <w:rPr>
          <w:sz w:val="28"/>
        </w:rPr>
      </w:r>
    </w:p>
    <w:p>
      <w:pPr>
        <w:pStyle w:val="Heading3"/>
        <w:spacing w:lineRule="auto" w:line="360"/>
        <w:rPr>
          <w:b/>
          <w:b/>
          <w:u w:val="none"/>
        </w:rPr>
      </w:pPr>
      <w:r>
        <w:rPr>
          <w:b/>
          <w:u w:val="none"/>
        </w:rPr>
        <w:t>2.4.8 Маржевая торговля.</w:t>
      </w:r>
    </w:p>
    <w:p>
      <w:pPr>
        <w:pStyle w:val="Normal"/>
        <w:spacing w:lineRule="auto" w:line="360"/>
        <w:ind w:firstLine="851"/>
        <w:jc w:val="both"/>
        <w:rPr>
          <w:sz w:val="28"/>
        </w:rPr>
      </w:pPr>
      <w:r>
        <w:rPr>
          <w:sz w:val="28"/>
        </w:rPr>
        <w:t>Купля/продажа валют между участниками валютного рынка осуществляется, как правило, фиксированными объемами ( лотами ) .</w:t>
      </w:r>
    </w:p>
    <w:p>
      <w:pPr>
        <w:pStyle w:val="Normal"/>
        <w:spacing w:lineRule="auto" w:line="360"/>
        <w:ind w:firstLine="851"/>
        <w:jc w:val="both"/>
        <w:rPr>
          <w:sz w:val="28"/>
        </w:rPr>
      </w:pPr>
      <w:r>
        <w:rPr>
          <w:sz w:val="28"/>
        </w:rPr>
        <w:t xml:space="preserve">Размер минимального торгового лота равен 100 000 единиц первой валюты котировки, для простоты будем говорить о долларах США. Банки и финансовые компании оперируют объемами в несколько миллионов, а иногда и несколько сотен миллионов долларов. </w:t>
      </w:r>
    </w:p>
    <w:p>
      <w:pPr>
        <w:pStyle w:val="Normal"/>
        <w:spacing w:lineRule="auto" w:line="360"/>
        <w:ind w:firstLine="851"/>
        <w:jc w:val="both"/>
        <w:rPr>
          <w:sz w:val="28"/>
        </w:rPr>
      </w:pPr>
      <w:r>
        <w:rPr>
          <w:sz w:val="28"/>
        </w:rPr>
        <w:t xml:space="preserve">Если оперировать на рынке реальной сотней тысяч, то в действительности доходность от спекулятивных операций будет составлять в лучшем случае 30 – 40 % годовых, что, вообще говоря, тоже очень неплохо. </w:t>
      </w:r>
    </w:p>
    <w:p>
      <w:pPr>
        <w:pStyle w:val="Normal"/>
        <w:spacing w:lineRule="auto" w:line="360"/>
        <w:ind w:firstLine="851"/>
        <w:jc w:val="both"/>
        <w:rPr>
          <w:sz w:val="28"/>
        </w:rPr>
      </w:pPr>
      <w:r>
        <w:rPr>
          <w:sz w:val="28"/>
        </w:rPr>
        <w:t xml:space="preserve">При этом существует механизм маржевой торговли, который позволяет повысить доходность до 5 - 20 % процентов в месяц, в зависимости, как уже говорилось, от конъюнктуры и квалификации торгующего. </w:t>
      </w:r>
    </w:p>
    <w:p>
      <w:pPr>
        <w:pStyle w:val="Normal"/>
        <w:spacing w:lineRule="auto" w:line="360"/>
        <w:ind w:firstLine="851"/>
        <w:jc w:val="both"/>
        <w:rPr>
          <w:sz w:val="28"/>
        </w:rPr>
      </w:pPr>
      <w:r>
        <w:rPr>
          <w:sz w:val="28"/>
        </w:rPr>
        <w:t xml:space="preserve">Суть маржевой торговли состоит в том, что банки и брокерские конторы, предоставляющие услуги для клиентов по проведению конверсионных операций, проводят их при наличии средств на счете клиентов, существенно меньших, чем требуемый объем рыночного лота. Для того, чтобы оперировать объемом средств в 100 000 долларов, на торговом счете достаточно иметь 10 000 долларов. Брокерская контора будет, таким образом, совершать операции по указанию клиента на сумму в 10 раз большую, чем денег у него на счету. Это и есть принцип маржевой торговли или торговли "с плечом". В данном случае "плечо" </w:t>
        <w:noBreakHyphen/>
        <w:t xml:space="preserve"> соотношение между объемом сделки и собственными средствами клиента - равно 10 . Обычно на практике его размер колеблется от 20 до 100, в зависимости от конкретных рыночных условий. В данном случае, соответственно, будет расти и доходность этих операций. </w:t>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b/>
          <w:b/>
          <w:sz w:val="28"/>
          <w:lang w:val="en-US"/>
        </w:rPr>
      </w:pPr>
      <w:r>
        <w:rPr>
          <w:b/>
          <w:sz w:val="28"/>
          <w:lang w:val="en-US"/>
        </w:rPr>
      </w:r>
    </w:p>
    <w:p>
      <w:pPr>
        <w:pStyle w:val="31"/>
        <w:rPr/>
      </w:pPr>
      <w:r>
        <w:rPr/>
        <w:t xml:space="preserve">Примеры подсчета результатов сделки: </w:t>
      </w:r>
    </w:p>
    <w:p>
      <w:pPr>
        <w:pStyle w:val="TextBodyIndent"/>
        <w:spacing w:lineRule="auto" w:line="360"/>
        <w:rPr/>
      </w:pPr>
      <w:r>
        <w:rPr/>
        <w:t>1. Куплено 1 000 000 USD против швейцарского франка (CHF), по курсу</w:t>
      </w:r>
      <w:r>
        <w:rPr>
          <w:lang w:val="en-US"/>
        </w:rPr>
        <w:t xml:space="preserve"> (PRICE)</w:t>
      </w:r>
      <w:r>
        <w:rPr/>
        <w:t xml:space="preserve"> 1,5550. Затем продано 1 000 000 USD по курсу (</w:t>
      </w:r>
      <w:r>
        <w:rPr>
          <w:lang w:val="en-US"/>
        </w:rPr>
        <w:t>PRICE</w:t>
      </w:r>
      <w:r>
        <w:rPr/>
        <w:t xml:space="preserve">) 1,5560. </w:t>
      </w:r>
    </w:p>
    <w:tbl>
      <w:tblPr>
        <w:tblW w:w="5952" w:type="dxa"/>
        <w:jc w:val="center"/>
        <w:tblInd w:w="0" w:type="dxa"/>
        <w:tblLayout w:type="fixed"/>
        <w:tblCellMar>
          <w:top w:w="0" w:type="dxa"/>
          <w:left w:w="0" w:type="dxa"/>
          <w:bottom w:w="0" w:type="dxa"/>
          <w:right w:w="0" w:type="dxa"/>
        </w:tblCellMar>
      </w:tblPr>
      <w:tblGrid>
        <w:gridCol w:w="2304"/>
        <w:gridCol w:w="2304"/>
        <w:gridCol w:w="1344"/>
      </w:tblGrid>
      <w:tr>
        <w:trPr/>
        <w:tc>
          <w:tcPr>
            <w:tcW w:w="2304" w:type="dxa"/>
            <w:tcBorders/>
            <w:vAlign w:val="center"/>
          </w:tcPr>
          <w:p>
            <w:pPr>
              <w:pStyle w:val="Normal"/>
              <w:spacing w:lineRule="auto" w:line="360"/>
              <w:jc w:val="center"/>
              <w:rPr>
                <w:sz w:val="28"/>
              </w:rPr>
            </w:pPr>
            <w:r>
              <w:rPr>
                <w:sz w:val="28"/>
              </w:rPr>
              <w:t>USD</w:t>
            </w:r>
          </w:p>
        </w:tc>
        <w:tc>
          <w:tcPr>
            <w:tcW w:w="2304" w:type="dxa"/>
            <w:tcBorders/>
            <w:vAlign w:val="center"/>
          </w:tcPr>
          <w:p>
            <w:pPr>
              <w:pStyle w:val="Heading3"/>
              <w:spacing w:lineRule="auto" w:line="360"/>
              <w:jc w:val="center"/>
              <w:rPr/>
            </w:pPr>
            <w:r>
              <w:rPr/>
              <w:t>CHF</w:t>
            </w:r>
          </w:p>
        </w:tc>
        <w:tc>
          <w:tcPr>
            <w:tcW w:w="1344" w:type="dxa"/>
            <w:tcBorders/>
            <w:vAlign w:val="center"/>
          </w:tcPr>
          <w:p>
            <w:pPr>
              <w:pStyle w:val="Normal"/>
              <w:spacing w:lineRule="auto" w:line="360"/>
              <w:jc w:val="center"/>
              <w:rPr>
                <w:sz w:val="28"/>
              </w:rPr>
            </w:pPr>
            <w:r>
              <w:rPr>
                <w:sz w:val="28"/>
              </w:rPr>
              <w:t>PRICE</w:t>
            </w:r>
          </w:p>
        </w:tc>
      </w:tr>
      <w:tr>
        <w:trPr/>
        <w:tc>
          <w:tcPr>
            <w:tcW w:w="2304" w:type="dxa"/>
            <w:tcBorders/>
            <w:vAlign w:val="center"/>
          </w:tcPr>
          <w:p>
            <w:pPr>
              <w:pStyle w:val="Normal"/>
              <w:spacing w:lineRule="auto" w:line="360"/>
              <w:jc w:val="center"/>
              <w:rPr>
                <w:sz w:val="28"/>
              </w:rPr>
            </w:pPr>
            <w:r>
              <w:rPr>
                <w:sz w:val="28"/>
              </w:rPr>
              <w:t>+ 1 000 000</w:t>
            </w:r>
          </w:p>
        </w:tc>
        <w:tc>
          <w:tcPr>
            <w:tcW w:w="2304" w:type="dxa"/>
            <w:tcBorders/>
            <w:vAlign w:val="center"/>
          </w:tcPr>
          <w:p>
            <w:pPr>
              <w:pStyle w:val="Normal"/>
              <w:spacing w:lineRule="auto" w:line="360"/>
              <w:jc w:val="center"/>
              <w:rPr>
                <w:sz w:val="28"/>
              </w:rPr>
            </w:pPr>
            <w:r>
              <w:rPr>
                <w:sz w:val="28"/>
              </w:rPr>
              <w:t>- 1 555 000</w:t>
            </w:r>
          </w:p>
        </w:tc>
        <w:tc>
          <w:tcPr>
            <w:tcW w:w="1344" w:type="dxa"/>
            <w:tcBorders/>
            <w:vAlign w:val="center"/>
          </w:tcPr>
          <w:p>
            <w:pPr>
              <w:pStyle w:val="Normal"/>
              <w:spacing w:lineRule="auto" w:line="360"/>
              <w:jc w:val="center"/>
              <w:rPr>
                <w:sz w:val="28"/>
              </w:rPr>
            </w:pPr>
            <w:r>
              <w:rPr>
                <w:sz w:val="28"/>
              </w:rPr>
              <w:t>1,5550</w:t>
            </w:r>
          </w:p>
        </w:tc>
      </w:tr>
      <w:tr>
        <w:trPr/>
        <w:tc>
          <w:tcPr>
            <w:tcW w:w="2304" w:type="dxa"/>
            <w:tcBorders/>
            <w:vAlign w:val="center"/>
          </w:tcPr>
          <w:p>
            <w:pPr>
              <w:pStyle w:val="Normal"/>
              <w:spacing w:lineRule="auto" w:line="360"/>
              <w:jc w:val="center"/>
              <w:rPr>
                <w:sz w:val="28"/>
              </w:rPr>
            </w:pPr>
            <w:r>
              <w:rPr>
                <w:sz w:val="28"/>
              </w:rPr>
              <w:t>- 1 000 000</w:t>
            </w:r>
          </w:p>
        </w:tc>
        <w:tc>
          <w:tcPr>
            <w:tcW w:w="2304" w:type="dxa"/>
            <w:tcBorders/>
            <w:vAlign w:val="center"/>
          </w:tcPr>
          <w:p>
            <w:pPr>
              <w:pStyle w:val="Normal"/>
              <w:spacing w:lineRule="auto" w:line="360"/>
              <w:jc w:val="center"/>
              <w:rPr/>
            </w:pPr>
            <w:r>
              <w:rPr>
                <w:sz w:val="28"/>
              </w:rPr>
              <w:t>+ 1 556 000</w:t>
            </w:r>
          </w:p>
        </w:tc>
        <w:tc>
          <w:tcPr>
            <w:tcW w:w="1344" w:type="dxa"/>
            <w:tcBorders/>
            <w:vAlign w:val="center"/>
          </w:tcPr>
          <w:p>
            <w:pPr>
              <w:pStyle w:val="Normal"/>
              <w:spacing w:lineRule="auto" w:line="360"/>
              <w:jc w:val="center"/>
              <w:rPr>
                <w:sz w:val="28"/>
              </w:rPr>
            </w:pPr>
            <w:r>
              <w:rPr>
                <w:sz w:val="28"/>
              </w:rPr>
              <w:t>1,5560</w:t>
            </w:r>
          </w:p>
        </w:tc>
      </w:tr>
      <w:tr>
        <w:trPr/>
        <w:tc>
          <w:tcPr>
            <w:tcW w:w="2304" w:type="dxa"/>
            <w:tcBorders/>
            <w:vAlign w:val="center"/>
          </w:tcPr>
          <w:p>
            <w:pPr>
              <w:pStyle w:val="Normal"/>
              <w:spacing w:lineRule="auto" w:line="360"/>
              <w:jc w:val="center"/>
              <w:rPr>
                <w:sz w:val="28"/>
              </w:rPr>
            </w:pPr>
            <w:r>
              <w:rPr>
                <w:sz w:val="28"/>
              </w:rPr>
              <w:t>0</w:t>
            </w:r>
          </w:p>
        </w:tc>
        <w:tc>
          <w:tcPr>
            <w:tcW w:w="2304" w:type="dxa"/>
            <w:tcBorders/>
            <w:vAlign w:val="center"/>
          </w:tcPr>
          <w:p>
            <w:pPr>
              <w:pStyle w:val="Normal"/>
              <w:spacing w:lineRule="auto" w:line="360"/>
              <w:jc w:val="center"/>
              <w:rPr>
                <w:sz w:val="28"/>
              </w:rPr>
            </w:pPr>
            <w:r>
              <w:rPr>
                <w:sz w:val="28"/>
              </w:rPr>
              <w:t>+1000</w:t>
            </w:r>
          </w:p>
        </w:tc>
        <w:tc>
          <w:tcPr>
            <w:tcW w:w="1344" w:type="dxa"/>
            <w:tcBorders/>
            <w:vAlign w:val="center"/>
          </w:tcPr>
          <w:p>
            <w:pPr>
              <w:pStyle w:val="Normal"/>
              <w:snapToGrid w:val="false"/>
              <w:spacing w:lineRule="auto" w:line="360"/>
              <w:jc w:val="center"/>
              <w:rPr>
                <w:sz w:val="28"/>
              </w:rPr>
            </w:pPr>
            <w:r>
              <w:rPr>
                <w:sz w:val="28"/>
              </w:rPr>
            </w:r>
          </w:p>
        </w:tc>
      </w:tr>
    </w:tbl>
    <w:p>
      <w:pPr>
        <w:pStyle w:val="Normal"/>
        <w:spacing w:lineRule="auto" w:line="360"/>
        <w:ind w:firstLine="851"/>
        <w:jc w:val="both"/>
        <w:rPr>
          <w:sz w:val="28"/>
        </w:rPr>
      </w:pPr>
      <w:r>
        <w:rPr>
          <w:sz w:val="28"/>
        </w:rPr>
        <w:t xml:space="preserve">Прибыль составила 1000 швейцарских франков (примерно 650 долларов США). </w:t>
      </w:r>
    </w:p>
    <w:p>
      <w:pPr>
        <w:pStyle w:val="TextBodyIndent"/>
        <w:spacing w:lineRule="auto" w:line="360"/>
        <w:rPr/>
      </w:pPr>
      <w:r>
        <w:rPr/>
        <w:t xml:space="preserve">2. Продано 100 000 USD против японской йены (JPY), по курсу 105,15. Затем куплено 100 000 USD по курсу 104,88 </w:t>
      </w:r>
    </w:p>
    <w:tbl>
      <w:tblPr>
        <w:tblW w:w="6144" w:type="dxa"/>
        <w:jc w:val="center"/>
        <w:tblInd w:w="0" w:type="dxa"/>
        <w:tblLayout w:type="fixed"/>
        <w:tblCellMar>
          <w:top w:w="0" w:type="dxa"/>
          <w:left w:w="0" w:type="dxa"/>
          <w:bottom w:w="0" w:type="dxa"/>
          <w:right w:w="0" w:type="dxa"/>
        </w:tblCellMar>
      </w:tblPr>
      <w:tblGrid>
        <w:gridCol w:w="2304"/>
        <w:gridCol w:w="2496"/>
        <w:gridCol w:w="1344"/>
      </w:tblGrid>
      <w:tr>
        <w:trPr/>
        <w:tc>
          <w:tcPr>
            <w:tcW w:w="2304" w:type="dxa"/>
            <w:tcBorders/>
            <w:vAlign w:val="center"/>
          </w:tcPr>
          <w:p>
            <w:pPr>
              <w:pStyle w:val="Heading3"/>
              <w:spacing w:lineRule="auto" w:line="360"/>
              <w:jc w:val="center"/>
              <w:rPr/>
            </w:pPr>
            <w:r>
              <w:rPr/>
              <w:t>USD</w:t>
            </w:r>
          </w:p>
        </w:tc>
        <w:tc>
          <w:tcPr>
            <w:tcW w:w="2496" w:type="dxa"/>
            <w:tcBorders/>
            <w:vAlign w:val="center"/>
          </w:tcPr>
          <w:p>
            <w:pPr>
              <w:pStyle w:val="Heading3"/>
              <w:spacing w:lineRule="auto" w:line="360"/>
              <w:jc w:val="center"/>
              <w:rPr/>
            </w:pPr>
            <w:r>
              <w:rPr/>
              <w:t>JPY</w:t>
            </w:r>
          </w:p>
        </w:tc>
        <w:tc>
          <w:tcPr>
            <w:tcW w:w="1344" w:type="dxa"/>
            <w:tcBorders/>
            <w:vAlign w:val="center"/>
          </w:tcPr>
          <w:p>
            <w:pPr>
              <w:pStyle w:val="Heading2"/>
              <w:spacing w:lineRule="auto" w:line="360" w:before="240" w:after="60"/>
              <w:jc w:val="center"/>
              <w:rPr>
                <w:b w:val="false"/>
                <w:b w:val="false"/>
              </w:rPr>
            </w:pPr>
            <w:r>
              <w:rPr>
                <w:b w:val="false"/>
              </w:rPr>
              <w:t>PRICE</w:t>
            </w:r>
          </w:p>
        </w:tc>
      </w:tr>
      <w:tr>
        <w:trPr/>
        <w:tc>
          <w:tcPr>
            <w:tcW w:w="2304" w:type="dxa"/>
            <w:tcBorders/>
            <w:vAlign w:val="center"/>
          </w:tcPr>
          <w:p>
            <w:pPr>
              <w:pStyle w:val="Normal"/>
              <w:spacing w:lineRule="auto" w:line="360"/>
              <w:jc w:val="center"/>
              <w:rPr>
                <w:sz w:val="28"/>
              </w:rPr>
            </w:pPr>
            <w:r>
              <w:rPr>
                <w:sz w:val="28"/>
              </w:rPr>
              <w:t>- 1 000 000</w:t>
            </w:r>
          </w:p>
        </w:tc>
        <w:tc>
          <w:tcPr>
            <w:tcW w:w="2496" w:type="dxa"/>
            <w:tcBorders/>
            <w:vAlign w:val="center"/>
          </w:tcPr>
          <w:p>
            <w:pPr>
              <w:pStyle w:val="Normal"/>
              <w:spacing w:lineRule="auto" w:line="360"/>
              <w:jc w:val="center"/>
              <w:rPr>
                <w:sz w:val="28"/>
              </w:rPr>
            </w:pPr>
            <w:r>
              <w:rPr>
                <w:sz w:val="28"/>
              </w:rPr>
              <w:t>+ 10 515 000</w:t>
            </w:r>
          </w:p>
        </w:tc>
        <w:tc>
          <w:tcPr>
            <w:tcW w:w="1344" w:type="dxa"/>
            <w:tcBorders/>
            <w:vAlign w:val="center"/>
          </w:tcPr>
          <w:p>
            <w:pPr>
              <w:pStyle w:val="Normal"/>
              <w:spacing w:lineRule="auto" w:line="360"/>
              <w:jc w:val="center"/>
              <w:rPr>
                <w:sz w:val="28"/>
              </w:rPr>
            </w:pPr>
            <w:r>
              <w:rPr>
                <w:sz w:val="28"/>
              </w:rPr>
              <w:t>105,15</w:t>
            </w:r>
          </w:p>
        </w:tc>
      </w:tr>
      <w:tr>
        <w:trPr/>
        <w:tc>
          <w:tcPr>
            <w:tcW w:w="2304" w:type="dxa"/>
            <w:tcBorders/>
            <w:vAlign w:val="center"/>
          </w:tcPr>
          <w:p>
            <w:pPr>
              <w:pStyle w:val="Normal"/>
              <w:spacing w:lineRule="auto" w:line="360"/>
              <w:jc w:val="center"/>
              <w:rPr>
                <w:sz w:val="28"/>
              </w:rPr>
            </w:pPr>
            <w:r>
              <w:rPr>
                <w:sz w:val="28"/>
              </w:rPr>
              <w:t>+ 1 000 000</w:t>
            </w:r>
          </w:p>
        </w:tc>
        <w:tc>
          <w:tcPr>
            <w:tcW w:w="2496" w:type="dxa"/>
            <w:tcBorders/>
            <w:vAlign w:val="center"/>
          </w:tcPr>
          <w:p>
            <w:pPr>
              <w:pStyle w:val="Normal"/>
              <w:spacing w:lineRule="auto" w:line="360"/>
              <w:jc w:val="center"/>
              <w:rPr>
                <w:sz w:val="28"/>
              </w:rPr>
            </w:pPr>
            <w:r>
              <w:rPr>
                <w:sz w:val="28"/>
              </w:rPr>
              <w:t>- 11 488 000</w:t>
            </w:r>
          </w:p>
        </w:tc>
        <w:tc>
          <w:tcPr>
            <w:tcW w:w="1344" w:type="dxa"/>
            <w:tcBorders/>
            <w:vAlign w:val="center"/>
          </w:tcPr>
          <w:p>
            <w:pPr>
              <w:pStyle w:val="Normal"/>
              <w:spacing w:lineRule="auto" w:line="360"/>
              <w:jc w:val="center"/>
              <w:rPr>
                <w:sz w:val="28"/>
              </w:rPr>
            </w:pPr>
            <w:r>
              <w:rPr>
                <w:sz w:val="28"/>
              </w:rPr>
              <w:t>104,88</w:t>
            </w:r>
          </w:p>
        </w:tc>
      </w:tr>
      <w:tr>
        <w:trPr/>
        <w:tc>
          <w:tcPr>
            <w:tcW w:w="2304" w:type="dxa"/>
            <w:tcBorders/>
            <w:vAlign w:val="center"/>
          </w:tcPr>
          <w:p>
            <w:pPr>
              <w:pStyle w:val="Normal"/>
              <w:spacing w:lineRule="auto" w:line="360"/>
              <w:jc w:val="center"/>
              <w:rPr>
                <w:sz w:val="28"/>
              </w:rPr>
            </w:pPr>
            <w:r>
              <w:rPr>
                <w:sz w:val="28"/>
              </w:rPr>
              <w:t>0</w:t>
            </w:r>
          </w:p>
        </w:tc>
        <w:tc>
          <w:tcPr>
            <w:tcW w:w="2496" w:type="dxa"/>
            <w:tcBorders/>
            <w:vAlign w:val="center"/>
          </w:tcPr>
          <w:p>
            <w:pPr>
              <w:pStyle w:val="Normal"/>
              <w:spacing w:lineRule="auto" w:line="360"/>
              <w:jc w:val="center"/>
              <w:rPr>
                <w:sz w:val="28"/>
              </w:rPr>
            </w:pPr>
            <w:r>
              <w:rPr>
                <w:sz w:val="28"/>
              </w:rPr>
              <w:t>+27 000</w:t>
            </w:r>
          </w:p>
        </w:tc>
        <w:tc>
          <w:tcPr>
            <w:tcW w:w="1344" w:type="dxa"/>
            <w:tcBorders/>
            <w:vAlign w:val="center"/>
          </w:tcPr>
          <w:p>
            <w:pPr>
              <w:pStyle w:val="Normal"/>
              <w:snapToGrid w:val="false"/>
              <w:spacing w:lineRule="auto" w:line="360"/>
              <w:ind w:firstLine="851"/>
              <w:jc w:val="center"/>
              <w:rPr>
                <w:sz w:val="28"/>
              </w:rPr>
            </w:pPr>
            <w:r>
              <w:rPr>
                <w:sz w:val="28"/>
              </w:rPr>
            </w:r>
          </w:p>
        </w:tc>
      </w:tr>
    </w:tbl>
    <w:p>
      <w:pPr>
        <w:pStyle w:val="Normal"/>
        <w:spacing w:lineRule="auto" w:line="360"/>
        <w:ind w:firstLine="851"/>
        <w:jc w:val="both"/>
        <w:rPr>
          <w:sz w:val="28"/>
        </w:rPr>
      </w:pPr>
      <w:r>
        <w:rPr>
          <w:sz w:val="28"/>
        </w:rPr>
        <w:t xml:space="preserve">Прибыль составила 27 000 йен (примерно 260 долларов). </w:t>
      </w:r>
    </w:p>
    <w:p>
      <w:pPr>
        <w:pStyle w:val="Normal"/>
        <w:spacing w:lineRule="auto" w:line="360"/>
        <w:ind w:firstLine="851"/>
        <w:jc w:val="both"/>
        <w:rPr>
          <w:sz w:val="28"/>
        </w:rPr>
      </w:pPr>
      <w:r>
        <w:rPr>
          <w:sz w:val="28"/>
        </w:rPr>
        <w:t xml:space="preserve">Маржевая торговля с банком дает возможность страховать валютные риски также как известные биржевые инструменты - фьючерс, опцион и варрант, но является более доступной и удобной для клиента. </w:t>
      </w:r>
    </w:p>
    <w:p>
      <w:pPr>
        <w:pStyle w:val="TextBodyIndent"/>
        <w:spacing w:lineRule="auto" w:line="360"/>
        <w:rPr/>
      </w:pPr>
      <w:r>
        <w:rPr/>
        <w:t>При этом необходимо заметить, что огромный объем финансовых рынков, и большое число их участников приводит к возникновению строго детерминированных внутренних закономерностей, не зависящих от воли участников.</w:t>
      </w:r>
    </w:p>
    <w:p>
      <w:pPr>
        <w:pStyle w:val="TextBodyIndent"/>
        <w:spacing w:lineRule="auto" w:line="360"/>
        <w:rPr/>
      </w:pPr>
      <w:r>
        <w:rPr/>
      </w:r>
    </w:p>
    <w:p>
      <w:pPr>
        <w:pStyle w:val="Heading3"/>
        <w:spacing w:lineRule="auto" w:line="360"/>
        <w:rPr>
          <w:b/>
          <w:b/>
          <w:u w:val="none"/>
        </w:rPr>
      </w:pPr>
      <w:r>
        <w:rPr>
          <w:b/>
          <w:u w:val="none"/>
        </w:rPr>
        <w:t>2.4.9 Схема страхования типичной валютной сделки</w:t>
      </w:r>
    </w:p>
    <w:p>
      <w:pPr>
        <w:pStyle w:val="Normal"/>
        <w:spacing w:lineRule="auto" w:line="360"/>
        <w:ind w:firstLine="851"/>
        <w:jc w:val="both"/>
        <w:rPr>
          <w:sz w:val="28"/>
        </w:rPr>
      </w:pPr>
      <w:r>
        <w:rPr>
          <w:sz w:val="28"/>
        </w:rPr>
        <w:t xml:space="preserve">Хеджирование риска экспортера. Экспортер заключает со своим банком форвардный контракт на продажу долларов сроком на 1 месяц, рассчитывая на повышение курса относительно доллара. экспортер покупает на валютной бирже фьючерсные контракты на поставку долларов сроком на 1 месяц на сумму товарного контракта. </w:t>
      </w:r>
    </w:p>
    <w:p>
      <w:pPr>
        <w:pStyle w:val="Normal"/>
        <w:spacing w:lineRule="auto" w:line="360"/>
        <w:ind w:firstLine="851"/>
        <w:jc w:val="both"/>
        <w:rPr>
          <w:sz w:val="28"/>
        </w:rPr>
      </w:pPr>
      <w:r>
        <w:rPr>
          <w:sz w:val="28"/>
        </w:rPr>
        <w:t xml:space="preserve">Хеджирование риска банка экспортера. Банк экспортера, заключивший контракт со своим клиентом на покупку долларов по курсу-форвард с отсроченным исполнением, одновременно покупает на бирже фьючерсы на поставку долларов с тем же сроком исполнения. </w:t>
      </w:r>
    </w:p>
    <w:p>
      <w:pPr>
        <w:pStyle w:val="Normal"/>
        <w:spacing w:lineRule="auto" w:line="360"/>
        <w:ind w:firstLine="851"/>
        <w:jc w:val="both"/>
        <w:rPr>
          <w:sz w:val="28"/>
        </w:rPr>
      </w:pPr>
      <w:r>
        <w:rPr>
          <w:sz w:val="28"/>
        </w:rPr>
        <w:t xml:space="preserve">Хеджирование риска импортера. Импортер, ожидающий повышения курса, находится в выигрышном положении, т. к. в этом случае для оплаты контракта ему потребуется меньше долларов. Но динамика валютного курса может быть и другой. Чтобы застраховать себя от роста курса доллара: </w:t>
      </w:r>
    </w:p>
    <w:p>
      <w:pPr>
        <w:pStyle w:val="Normal"/>
        <w:numPr>
          <w:ilvl w:val="0"/>
          <w:numId w:val="3"/>
        </w:numPr>
        <w:spacing w:lineRule="auto" w:line="360"/>
        <w:jc w:val="both"/>
        <w:rPr>
          <w:sz w:val="28"/>
        </w:rPr>
      </w:pPr>
      <w:r>
        <w:rPr>
          <w:sz w:val="28"/>
        </w:rPr>
        <w:t xml:space="preserve">импортер покупает на валютной бирже фьючерсные контракты на сумму сделки. Заключает со своим банком форвардный контракт на покупку валюты с отсрочкой исполнения. </w:t>
      </w:r>
    </w:p>
    <w:p>
      <w:pPr>
        <w:pStyle w:val="Normal"/>
        <w:spacing w:lineRule="auto" w:line="360"/>
        <w:ind w:firstLine="851"/>
        <w:jc w:val="both"/>
        <w:rPr>
          <w:sz w:val="28"/>
        </w:rPr>
      </w:pPr>
      <w:r>
        <w:rPr>
          <w:sz w:val="28"/>
        </w:rPr>
        <w:t xml:space="preserve">Хеджирование риска банка-импортера. Банк импортера рискует при заключении форвардного контракта со своим клиентом. В случае повышения курса доллара относительно марки. С его стороны возможны следующие действия: </w:t>
      </w:r>
    </w:p>
    <w:p>
      <w:pPr>
        <w:pStyle w:val="Normal"/>
        <w:spacing w:lineRule="auto" w:line="360"/>
        <w:ind w:firstLine="851"/>
        <w:jc w:val="both"/>
        <w:rPr>
          <w:sz w:val="28"/>
        </w:rPr>
      </w:pPr>
      <w:r>
        <w:rPr>
          <w:sz w:val="28"/>
        </w:rPr>
        <w:t xml:space="preserve">одновременно с заключением форвардной сделки на продажу, банк покупает на валютной бирже фьючерсы на покупку валюты на сумму форвардного контракта с той же датой исполнения, что и дата исполнения форвардной сделки. </w:t>
      </w:r>
    </w:p>
    <w:p>
      <w:pPr>
        <w:pStyle w:val="Normal"/>
        <w:spacing w:lineRule="auto" w:line="360"/>
        <w:ind w:firstLine="851"/>
        <w:jc w:val="both"/>
        <w:rPr>
          <w:sz w:val="28"/>
        </w:rPr>
      </w:pPr>
      <w:r>
        <w:rPr>
          <w:sz w:val="28"/>
        </w:rPr>
        <w:t xml:space="preserve">Таким образом, теоретически все участники сделки имеют возможность застраховать свои валютные риски и даже получить дополнительную прибыль в случае благоприятной для них динамики валютного курса. В условиях плавающих валютных курсов фьючерсные котировки валют подвержены значительным и часто непредсказуемым изменениям, что делает задачу правильного прогнозирования валютного курса трудно разрешимой в принципе.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TextBodyIndent"/>
        <w:ind w:right="62" w:firstLine="720"/>
        <w:rPr>
          <w:b/>
          <w:b/>
        </w:rPr>
      </w:pPr>
      <w:r>
        <w:rPr>
          <w:b/>
        </w:rPr>
        <w:t>2.5 Оптимизация депозитного портфеля банка по валютам</w:t>
      </w:r>
    </w:p>
    <w:p>
      <w:pPr>
        <w:pStyle w:val="TextBodyIndent"/>
        <w:ind w:right="62" w:firstLine="720"/>
        <w:rPr>
          <w:b/>
          <w:b/>
        </w:rPr>
      </w:pPr>
      <w:r>
        <w:rPr>
          <w:b/>
        </w:rPr>
      </w:r>
    </w:p>
    <w:p>
      <w:pPr>
        <w:pStyle w:val="Normal"/>
        <w:spacing w:lineRule="auto" w:line="360"/>
        <w:ind w:firstLine="539"/>
        <w:jc w:val="both"/>
        <w:rPr/>
      </w:pPr>
      <w:r>
        <w:rPr>
          <w:sz w:val="28"/>
        </w:rPr>
        <w:t>Депозитные и кредитные процентные ставки колеблются в зависимости от валюты. Поэтому, банку целесообразно оптимизировать депозитный портфель по валютам, что бы при любом положении финансового рынка получать максимальную прибыль.  Для оптимизации депозитного портфеля можно применить такой экономико-математический метод как теория игр. Прежде всего приведем общие сведения из теории игр. Теория игр</w:t>
      </w:r>
      <w:r>
        <w:rPr>
          <w:b/>
          <w:sz w:val="28"/>
        </w:rPr>
        <w:t xml:space="preserve"> — </w:t>
      </w:r>
      <w:r>
        <w:rPr>
          <w:sz w:val="28"/>
        </w:rPr>
        <w:t xml:space="preserve">математическая теория оптимальных решений конфликтных ситуациях. Поскольку участники конфликта, как правило, заинтересованы в том, чтобы скрывать от противника свои действия, ситуация задач теории игр является ситуацией принятия решений в условиях неопределенности. Логической основой теории игр. является формализация понятий конфликта, принятия решений в нем и оптимальности этого решения. Конфликтом называется явление, в котором присутствуют участники (игроки), имеющие различные цели и располагающие определенным множеством способов действия — стратегий. </w:t>
      </w:r>
    </w:p>
    <w:p>
      <w:pPr>
        <w:pStyle w:val="Normal"/>
        <w:spacing w:lineRule="auto" w:line="360"/>
        <w:ind w:left="360" w:firstLine="539"/>
        <w:rPr/>
      </w:pPr>
      <w:r>
        <w:rPr/>
        <w:t xml:space="preserve"> </w:t>
      </w:r>
      <w:r>
        <w:rPr>
          <w:sz w:val="28"/>
        </w:rPr>
        <w:t>Для того, чтобы число v было ценой игры, а v</w:t>
      </w:r>
      <w:r>
        <w:rPr>
          <w:rFonts w:ascii="Symbol" w:hAnsi="Symbol"/>
          <w:sz w:val="24"/>
          <w:vertAlign w:val="superscript"/>
        </w:rPr>
        <w:t>*</w:t>
      </w:r>
      <w:r>
        <w:rPr>
          <w:sz w:val="28"/>
        </w:rPr>
        <w:t xml:space="preserve"> и z</w:t>
      </w:r>
      <w:r>
        <w:rPr>
          <w:rFonts w:ascii="Symbol" w:hAnsi="Symbol"/>
          <w:sz w:val="24"/>
          <w:vertAlign w:val="superscript"/>
        </w:rPr>
        <w:t>*</w:t>
      </w:r>
      <w:r>
        <w:rPr>
          <w:sz w:val="28"/>
        </w:rPr>
        <w:t xml:space="preserve"> – оптимальными стратегиями, необходимо и достаточно выполнение неравенств:</w:t>
      </w:r>
    </w:p>
    <w:p>
      <w:pPr>
        <w:pStyle w:val="Normal"/>
        <w:ind w:left="360" w:hanging="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sSubSup>
          <m:e>
            <m:r>
              <w:rPr>
                <w:rFonts w:ascii="Cambria Math" w:hAnsi="Cambria Math"/>
              </w:rPr>
              <m:t xml:space="preserve">u</m:t>
            </m:r>
          </m:e>
          <m:sub>
            <m:r>
              <w:rPr>
                <w:rFonts w:ascii="Cambria Math" w:hAnsi="Cambria Math"/>
              </w:rPr>
              <m:t xml:space="preserve">i</m:t>
            </m:r>
          </m:sub>
          <m:sup/>
        </m:sSubSup>
        <m:r>
          <m:rPr>
            <m:lit/>
            <m:nor/>
          </m:rPr>
          <w:rPr>
            <w:rFonts w:ascii="Cambria Math" w:hAnsi="Cambria Math"/>
          </w:rPr>
          <m:t xml:space="preserve">&gt;=</m:t>
        </m:r>
        <m:r>
          <w:rPr>
            <w:rFonts w:ascii="Cambria Math" w:hAnsi="Cambria Math"/>
          </w:rPr>
          <m:t xml:space="preserve">v</m:t>
        </m:r>
        <m:r>
          <w:rPr>
            <w:rFonts w:ascii="Cambria Math" w:hAnsi="Cambria Math"/>
          </w:rPr>
          <m:t xml:space="preserve">,</m:t>
        </m:r>
      </m:oMath>
      <w:r>
        <w:rPr/>
        <w:t xml:space="preserve">   </w:t>
      </w:r>
      <w:r>
        <w:rPr/>
        <w:t xml:space="preserve">j=1,n       </w:t>
      </w:r>
      <w:r>
        <w:rPr>
          <w:sz w:val="28"/>
        </w:rPr>
        <w:t>(2.9)</w:t>
      </w:r>
    </w:p>
    <w:p>
      <w:pPr>
        <w:pStyle w:val="Normal"/>
        <w:ind w:left="360" w:hanging="0"/>
        <w:jc w:val="center"/>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Sup>
          <m:e>
            <m:r>
              <w:rPr>
                <w:rFonts w:ascii="Cambria Math" w:hAnsi="Cambria Math"/>
              </w:rPr>
              <m:t xml:space="preserve">z</m:t>
            </m:r>
          </m:e>
          <m:sub>
            <m:r>
              <w:rPr>
                <w:rFonts w:ascii="Cambria Math" w:hAnsi="Cambria Math"/>
              </w:rPr>
              <m:t xml:space="preserve">j</m:t>
            </m:r>
          </m:sub>
          <m:sup/>
        </m:sSubSup>
        <m:r>
          <m:rPr>
            <m:lit/>
            <m:nor/>
          </m:rPr>
          <w:rPr>
            <w:rFonts w:ascii="Cambria Math" w:hAnsi="Cambria Math"/>
          </w:rPr>
          <m:t xml:space="preserve">&lt;=</m:t>
        </m:r>
        <m:r>
          <w:rPr>
            <w:rFonts w:ascii="Cambria Math" w:hAnsi="Cambria Math"/>
          </w:rPr>
          <m:t xml:space="preserve">v</m:t>
        </m:r>
        <m:r>
          <w:rPr>
            <w:rFonts w:ascii="Cambria Math" w:hAnsi="Cambria Math"/>
          </w:rPr>
          <m:t xml:space="preserve">,</m:t>
        </m:r>
      </m:oMath>
      <w:r>
        <w:rPr/>
        <w:t xml:space="preserve">  </w:t>
      </w:r>
      <w:r>
        <w:rPr/>
        <w:t xml:space="preserve">I=1,m       </w:t>
      </w:r>
      <w:r>
        <w:rPr>
          <w:sz w:val="28"/>
        </w:rPr>
        <w:t>(2.10)</w:t>
      </w:r>
    </w:p>
    <w:p>
      <w:pPr>
        <w:pStyle w:val="TextBodyIndent"/>
        <w:ind w:right="62" w:firstLine="360"/>
        <w:jc w:val="left"/>
        <w:rPr/>
      </w:pPr>
      <w:r>
        <w:rPr/>
        <w:t>С помощью этой программы можно решить задачу теории игр любого размера mxn, предварительно преобразовав ее к задаче ЛП.</w:t>
      </w:r>
    </w:p>
    <w:p>
      <w:pPr>
        <w:pStyle w:val="Normal"/>
        <w:ind w:left="360" w:hanging="0"/>
        <w:rPr/>
      </w:pPr>
      <w:r>
        <w:rPr/>
        <w:tab/>
      </w:r>
      <w:r>
        <w:rPr>
          <w:sz w:val="28"/>
        </w:rPr>
        <w:t>Рассмотрим игру mxn, определяемую матрицей:</w:t>
      </w:r>
    </w:p>
    <w:p>
      <w:pPr>
        <w:pStyle w:val="Normal"/>
        <w:tabs>
          <w:tab w:val="clear" w:pos="720"/>
          <w:tab w:val="left" w:pos="1815" w:leader="none"/>
        </w:tabs>
        <w:ind w:left="360" w:hanging="0"/>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39370</wp:posOffset>
                </wp:positionV>
                <wp:extent cx="228600" cy="1028700"/>
                <wp:effectExtent l="5080" t="5080" r="5715" b="5715"/>
                <wp:wrapNone/>
                <wp:docPr id="1" name=""/>
                <a:graphic xmlns:a="http://schemas.openxmlformats.org/drawingml/2006/main">
                  <a:graphicData uri="http://schemas.microsoft.com/office/word/2010/wordprocessingShape">
                    <wps:wsp>
                      <wps:cNvSpPr/>
                      <wps:spPr>
                        <a:xfrm>
                          <a:off x="0" y="0"/>
                          <a:ext cx="228600" cy="1028880"/>
                        </a:xfrm>
                        <a:custGeom>
                          <a:avLst/>
                          <a:gdLst/>
                          <a:ahLst/>
                          <a:rect l="l" t="t" r="r" b="b"/>
                          <a:pathLst>
                            <a:path w="20000" h="20000">
                              <a:moveTo>
                                <a:pt x="20000" y="0"/>
                              </a:moveTo>
                              <a:lnTo>
                                <a:pt x="20000" y="0"/>
                              </a:lnTo>
                              <a:lnTo>
                                <a:pt x="19833" y="0"/>
                              </a:lnTo>
                              <a:lnTo>
                                <a:pt x="19722" y="0"/>
                              </a:lnTo>
                              <a:lnTo>
                                <a:pt x="19556" y="0"/>
                              </a:lnTo>
                              <a:lnTo>
                                <a:pt x="19444" y="0"/>
                              </a:lnTo>
                              <a:lnTo>
                                <a:pt x="19333" y="0"/>
                              </a:lnTo>
                              <a:lnTo>
                                <a:pt x="19167" y="0"/>
                              </a:lnTo>
                              <a:lnTo>
                                <a:pt x="19056" y="0"/>
                              </a:lnTo>
                              <a:lnTo>
                                <a:pt x="18944" y="0"/>
                              </a:lnTo>
                              <a:lnTo>
                                <a:pt x="18778" y="0"/>
                              </a:lnTo>
                              <a:lnTo>
                                <a:pt x="18667" y="12"/>
                              </a:lnTo>
                              <a:lnTo>
                                <a:pt x="18556" y="12"/>
                              </a:lnTo>
                              <a:lnTo>
                                <a:pt x="18389" y="12"/>
                              </a:lnTo>
                              <a:lnTo>
                                <a:pt x="18278" y="12"/>
                              </a:lnTo>
                              <a:lnTo>
                                <a:pt x="18111" y="25"/>
                              </a:lnTo>
                              <a:lnTo>
                                <a:pt x="18000" y="25"/>
                              </a:lnTo>
                              <a:lnTo>
                                <a:pt x="17889" y="37"/>
                              </a:lnTo>
                              <a:lnTo>
                                <a:pt x="17722" y="37"/>
                              </a:lnTo>
                              <a:lnTo>
                                <a:pt x="17611" y="37"/>
                              </a:lnTo>
                              <a:lnTo>
                                <a:pt x="17444" y="49"/>
                              </a:lnTo>
                              <a:lnTo>
                                <a:pt x="17333" y="49"/>
                              </a:lnTo>
                              <a:lnTo>
                                <a:pt x="17222" y="62"/>
                              </a:lnTo>
                              <a:lnTo>
                                <a:pt x="17056" y="62"/>
                              </a:lnTo>
                              <a:lnTo>
                                <a:pt x="16944" y="74"/>
                              </a:lnTo>
                              <a:lnTo>
                                <a:pt x="16778" y="74"/>
                              </a:lnTo>
                              <a:lnTo>
                                <a:pt x="16667" y="86"/>
                              </a:lnTo>
                              <a:lnTo>
                                <a:pt x="16556" y="99"/>
                              </a:lnTo>
                              <a:lnTo>
                                <a:pt x="16389" y="99"/>
                              </a:lnTo>
                              <a:lnTo>
                                <a:pt x="16278" y="111"/>
                              </a:lnTo>
                              <a:lnTo>
                                <a:pt x="16111" y="123"/>
                              </a:lnTo>
                              <a:lnTo>
                                <a:pt x="16000" y="136"/>
                              </a:lnTo>
                              <a:lnTo>
                                <a:pt x="15889" y="136"/>
                              </a:lnTo>
                              <a:lnTo>
                                <a:pt x="15722" y="148"/>
                              </a:lnTo>
                              <a:lnTo>
                                <a:pt x="15611" y="160"/>
                              </a:lnTo>
                              <a:lnTo>
                                <a:pt x="15444" y="173"/>
                              </a:lnTo>
                              <a:lnTo>
                                <a:pt x="15333" y="185"/>
                              </a:lnTo>
                              <a:lnTo>
                                <a:pt x="15167" y="198"/>
                              </a:lnTo>
                              <a:lnTo>
                                <a:pt x="15056" y="210"/>
                              </a:lnTo>
                              <a:lnTo>
                                <a:pt x="14889" y="222"/>
                              </a:lnTo>
                              <a:lnTo>
                                <a:pt x="14778" y="235"/>
                              </a:lnTo>
                              <a:lnTo>
                                <a:pt x="14667" y="247"/>
                              </a:lnTo>
                              <a:lnTo>
                                <a:pt x="14500" y="259"/>
                              </a:lnTo>
                              <a:lnTo>
                                <a:pt x="14389" y="284"/>
                              </a:lnTo>
                              <a:lnTo>
                                <a:pt x="14222" y="296"/>
                              </a:lnTo>
                              <a:lnTo>
                                <a:pt x="14111" y="309"/>
                              </a:lnTo>
                              <a:lnTo>
                                <a:pt x="14000" y="321"/>
                              </a:lnTo>
                              <a:lnTo>
                                <a:pt x="13833" y="346"/>
                              </a:lnTo>
                              <a:lnTo>
                                <a:pt x="13722" y="358"/>
                              </a:lnTo>
                              <a:lnTo>
                                <a:pt x="13556" y="383"/>
                              </a:lnTo>
                              <a:lnTo>
                                <a:pt x="13444" y="395"/>
                              </a:lnTo>
                              <a:lnTo>
                                <a:pt x="13333" y="420"/>
                              </a:lnTo>
                              <a:lnTo>
                                <a:pt x="13167" y="432"/>
                              </a:lnTo>
                              <a:lnTo>
                                <a:pt x="13056" y="457"/>
                              </a:lnTo>
                              <a:lnTo>
                                <a:pt x="12944" y="481"/>
                              </a:lnTo>
                              <a:lnTo>
                                <a:pt x="12778" y="506"/>
                              </a:lnTo>
                              <a:lnTo>
                                <a:pt x="12667" y="519"/>
                              </a:lnTo>
                              <a:lnTo>
                                <a:pt x="12556" y="543"/>
                              </a:lnTo>
                              <a:lnTo>
                                <a:pt x="12389" y="568"/>
                              </a:lnTo>
                              <a:lnTo>
                                <a:pt x="12278" y="593"/>
                              </a:lnTo>
                              <a:lnTo>
                                <a:pt x="12167" y="617"/>
                              </a:lnTo>
                              <a:lnTo>
                                <a:pt x="12056" y="642"/>
                              </a:lnTo>
                              <a:lnTo>
                                <a:pt x="11944" y="667"/>
                              </a:lnTo>
                              <a:lnTo>
                                <a:pt x="11833" y="691"/>
                              </a:lnTo>
                              <a:lnTo>
                                <a:pt x="11722" y="728"/>
                              </a:lnTo>
                              <a:lnTo>
                                <a:pt x="11611" y="753"/>
                              </a:lnTo>
                              <a:lnTo>
                                <a:pt x="11500" y="778"/>
                              </a:lnTo>
                              <a:lnTo>
                                <a:pt x="11389" y="815"/>
                              </a:lnTo>
                              <a:lnTo>
                                <a:pt x="11278" y="840"/>
                              </a:lnTo>
                              <a:lnTo>
                                <a:pt x="11167" y="864"/>
                              </a:lnTo>
                              <a:lnTo>
                                <a:pt x="11056" y="901"/>
                              </a:lnTo>
                              <a:lnTo>
                                <a:pt x="11000" y="938"/>
                              </a:lnTo>
                              <a:lnTo>
                                <a:pt x="10889" y="963"/>
                              </a:lnTo>
                              <a:lnTo>
                                <a:pt x="10778" y="1000"/>
                              </a:lnTo>
                              <a:lnTo>
                                <a:pt x="10722" y="1037"/>
                              </a:lnTo>
                              <a:lnTo>
                                <a:pt x="10611" y="1062"/>
                              </a:lnTo>
                              <a:lnTo>
                                <a:pt x="10556" y="1099"/>
                              </a:lnTo>
                              <a:lnTo>
                                <a:pt x="10500" y="1136"/>
                              </a:lnTo>
                              <a:lnTo>
                                <a:pt x="10389" y="1173"/>
                              </a:lnTo>
                              <a:lnTo>
                                <a:pt x="10333" y="1210"/>
                              </a:lnTo>
                              <a:lnTo>
                                <a:pt x="10278" y="1247"/>
                              </a:lnTo>
                              <a:lnTo>
                                <a:pt x="10222" y="1284"/>
                              </a:lnTo>
                              <a:lnTo>
                                <a:pt x="10167" y="1321"/>
                              </a:lnTo>
                              <a:lnTo>
                                <a:pt x="10167" y="1358"/>
                              </a:lnTo>
                              <a:lnTo>
                                <a:pt x="10111" y="1395"/>
                              </a:lnTo>
                              <a:lnTo>
                                <a:pt x="10056" y="1432"/>
                              </a:lnTo>
                              <a:lnTo>
                                <a:pt x="10056" y="1469"/>
                              </a:lnTo>
                              <a:lnTo>
                                <a:pt x="10000" y="1506"/>
                              </a:lnTo>
                              <a:lnTo>
                                <a:pt x="10000" y="1543"/>
                              </a:lnTo>
                              <a:lnTo>
                                <a:pt x="10000" y="1580"/>
                              </a:lnTo>
                              <a:lnTo>
                                <a:pt x="10000" y="1617"/>
                              </a:lnTo>
                              <a:lnTo>
                                <a:pt x="10000" y="1654"/>
                              </a:lnTo>
                              <a:lnTo>
                                <a:pt x="10000" y="8333"/>
                              </a:lnTo>
                              <a:lnTo>
                                <a:pt x="10000" y="8333"/>
                              </a:lnTo>
                              <a:lnTo>
                                <a:pt x="9944" y="8370"/>
                              </a:lnTo>
                              <a:lnTo>
                                <a:pt x="9944" y="8407"/>
                              </a:lnTo>
                              <a:lnTo>
                                <a:pt x="9944" y="8444"/>
                              </a:lnTo>
                              <a:lnTo>
                                <a:pt x="9944" y="8481"/>
                              </a:lnTo>
                              <a:lnTo>
                                <a:pt x="9889" y="8519"/>
                              </a:lnTo>
                              <a:lnTo>
                                <a:pt x="9889" y="8556"/>
                              </a:lnTo>
                              <a:lnTo>
                                <a:pt x="9833" y="8593"/>
                              </a:lnTo>
                              <a:lnTo>
                                <a:pt x="9778" y="8630"/>
                              </a:lnTo>
                              <a:lnTo>
                                <a:pt x="9778" y="8667"/>
                              </a:lnTo>
                              <a:lnTo>
                                <a:pt x="9722" y="8704"/>
                              </a:lnTo>
                              <a:lnTo>
                                <a:pt x="9667" y="8741"/>
                              </a:lnTo>
                              <a:lnTo>
                                <a:pt x="9611" y="8778"/>
                              </a:lnTo>
                              <a:lnTo>
                                <a:pt x="9556" y="8815"/>
                              </a:lnTo>
                              <a:lnTo>
                                <a:pt x="9444" y="8852"/>
                              </a:lnTo>
                              <a:lnTo>
                                <a:pt x="9389" y="8889"/>
                              </a:lnTo>
                              <a:lnTo>
                                <a:pt x="9333" y="8926"/>
                              </a:lnTo>
                              <a:lnTo>
                                <a:pt x="9222" y="8951"/>
                              </a:lnTo>
                              <a:lnTo>
                                <a:pt x="9167" y="8988"/>
                              </a:lnTo>
                              <a:lnTo>
                                <a:pt x="9056" y="9025"/>
                              </a:lnTo>
                              <a:lnTo>
                                <a:pt x="8944" y="9049"/>
                              </a:lnTo>
                              <a:lnTo>
                                <a:pt x="8889" y="9086"/>
                              </a:lnTo>
                              <a:lnTo>
                                <a:pt x="8778" y="9123"/>
                              </a:lnTo>
                              <a:lnTo>
                                <a:pt x="8667" y="9148"/>
                              </a:lnTo>
                              <a:lnTo>
                                <a:pt x="8556" y="9173"/>
                              </a:lnTo>
                              <a:lnTo>
                                <a:pt x="8444" y="9210"/>
                              </a:lnTo>
                              <a:lnTo>
                                <a:pt x="8333" y="9235"/>
                              </a:lnTo>
                              <a:lnTo>
                                <a:pt x="8222" y="9259"/>
                              </a:lnTo>
                              <a:lnTo>
                                <a:pt x="8111" y="9296"/>
                              </a:lnTo>
                              <a:lnTo>
                                <a:pt x="8000" y="9321"/>
                              </a:lnTo>
                              <a:lnTo>
                                <a:pt x="7889" y="9346"/>
                              </a:lnTo>
                              <a:lnTo>
                                <a:pt x="7778" y="9370"/>
                              </a:lnTo>
                              <a:lnTo>
                                <a:pt x="7667" y="9395"/>
                              </a:lnTo>
                              <a:lnTo>
                                <a:pt x="7556" y="9420"/>
                              </a:lnTo>
                              <a:lnTo>
                                <a:pt x="7389" y="9444"/>
                              </a:lnTo>
                              <a:lnTo>
                                <a:pt x="7278" y="9469"/>
                              </a:lnTo>
                              <a:lnTo>
                                <a:pt x="7167" y="9481"/>
                              </a:lnTo>
                              <a:lnTo>
                                <a:pt x="7000" y="9506"/>
                              </a:lnTo>
                              <a:lnTo>
                                <a:pt x="6889" y="9531"/>
                              </a:lnTo>
                              <a:lnTo>
                                <a:pt x="6778" y="9556"/>
                              </a:lnTo>
                              <a:lnTo>
                                <a:pt x="6611" y="9568"/>
                              </a:lnTo>
                              <a:lnTo>
                                <a:pt x="6500" y="9593"/>
                              </a:lnTo>
                              <a:lnTo>
                                <a:pt x="6389" y="9605"/>
                              </a:lnTo>
                              <a:lnTo>
                                <a:pt x="6222" y="9630"/>
                              </a:lnTo>
                              <a:lnTo>
                                <a:pt x="6111" y="9642"/>
                              </a:lnTo>
                              <a:lnTo>
                                <a:pt x="6000" y="9654"/>
                              </a:lnTo>
                              <a:lnTo>
                                <a:pt x="5833" y="9679"/>
                              </a:lnTo>
                              <a:lnTo>
                                <a:pt x="5722" y="9691"/>
                              </a:lnTo>
                              <a:lnTo>
                                <a:pt x="5556" y="9704"/>
                              </a:lnTo>
                              <a:lnTo>
                                <a:pt x="5444" y="9728"/>
                              </a:lnTo>
                              <a:lnTo>
                                <a:pt x="5278" y="9741"/>
                              </a:lnTo>
                              <a:lnTo>
                                <a:pt x="5167" y="9753"/>
                              </a:lnTo>
                              <a:lnTo>
                                <a:pt x="5056" y="9765"/>
                              </a:lnTo>
                              <a:lnTo>
                                <a:pt x="4889" y="9778"/>
                              </a:lnTo>
                              <a:lnTo>
                                <a:pt x="4778" y="9790"/>
                              </a:lnTo>
                              <a:lnTo>
                                <a:pt x="4611" y="9802"/>
                              </a:lnTo>
                              <a:lnTo>
                                <a:pt x="4500" y="9815"/>
                              </a:lnTo>
                              <a:lnTo>
                                <a:pt x="4333" y="9827"/>
                              </a:lnTo>
                              <a:lnTo>
                                <a:pt x="4222" y="9840"/>
                              </a:lnTo>
                              <a:lnTo>
                                <a:pt x="4056" y="9852"/>
                              </a:lnTo>
                              <a:lnTo>
                                <a:pt x="3944" y="9852"/>
                              </a:lnTo>
                              <a:lnTo>
                                <a:pt x="3833" y="9864"/>
                              </a:lnTo>
                              <a:lnTo>
                                <a:pt x="3667" y="9877"/>
                              </a:lnTo>
                              <a:lnTo>
                                <a:pt x="3556" y="9889"/>
                              </a:lnTo>
                              <a:lnTo>
                                <a:pt x="3389" y="9889"/>
                              </a:lnTo>
                              <a:lnTo>
                                <a:pt x="3278" y="9901"/>
                              </a:lnTo>
                              <a:lnTo>
                                <a:pt x="3167" y="9914"/>
                              </a:lnTo>
                              <a:lnTo>
                                <a:pt x="3000" y="9914"/>
                              </a:lnTo>
                              <a:lnTo>
                                <a:pt x="2889" y="9926"/>
                              </a:lnTo>
                              <a:lnTo>
                                <a:pt x="2722" y="9926"/>
                              </a:lnTo>
                              <a:lnTo>
                                <a:pt x="2611" y="9938"/>
                              </a:lnTo>
                              <a:lnTo>
                                <a:pt x="2500" y="9938"/>
                              </a:lnTo>
                              <a:lnTo>
                                <a:pt x="2333" y="9951"/>
                              </a:lnTo>
                              <a:lnTo>
                                <a:pt x="2222" y="9951"/>
                              </a:lnTo>
                              <a:lnTo>
                                <a:pt x="2056" y="9951"/>
                              </a:lnTo>
                              <a:lnTo>
                                <a:pt x="1944" y="9963"/>
                              </a:lnTo>
                              <a:lnTo>
                                <a:pt x="1833" y="9963"/>
                              </a:lnTo>
                              <a:lnTo>
                                <a:pt x="1667" y="9975"/>
                              </a:lnTo>
                              <a:lnTo>
                                <a:pt x="1556" y="9975"/>
                              </a:lnTo>
                              <a:lnTo>
                                <a:pt x="1389" y="9975"/>
                              </a:lnTo>
                              <a:lnTo>
                                <a:pt x="1278" y="9975"/>
                              </a:lnTo>
                              <a:lnTo>
                                <a:pt x="1167" y="9988"/>
                              </a:lnTo>
                              <a:lnTo>
                                <a:pt x="1000" y="9988"/>
                              </a:lnTo>
                              <a:lnTo>
                                <a:pt x="889" y="9988"/>
                              </a:lnTo>
                              <a:lnTo>
                                <a:pt x="778" y="9988"/>
                              </a:lnTo>
                              <a:lnTo>
                                <a:pt x="611" y="9988"/>
                              </a:lnTo>
                              <a:lnTo>
                                <a:pt x="500" y="9988"/>
                              </a:lnTo>
                              <a:lnTo>
                                <a:pt x="389" y="9988"/>
                              </a:lnTo>
                              <a:lnTo>
                                <a:pt x="222" y="9988"/>
                              </a:lnTo>
                              <a:lnTo>
                                <a:pt x="111" y="9988"/>
                              </a:lnTo>
                              <a:lnTo>
                                <a:pt x="0" y="9988"/>
                              </a:lnTo>
                              <a:lnTo>
                                <a:pt x="0" y="10000"/>
                              </a:lnTo>
                              <a:lnTo>
                                <a:pt x="111" y="10000"/>
                              </a:lnTo>
                              <a:lnTo>
                                <a:pt x="222" y="10000"/>
                              </a:lnTo>
                              <a:lnTo>
                                <a:pt x="389" y="10000"/>
                              </a:lnTo>
                              <a:lnTo>
                                <a:pt x="500" y="10000"/>
                              </a:lnTo>
                              <a:lnTo>
                                <a:pt x="611" y="10000"/>
                              </a:lnTo>
                              <a:lnTo>
                                <a:pt x="778" y="10000"/>
                              </a:lnTo>
                              <a:lnTo>
                                <a:pt x="889" y="10000"/>
                              </a:lnTo>
                              <a:lnTo>
                                <a:pt x="1000" y="10000"/>
                              </a:lnTo>
                              <a:lnTo>
                                <a:pt x="1167" y="10000"/>
                              </a:lnTo>
                              <a:lnTo>
                                <a:pt x="1278" y="10012"/>
                              </a:lnTo>
                              <a:lnTo>
                                <a:pt x="1389" y="10012"/>
                              </a:lnTo>
                              <a:lnTo>
                                <a:pt x="1556" y="10012"/>
                              </a:lnTo>
                              <a:lnTo>
                                <a:pt x="1667" y="10012"/>
                              </a:lnTo>
                              <a:lnTo>
                                <a:pt x="1833" y="10025"/>
                              </a:lnTo>
                              <a:lnTo>
                                <a:pt x="1944" y="10025"/>
                              </a:lnTo>
                              <a:lnTo>
                                <a:pt x="2056" y="10037"/>
                              </a:lnTo>
                              <a:lnTo>
                                <a:pt x="2222" y="10037"/>
                              </a:lnTo>
                              <a:lnTo>
                                <a:pt x="2333" y="10037"/>
                              </a:lnTo>
                              <a:lnTo>
                                <a:pt x="2500" y="10049"/>
                              </a:lnTo>
                              <a:lnTo>
                                <a:pt x="2611" y="10049"/>
                              </a:lnTo>
                              <a:lnTo>
                                <a:pt x="2722" y="10062"/>
                              </a:lnTo>
                              <a:lnTo>
                                <a:pt x="2889" y="10062"/>
                              </a:lnTo>
                              <a:lnTo>
                                <a:pt x="3000" y="10074"/>
                              </a:lnTo>
                              <a:lnTo>
                                <a:pt x="3167" y="10074"/>
                              </a:lnTo>
                              <a:lnTo>
                                <a:pt x="3278" y="10086"/>
                              </a:lnTo>
                              <a:lnTo>
                                <a:pt x="3389" y="10099"/>
                              </a:lnTo>
                              <a:lnTo>
                                <a:pt x="3556" y="10099"/>
                              </a:lnTo>
                              <a:lnTo>
                                <a:pt x="3667" y="10111"/>
                              </a:lnTo>
                              <a:lnTo>
                                <a:pt x="3833" y="10123"/>
                              </a:lnTo>
                              <a:lnTo>
                                <a:pt x="3944" y="10136"/>
                              </a:lnTo>
                              <a:lnTo>
                                <a:pt x="4056" y="10136"/>
                              </a:lnTo>
                              <a:lnTo>
                                <a:pt x="4222" y="10148"/>
                              </a:lnTo>
                              <a:lnTo>
                                <a:pt x="4333" y="10160"/>
                              </a:lnTo>
                              <a:lnTo>
                                <a:pt x="4500" y="10173"/>
                              </a:lnTo>
                              <a:lnTo>
                                <a:pt x="4611" y="10185"/>
                              </a:lnTo>
                              <a:lnTo>
                                <a:pt x="4778" y="10198"/>
                              </a:lnTo>
                              <a:lnTo>
                                <a:pt x="4889" y="10210"/>
                              </a:lnTo>
                              <a:lnTo>
                                <a:pt x="5056" y="10222"/>
                              </a:lnTo>
                              <a:lnTo>
                                <a:pt x="5167" y="10235"/>
                              </a:lnTo>
                              <a:lnTo>
                                <a:pt x="5278" y="10247"/>
                              </a:lnTo>
                              <a:lnTo>
                                <a:pt x="5444" y="10259"/>
                              </a:lnTo>
                              <a:lnTo>
                                <a:pt x="5556" y="10284"/>
                              </a:lnTo>
                              <a:lnTo>
                                <a:pt x="5722" y="10296"/>
                              </a:lnTo>
                              <a:lnTo>
                                <a:pt x="5833" y="10309"/>
                              </a:lnTo>
                              <a:lnTo>
                                <a:pt x="6000" y="10333"/>
                              </a:lnTo>
                              <a:lnTo>
                                <a:pt x="6111" y="10346"/>
                              </a:lnTo>
                              <a:lnTo>
                                <a:pt x="6222" y="10358"/>
                              </a:lnTo>
                              <a:lnTo>
                                <a:pt x="6389" y="10383"/>
                              </a:lnTo>
                              <a:lnTo>
                                <a:pt x="6500" y="10395"/>
                              </a:lnTo>
                              <a:lnTo>
                                <a:pt x="6611" y="10420"/>
                              </a:lnTo>
                              <a:lnTo>
                                <a:pt x="6778" y="10432"/>
                              </a:lnTo>
                              <a:lnTo>
                                <a:pt x="6889" y="10457"/>
                              </a:lnTo>
                              <a:lnTo>
                                <a:pt x="7000" y="10481"/>
                              </a:lnTo>
                              <a:lnTo>
                                <a:pt x="7167" y="10506"/>
                              </a:lnTo>
                              <a:lnTo>
                                <a:pt x="7278" y="10519"/>
                              </a:lnTo>
                              <a:lnTo>
                                <a:pt x="7389" y="10543"/>
                              </a:lnTo>
                              <a:lnTo>
                                <a:pt x="7556" y="10568"/>
                              </a:lnTo>
                              <a:lnTo>
                                <a:pt x="7667" y="10593"/>
                              </a:lnTo>
                              <a:lnTo>
                                <a:pt x="7778" y="10617"/>
                              </a:lnTo>
                              <a:lnTo>
                                <a:pt x="7889" y="10642"/>
                              </a:lnTo>
                              <a:lnTo>
                                <a:pt x="8000" y="10667"/>
                              </a:lnTo>
                              <a:lnTo>
                                <a:pt x="8111" y="10691"/>
                              </a:lnTo>
                              <a:lnTo>
                                <a:pt x="8222" y="10728"/>
                              </a:lnTo>
                              <a:lnTo>
                                <a:pt x="8333" y="10753"/>
                              </a:lnTo>
                              <a:lnTo>
                                <a:pt x="8444" y="10778"/>
                              </a:lnTo>
                              <a:lnTo>
                                <a:pt x="8556" y="10815"/>
                              </a:lnTo>
                              <a:lnTo>
                                <a:pt x="8667" y="10840"/>
                              </a:lnTo>
                              <a:lnTo>
                                <a:pt x="8778" y="10864"/>
                              </a:lnTo>
                              <a:lnTo>
                                <a:pt x="8889" y="10901"/>
                              </a:lnTo>
                              <a:lnTo>
                                <a:pt x="8944" y="10938"/>
                              </a:lnTo>
                              <a:lnTo>
                                <a:pt x="9056" y="10963"/>
                              </a:lnTo>
                              <a:lnTo>
                                <a:pt x="9167" y="11000"/>
                              </a:lnTo>
                              <a:lnTo>
                                <a:pt x="9222" y="11037"/>
                              </a:lnTo>
                              <a:lnTo>
                                <a:pt x="9333" y="11062"/>
                              </a:lnTo>
                              <a:lnTo>
                                <a:pt x="9389" y="11099"/>
                              </a:lnTo>
                              <a:lnTo>
                                <a:pt x="9444" y="11136"/>
                              </a:lnTo>
                              <a:lnTo>
                                <a:pt x="9556" y="11173"/>
                              </a:lnTo>
                              <a:lnTo>
                                <a:pt x="9611" y="11210"/>
                              </a:lnTo>
                              <a:lnTo>
                                <a:pt x="9667" y="11247"/>
                              </a:lnTo>
                              <a:lnTo>
                                <a:pt x="9722" y="11284"/>
                              </a:lnTo>
                              <a:lnTo>
                                <a:pt x="9778" y="11321"/>
                              </a:lnTo>
                              <a:lnTo>
                                <a:pt x="9778" y="11358"/>
                              </a:lnTo>
                              <a:lnTo>
                                <a:pt x="9833" y="11395"/>
                              </a:lnTo>
                              <a:lnTo>
                                <a:pt x="9889" y="11432"/>
                              </a:lnTo>
                              <a:lnTo>
                                <a:pt x="9889" y="11469"/>
                              </a:lnTo>
                              <a:lnTo>
                                <a:pt x="9944" y="11506"/>
                              </a:lnTo>
                              <a:lnTo>
                                <a:pt x="9944" y="11543"/>
                              </a:lnTo>
                              <a:lnTo>
                                <a:pt x="9944" y="11580"/>
                              </a:lnTo>
                              <a:lnTo>
                                <a:pt x="9944" y="11617"/>
                              </a:lnTo>
                              <a:lnTo>
                                <a:pt x="10000" y="11667"/>
                              </a:lnTo>
                              <a:lnTo>
                                <a:pt x="10000" y="11667"/>
                              </a:lnTo>
                              <a:lnTo>
                                <a:pt x="10000" y="18333"/>
                              </a:lnTo>
                              <a:lnTo>
                                <a:pt x="10000" y="18333"/>
                              </a:lnTo>
                              <a:lnTo>
                                <a:pt x="10000" y="18370"/>
                              </a:lnTo>
                              <a:lnTo>
                                <a:pt x="10000" y="18407"/>
                              </a:lnTo>
                              <a:lnTo>
                                <a:pt x="10000" y="18444"/>
                              </a:lnTo>
                              <a:lnTo>
                                <a:pt x="10000" y="18481"/>
                              </a:lnTo>
                              <a:lnTo>
                                <a:pt x="10056" y="18519"/>
                              </a:lnTo>
                              <a:lnTo>
                                <a:pt x="10056" y="18556"/>
                              </a:lnTo>
                              <a:lnTo>
                                <a:pt x="10111" y="18593"/>
                              </a:lnTo>
                              <a:lnTo>
                                <a:pt x="10167" y="18630"/>
                              </a:lnTo>
                              <a:lnTo>
                                <a:pt x="10167" y="18667"/>
                              </a:lnTo>
                              <a:lnTo>
                                <a:pt x="10222" y="18704"/>
                              </a:lnTo>
                              <a:lnTo>
                                <a:pt x="10278" y="18741"/>
                              </a:lnTo>
                              <a:lnTo>
                                <a:pt x="10333" y="18778"/>
                              </a:lnTo>
                              <a:lnTo>
                                <a:pt x="10389" y="18815"/>
                              </a:lnTo>
                              <a:lnTo>
                                <a:pt x="10500" y="18852"/>
                              </a:lnTo>
                              <a:lnTo>
                                <a:pt x="10556" y="18889"/>
                              </a:lnTo>
                              <a:lnTo>
                                <a:pt x="10611" y="18926"/>
                              </a:lnTo>
                              <a:lnTo>
                                <a:pt x="10722" y="18951"/>
                              </a:lnTo>
                              <a:lnTo>
                                <a:pt x="10778" y="18988"/>
                              </a:lnTo>
                              <a:lnTo>
                                <a:pt x="10889" y="19025"/>
                              </a:lnTo>
                              <a:lnTo>
                                <a:pt x="11000" y="19049"/>
                              </a:lnTo>
                              <a:lnTo>
                                <a:pt x="11056" y="19086"/>
                              </a:lnTo>
                              <a:lnTo>
                                <a:pt x="11167" y="19123"/>
                              </a:lnTo>
                              <a:lnTo>
                                <a:pt x="11278" y="19148"/>
                              </a:lnTo>
                              <a:lnTo>
                                <a:pt x="11389" y="19173"/>
                              </a:lnTo>
                              <a:lnTo>
                                <a:pt x="11500" y="19210"/>
                              </a:lnTo>
                              <a:lnTo>
                                <a:pt x="11611" y="19235"/>
                              </a:lnTo>
                              <a:lnTo>
                                <a:pt x="11722" y="19259"/>
                              </a:lnTo>
                              <a:lnTo>
                                <a:pt x="11833" y="19296"/>
                              </a:lnTo>
                              <a:lnTo>
                                <a:pt x="11944" y="19321"/>
                              </a:lnTo>
                              <a:lnTo>
                                <a:pt x="12056" y="19346"/>
                              </a:lnTo>
                              <a:lnTo>
                                <a:pt x="12167" y="19370"/>
                              </a:lnTo>
                              <a:lnTo>
                                <a:pt x="12278" y="19395"/>
                              </a:lnTo>
                              <a:lnTo>
                                <a:pt x="12389" y="19420"/>
                              </a:lnTo>
                              <a:lnTo>
                                <a:pt x="12556" y="19444"/>
                              </a:lnTo>
                              <a:lnTo>
                                <a:pt x="12667" y="19469"/>
                              </a:lnTo>
                              <a:lnTo>
                                <a:pt x="12778" y="19481"/>
                              </a:lnTo>
                              <a:lnTo>
                                <a:pt x="12944" y="19506"/>
                              </a:lnTo>
                              <a:lnTo>
                                <a:pt x="13056" y="19531"/>
                              </a:lnTo>
                              <a:lnTo>
                                <a:pt x="13167" y="19556"/>
                              </a:lnTo>
                              <a:lnTo>
                                <a:pt x="13333" y="19568"/>
                              </a:lnTo>
                              <a:lnTo>
                                <a:pt x="13444" y="19593"/>
                              </a:lnTo>
                              <a:lnTo>
                                <a:pt x="13556" y="19605"/>
                              </a:lnTo>
                              <a:lnTo>
                                <a:pt x="13722" y="19630"/>
                              </a:lnTo>
                              <a:lnTo>
                                <a:pt x="13833" y="19642"/>
                              </a:lnTo>
                              <a:lnTo>
                                <a:pt x="13944" y="19654"/>
                              </a:lnTo>
                              <a:lnTo>
                                <a:pt x="14111" y="19679"/>
                              </a:lnTo>
                              <a:lnTo>
                                <a:pt x="14222" y="19691"/>
                              </a:lnTo>
                              <a:lnTo>
                                <a:pt x="14389" y="19704"/>
                              </a:lnTo>
                              <a:lnTo>
                                <a:pt x="14500" y="19728"/>
                              </a:lnTo>
                              <a:lnTo>
                                <a:pt x="14667" y="19741"/>
                              </a:lnTo>
                              <a:lnTo>
                                <a:pt x="14778" y="19753"/>
                              </a:lnTo>
                              <a:lnTo>
                                <a:pt x="14889" y="19765"/>
                              </a:lnTo>
                              <a:lnTo>
                                <a:pt x="15056" y="19778"/>
                              </a:lnTo>
                              <a:lnTo>
                                <a:pt x="15167" y="19790"/>
                              </a:lnTo>
                              <a:lnTo>
                                <a:pt x="15333" y="19802"/>
                              </a:lnTo>
                              <a:lnTo>
                                <a:pt x="15444" y="19815"/>
                              </a:lnTo>
                              <a:lnTo>
                                <a:pt x="15611" y="19827"/>
                              </a:lnTo>
                              <a:lnTo>
                                <a:pt x="15722" y="19840"/>
                              </a:lnTo>
                              <a:lnTo>
                                <a:pt x="15889" y="19852"/>
                              </a:lnTo>
                              <a:lnTo>
                                <a:pt x="16000" y="19852"/>
                              </a:lnTo>
                              <a:lnTo>
                                <a:pt x="16111" y="19864"/>
                              </a:lnTo>
                              <a:lnTo>
                                <a:pt x="16278" y="19877"/>
                              </a:lnTo>
                              <a:lnTo>
                                <a:pt x="16389" y="19889"/>
                              </a:lnTo>
                              <a:lnTo>
                                <a:pt x="16556" y="19889"/>
                              </a:lnTo>
                              <a:lnTo>
                                <a:pt x="16667" y="19901"/>
                              </a:lnTo>
                              <a:lnTo>
                                <a:pt x="16778" y="19914"/>
                              </a:lnTo>
                              <a:lnTo>
                                <a:pt x="16944" y="19914"/>
                              </a:lnTo>
                              <a:lnTo>
                                <a:pt x="17056" y="19926"/>
                              </a:lnTo>
                              <a:lnTo>
                                <a:pt x="17222" y="19926"/>
                              </a:lnTo>
                              <a:lnTo>
                                <a:pt x="17333" y="19938"/>
                              </a:lnTo>
                              <a:lnTo>
                                <a:pt x="17444" y="19938"/>
                              </a:lnTo>
                              <a:lnTo>
                                <a:pt x="17611" y="19951"/>
                              </a:lnTo>
                              <a:lnTo>
                                <a:pt x="17722" y="19951"/>
                              </a:lnTo>
                              <a:lnTo>
                                <a:pt x="17889" y="19951"/>
                              </a:lnTo>
                              <a:lnTo>
                                <a:pt x="18000" y="19963"/>
                              </a:lnTo>
                              <a:lnTo>
                                <a:pt x="18111" y="19963"/>
                              </a:lnTo>
                              <a:lnTo>
                                <a:pt x="18278" y="19975"/>
                              </a:lnTo>
                              <a:lnTo>
                                <a:pt x="18389" y="19975"/>
                              </a:lnTo>
                              <a:lnTo>
                                <a:pt x="18556" y="19975"/>
                              </a:lnTo>
                              <a:lnTo>
                                <a:pt x="18667" y="19975"/>
                              </a:lnTo>
                              <a:lnTo>
                                <a:pt x="18778" y="19988"/>
                              </a:lnTo>
                              <a:lnTo>
                                <a:pt x="18944" y="19988"/>
                              </a:lnTo>
                              <a:lnTo>
                                <a:pt x="19056" y="19988"/>
                              </a:lnTo>
                              <a:lnTo>
                                <a:pt x="19167" y="19988"/>
                              </a:lnTo>
                              <a:lnTo>
                                <a:pt x="19333" y="19988"/>
                              </a:lnTo>
                              <a:lnTo>
                                <a:pt x="19444" y="19988"/>
                              </a:lnTo>
                              <a:lnTo>
                                <a:pt x="19556" y="19988"/>
                              </a:lnTo>
                              <a:lnTo>
                                <a:pt x="19722" y="19988"/>
                              </a:lnTo>
                              <a:lnTo>
                                <a:pt x="19833" y="19988"/>
                              </a:lnTo>
                              <a:lnTo>
                                <a:pt x="20000" y="20000"/>
                              </a:lnTo>
                              <a:lnTo>
                                <a:pt x="20000" y="2000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20000,0l19833,0l19722,0l19556,0l19444,0l19333,0l19167,0l19056,0l18944,0l18778,0l18667,12l18556,12l18389,12l18278,12l18111,25l18000,25l17889,37l17722,37l17611,37l17444,49l17333,49l17222,62l17056,62l16944,74l16778,74l16667,86l16556,99l16389,99l16278,111l16111,123l16000,136l15889,136l15722,148l15611,160l15444,173l15333,185l15167,198l15056,210l14889,222l14778,235l14667,247l14500,259l14389,284l14222,296l14111,309l14000,321l13833,346l13722,358l13556,383l13444,395l13333,420l13167,432l13056,457l12944,481l12778,506l12667,519l12556,543l12389,568l12278,593l12167,617l12056,642l11944,667l11833,691l11722,728l11611,753l11500,778l11389,815l11278,840l11167,864l11056,901l11000,938l10889,963l10778,1000l10722,1037l10611,1062l10556,1099l10500,1136l10389,1173l10333,1210l10278,1247l10222,1284l10167,1321l10167,1358l10111,1395l10056,1432l10056,1469l10000,1506l10000,1543l10000,1580l10000,1617l10000,1654l10000,8333l10000,8333l9944,8370l9944,8407l9944,8444l9944,8481l9889,8519l9889,8556l9833,8593l9778,8630l9778,8667l9722,8704l9667,8741l9611,8778l9556,8815l9444,8852l9389,8889l9333,8926l9222,8951l9167,8988l9056,9025l8944,9049l8889,9086l8778,9123l8667,9148l8556,9173l8444,9210l8333,9235l8222,9259l8111,9296l8000,9321l7889,9346l7778,9370l7667,9395l7556,9420l7389,9444l7278,9469l7167,9481l7000,9506l6889,9531l6778,9556l6611,9568l6500,9593l6389,9605l6222,9630l6111,9642l6000,9654l5833,9679l5722,9691l5556,9704l5444,9728l5278,9741l5167,9753l5056,9765l4889,9778l4778,9790l4611,9802l4500,9815l4333,9827l4222,9840l4056,9852l3944,9852l3833,9864l3667,9877l3556,9889l3389,9889l3278,9901l3167,9914l3000,9914l2889,9926l2722,9926l2611,9938l2500,9938l2333,9951l2222,9951l2056,9951l1944,9963l1833,9963l1667,9975l1556,9975l1389,9975l1278,9975l1167,9988l1000,9988l889,9988l778,9988l611,9988l500,9988l389,9988l222,9988l111,9988l0,9988l0,10000l111,10000l222,10000l389,10000l500,10000l611,10000l778,10000l889,10000l1000,10000l1167,10000l1278,10012l1389,10012l1556,10012l1667,10012l1833,10025l1944,10025l2056,10037l2222,10037l2333,10037l2500,10049l2611,10049l2722,10062l2889,10062l3000,10074l3167,10074l3278,10086l3389,10099l3556,10099l3667,10111l3833,10123l3944,10136l4056,10136l4222,10148l4333,10160l4500,10173l4611,10185l4778,10198l4889,10210l5056,10222l5167,10235l5278,10247l5444,10259l5556,10284l5722,10296l5833,10309l6000,10333l6111,10346l6222,10358l6389,10383l6500,10395l6611,10420l6778,10432l6889,10457l7000,10481l7167,10506l7278,10519l7389,10543l7556,10568l7667,10593l7778,10617l7889,10642l8000,10667l8111,10691l8222,10728l8333,10753l8444,10778l8556,10815l8667,10840l8778,10864l8889,10901l8944,10938l9056,10963l9167,11000l9222,11037l9333,11062l9389,11099l9444,11136l9556,11173l9611,11210l9667,11247l9722,11284l9778,11321l9778,11358l9833,11395l9889,11432l9889,11469l9944,11506l9944,11543l9944,11580l9944,11617l10000,11667l10000,11667l10000,18333l10000,18333l10000,18370l10000,18407l10000,18444l10000,18481l10056,18519l10056,18556l10111,18593l10167,18630l10167,18667l10222,18704l10278,18741l10333,18778l10389,18815l10500,18852l10556,18889l10611,18926l10722,18951l10778,18988l10889,19025l11000,19049l11056,19086l11167,19123l11278,19148l11389,19173l11500,19210l11611,19235l11722,19259l11833,19296l11944,19321l12056,19346l12167,19370l12278,19395l12389,19420l12556,19444l12667,19469l12778,19481l12944,19506l13056,19531l13167,19556l13333,19568l13444,19593l13556,19605l13722,19630l13833,19642l13944,19654l14111,19679l14222,19691l14389,19704l14500,19728l14667,19741l14778,19753l14889,19765l15056,19778l15167,19790l15333,19802l15444,19815l15611,19827l15722,19840l15889,19852l16000,19852l16111,19864l16278,19877l16389,19889l16556,19889l16667,19901l16778,19914l16944,19914l17056,19926l17222,19926l17333,19938l17444,19938l17611,19951l17722,19951l17889,19951l18000,19963l18111,19963l18278,19975l18389,19975l18556,19975l18667,19975l18778,19988l18944,19988l19056,19988l19167,19988l19333,19988l19444,19988l19556,19988l19722,19988l19833,19988l20000,20000l20000,20000e" stroked="t" o:allowincell="f" style="position:absolute;margin-left:63pt;margin-top:3.1pt;width:17.95pt;height:80.95pt;mso-wrap-style:none;v-text-anchor:middle">
                <v:imagedata r:id=""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394585</wp:posOffset>
                </wp:positionH>
                <wp:positionV relativeFrom="paragraph">
                  <wp:posOffset>6985</wp:posOffset>
                </wp:positionV>
                <wp:extent cx="228600" cy="1028065"/>
                <wp:effectExtent l="5080" t="5715" r="5715" b="5080"/>
                <wp:wrapNone/>
                <wp:docPr id="2" name=""/>
                <a:graphic xmlns:a="http://schemas.openxmlformats.org/drawingml/2006/main">
                  <a:graphicData uri="http://schemas.microsoft.com/office/word/2010/wordprocessingShape">
                    <wps:wsp>
                      <wps:cNvSpPr/>
                      <wps:spPr>
                        <a:xfrm>
                          <a:off x="0" y="0"/>
                          <a:ext cx="228600" cy="1028160"/>
                        </a:xfrm>
                        <a:custGeom>
                          <a:avLst/>
                          <a:gdLst/>
                          <a:ahLst/>
                          <a:rect l="l" t="t" r="r" b="b"/>
                          <a:pathLst>
                            <a:path w="20000" h="20000">
                              <a:moveTo>
                                <a:pt x="0" y="0"/>
                              </a:moveTo>
                              <a:lnTo>
                                <a:pt x="0" y="0"/>
                              </a:lnTo>
                              <a:lnTo>
                                <a:pt x="111" y="0"/>
                              </a:lnTo>
                              <a:lnTo>
                                <a:pt x="222" y="0"/>
                              </a:lnTo>
                              <a:lnTo>
                                <a:pt x="389" y="0"/>
                              </a:lnTo>
                              <a:lnTo>
                                <a:pt x="500" y="0"/>
                              </a:lnTo>
                              <a:lnTo>
                                <a:pt x="611" y="0"/>
                              </a:lnTo>
                              <a:lnTo>
                                <a:pt x="778" y="0"/>
                              </a:lnTo>
                              <a:lnTo>
                                <a:pt x="889" y="0"/>
                              </a:lnTo>
                              <a:lnTo>
                                <a:pt x="1000" y="0"/>
                              </a:lnTo>
                              <a:lnTo>
                                <a:pt x="1167" y="0"/>
                              </a:lnTo>
                              <a:lnTo>
                                <a:pt x="1278" y="12"/>
                              </a:lnTo>
                              <a:lnTo>
                                <a:pt x="1389" y="12"/>
                              </a:lnTo>
                              <a:lnTo>
                                <a:pt x="1556" y="12"/>
                              </a:lnTo>
                              <a:lnTo>
                                <a:pt x="1667" y="12"/>
                              </a:lnTo>
                              <a:lnTo>
                                <a:pt x="1833" y="25"/>
                              </a:lnTo>
                              <a:lnTo>
                                <a:pt x="1944" y="25"/>
                              </a:lnTo>
                              <a:lnTo>
                                <a:pt x="2056" y="37"/>
                              </a:lnTo>
                              <a:lnTo>
                                <a:pt x="2222" y="37"/>
                              </a:lnTo>
                              <a:lnTo>
                                <a:pt x="2333" y="37"/>
                              </a:lnTo>
                              <a:lnTo>
                                <a:pt x="2500" y="49"/>
                              </a:lnTo>
                              <a:lnTo>
                                <a:pt x="2611" y="49"/>
                              </a:lnTo>
                              <a:lnTo>
                                <a:pt x="2722" y="62"/>
                              </a:lnTo>
                              <a:lnTo>
                                <a:pt x="2889" y="62"/>
                              </a:lnTo>
                              <a:lnTo>
                                <a:pt x="3000" y="74"/>
                              </a:lnTo>
                              <a:lnTo>
                                <a:pt x="3167" y="74"/>
                              </a:lnTo>
                              <a:lnTo>
                                <a:pt x="3278" y="86"/>
                              </a:lnTo>
                              <a:lnTo>
                                <a:pt x="3389" y="99"/>
                              </a:lnTo>
                              <a:lnTo>
                                <a:pt x="3556" y="99"/>
                              </a:lnTo>
                              <a:lnTo>
                                <a:pt x="3667" y="111"/>
                              </a:lnTo>
                              <a:lnTo>
                                <a:pt x="3833" y="124"/>
                              </a:lnTo>
                              <a:lnTo>
                                <a:pt x="3944" y="136"/>
                              </a:lnTo>
                              <a:lnTo>
                                <a:pt x="4056" y="136"/>
                              </a:lnTo>
                              <a:lnTo>
                                <a:pt x="4222" y="148"/>
                              </a:lnTo>
                              <a:lnTo>
                                <a:pt x="4333" y="161"/>
                              </a:lnTo>
                              <a:lnTo>
                                <a:pt x="4500" y="173"/>
                              </a:lnTo>
                              <a:lnTo>
                                <a:pt x="4611" y="185"/>
                              </a:lnTo>
                              <a:lnTo>
                                <a:pt x="4778" y="198"/>
                              </a:lnTo>
                              <a:lnTo>
                                <a:pt x="4889" y="210"/>
                              </a:lnTo>
                              <a:lnTo>
                                <a:pt x="5056" y="222"/>
                              </a:lnTo>
                              <a:lnTo>
                                <a:pt x="5167" y="235"/>
                              </a:lnTo>
                              <a:lnTo>
                                <a:pt x="5278" y="247"/>
                              </a:lnTo>
                              <a:lnTo>
                                <a:pt x="5444" y="259"/>
                              </a:lnTo>
                              <a:lnTo>
                                <a:pt x="5556" y="284"/>
                              </a:lnTo>
                              <a:lnTo>
                                <a:pt x="5722" y="296"/>
                              </a:lnTo>
                              <a:lnTo>
                                <a:pt x="5833" y="309"/>
                              </a:lnTo>
                              <a:lnTo>
                                <a:pt x="6000" y="334"/>
                              </a:lnTo>
                              <a:lnTo>
                                <a:pt x="6111" y="346"/>
                              </a:lnTo>
                              <a:lnTo>
                                <a:pt x="6222" y="358"/>
                              </a:lnTo>
                              <a:lnTo>
                                <a:pt x="6389" y="383"/>
                              </a:lnTo>
                              <a:lnTo>
                                <a:pt x="6500" y="395"/>
                              </a:lnTo>
                              <a:lnTo>
                                <a:pt x="6611" y="420"/>
                              </a:lnTo>
                              <a:lnTo>
                                <a:pt x="6778" y="432"/>
                              </a:lnTo>
                              <a:lnTo>
                                <a:pt x="6889" y="457"/>
                              </a:lnTo>
                              <a:lnTo>
                                <a:pt x="7000" y="482"/>
                              </a:lnTo>
                              <a:lnTo>
                                <a:pt x="7167" y="506"/>
                              </a:lnTo>
                              <a:lnTo>
                                <a:pt x="7278" y="519"/>
                              </a:lnTo>
                              <a:lnTo>
                                <a:pt x="7389" y="544"/>
                              </a:lnTo>
                              <a:lnTo>
                                <a:pt x="7556" y="568"/>
                              </a:lnTo>
                              <a:lnTo>
                                <a:pt x="7667" y="593"/>
                              </a:lnTo>
                              <a:lnTo>
                                <a:pt x="7778" y="618"/>
                              </a:lnTo>
                              <a:lnTo>
                                <a:pt x="7889" y="642"/>
                              </a:lnTo>
                              <a:lnTo>
                                <a:pt x="8000" y="667"/>
                              </a:lnTo>
                              <a:lnTo>
                                <a:pt x="8111" y="692"/>
                              </a:lnTo>
                              <a:lnTo>
                                <a:pt x="8222" y="729"/>
                              </a:lnTo>
                              <a:lnTo>
                                <a:pt x="8333" y="754"/>
                              </a:lnTo>
                              <a:lnTo>
                                <a:pt x="8444" y="778"/>
                              </a:lnTo>
                              <a:lnTo>
                                <a:pt x="8556" y="815"/>
                              </a:lnTo>
                              <a:lnTo>
                                <a:pt x="8667" y="840"/>
                              </a:lnTo>
                              <a:lnTo>
                                <a:pt x="8778" y="865"/>
                              </a:lnTo>
                              <a:lnTo>
                                <a:pt x="8889" y="902"/>
                              </a:lnTo>
                              <a:lnTo>
                                <a:pt x="8944" y="939"/>
                              </a:lnTo>
                              <a:lnTo>
                                <a:pt x="9056" y="964"/>
                              </a:lnTo>
                              <a:lnTo>
                                <a:pt x="9167" y="1001"/>
                              </a:lnTo>
                              <a:lnTo>
                                <a:pt x="9222" y="1038"/>
                              </a:lnTo>
                              <a:lnTo>
                                <a:pt x="9333" y="1062"/>
                              </a:lnTo>
                              <a:lnTo>
                                <a:pt x="9389" y="1099"/>
                              </a:lnTo>
                              <a:lnTo>
                                <a:pt x="9444" y="1137"/>
                              </a:lnTo>
                              <a:lnTo>
                                <a:pt x="9556" y="1174"/>
                              </a:lnTo>
                              <a:lnTo>
                                <a:pt x="9611" y="1211"/>
                              </a:lnTo>
                              <a:lnTo>
                                <a:pt x="9667" y="1248"/>
                              </a:lnTo>
                              <a:lnTo>
                                <a:pt x="9722" y="1285"/>
                              </a:lnTo>
                              <a:lnTo>
                                <a:pt x="9778" y="1322"/>
                              </a:lnTo>
                              <a:lnTo>
                                <a:pt x="9778" y="1359"/>
                              </a:lnTo>
                              <a:lnTo>
                                <a:pt x="9833" y="1396"/>
                              </a:lnTo>
                              <a:lnTo>
                                <a:pt x="9889" y="1433"/>
                              </a:lnTo>
                              <a:lnTo>
                                <a:pt x="9889" y="1470"/>
                              </a:lnTo>
                              <a:lnTo>
                                <a:pt x="9944" y="1507"/>
                              </a:lnTo>
                              <a:lnTo>
                                <a:pt x="9944" y="1544"/>
                              </a:lnTo>
                              <a:lnTo>
                                <a:pt x="9944" y="1581"/>
                              </a:lnTo>
                              <a:lnTo>
                                <a:pt x="9944" y="1618"/>
                              </a:lnTo>
                              <a:lnTo>
                                <a:pt x="10000" y="1668"/>
                              </a:lnTo>
                              <a:lnTo>
                                <a:pt x="10000" y="1668"/>
                              </a:lnTo>
                              <a:lnTo>
                                <a:pt x="10000" y="8338"/>
                              </a:lnTo>
                              <a:lnTo>
                                <a:pt x="10000" y="8338"/>
                              </a:lnTo>
                              <a:lnTo>
                                <a:pt x="10000" y="8376"/>
                              </a:lnTo>
                              <a:lnTo>
                                <a:pt x="10000" y="8413"/>
                              </a:lnTo>
                              <a:lnTo>
                                <a:pt x="10000" y="8450"/>
                              </a:lnTo>
                              <a:lnTo>
                                <a:pt x="10000" y="8487"/>
                              </a:lnTo>
                              <a:lnTo>
                                <a:pt x="10056" y="8524"/>
                              </a:lnTo>
                              <a:lnTo>
                                <a:pt x="10056" y="8561"/>
                              </a:lnTo>
                              <a:lnTo>
                                <a:pt x="10111" y="8598"/>
                              </a:lnTo>
                              <a:lnTo>
                                <a:pt x="10167" y="8635"/>
                              </a:lnTo>
                              <a:lnTo>
                                <a:pt x="10167" y="8672"/>
                              </a:lnTo>
                              <a:lnTo>
                                <a:pt x="10222" y="8709"/>
                              </a:lnTo>
                              <a:lnTo>
                                <a:pt x="10278" y="8746"/>
                              </a:lnTo>
                              <a:lnTo>
                                <a:pt x="10333" y="8783"/>
                              </a:lnTo>
                              <a:lnTo>
                                <a:pt x="10389" y="8820"/>
                              </a:lnTo>
                              <a:lnTo>
                                <a:pt x="10500" y="8857"/>
                              </a:lnTo>
                              <a:lnTo>
                                <a:pt x="10556" y="8894"/>
                              </a:lnTo>
                              <a:lnTo>
                                <a:pt x="10611" y="8931"/>
                              </a:lnTo>
                              <a:lnTo>
                                <a:pt x="10722" y="8956"/>
                              </a:lnTo>
                              <a:lnTo>
                                <a:pt x="10778" y="8993"/>
                              </a:lnTo>
                              <a:lnTo>
                                <a:pt x="10889" y="9030"/>
                              </a:lnTo>
                              <a:lnTo>
                                <a:pt x="11000" y="9055"/>
                              </a:lnTo>
                              <a:lnTo>
                                <a:pt x="11056" y="9092"/>
                              </a:lnTo>
                              <a:lnTo>
                                <a:pt x="11167" y="9129"/>
                              </a:lnTo>
                              <a:lnTo>
                                <a:pt x="11278" y="9154"/>
                              </a:lnTo>
                              <a:lnTo>
                                <a:pt x="11389" y="9179"/>
                              </a:lnTo>
                              <a:lnTo>
                                <a:pt x="11500" y="9216"/>
                              </a:lnTo>
                              <a:lnTo>
                                <a:pt x="11611" y="9240"/>
                              </a:lnTo>
                              <a:lnTo>
                                <a:pt x="11722" y="9265"/>
                              </a:lnTo>
                              <a:lnTo>
                                <a:pt x="11833" y="9302"/>
                              </a:lnTo>
                              <a:lnTo>
                                <a:pt x="11944" y="9327"/>
                              </a:lnTo>
                              <a:lnTo>
                                <a:pt x="12056" y="9351"/>
                              </a:lnTo>
                              <a:lnTo>
                                <a:pt x="12167" y="9376"/>
                              </a:lnTo>
                              <a:lnTo>
                                <a:pt x="12278" y="9401"/>
                              </a:lnTo>
                              <a:lnTo>
                                <a:pt x="12389" y="9426"/>
                              </a:lnTo>
                              <a:lnTo>
                                <a:pt x="12556" y="9450"/>
                              </a:lnTo>
                              <a:lnTo>
                                <a:pt x="12667" y="9475"/>
                              </a:lnTo>
                              <a:lnTo>
                                <a:pt x="12778" y="9487"/>
                              </a:lnTo>
                              <a:lnTo>
                                <a:pt x="12944" y="9512"/>
                              </a:lnTo>
                              <a:lnTo>
                                <a:pt x="13056" y="9537"/>
                              </a:lnTo>
                              <a:lnTo>
                                <a:pt x="13167" y="9561"/>
                              </a:lnTo>
                              <a:lnTo>
                                <a:pt x="13333" y="9574"/>
                              </a:lnTo>
                              <a:lnTo>
                                <a:pt x="13444" y="9599"/>
                              </a:lnTo>
                              <a:lnTo>
                                <a:pt x="13556" y="9611"/>
                              </a:lnTo>
                              <a:lnTo>
                                <a:pt x="13722" y="9636"/>
                              </a:lnTo>
                              <a:lnTo>
                                <a:pt x="13833" y="9648"/>
                              </a:lnTo>
                              <a:lnTo>
                                <a:pt x="13944" y="9660"/>
                              </a:lnTo>
                              <a:lnTo>
                                <a:pt x="14111" y="9685"/>
                              </a:lnTo>
                              <a:lnTo>
                                <a:pt x="14222" y="9697"/>
                              </a:lnTo>
                              <a:lnTo>
                                <a:pt x="14389" y="9710"/>
                              </a:lnTo>
                              <a:lnTo>
                                <a:pt x="14500" y="9734"/>
                              </a:lnTo>
                              <a:lnTo>
                                <a:pt x="14667" y="9747"/>
                              </a:lnTo>
                              <a:lnTo>
                                <a:pt x="14778" y="9759"/>
                              </a:lnTo>
                              <a:lnTo>
                                <a:pt x="14889" y="9771"/>
                              </a:lnTo>
                              <a:lnTo>
                                <a:pt x="15056" y="9784"/>
                              </a:lnTo>
                              <a:lnTo>
                                <a:pt x="15167" y="9796"/>
                              </a:lnTo>
                              <a:lnTo>
                                <a:pt x="15333" y="9809"/>
                              </a:lnTo>
                              <a:lnTo>
                                <a:pt x="15444" y="9821"/>
                              </a:lnTo>
                              <a:lnTo>
                                <a:pt x="15611" y="9833"/>
                              </a:lnTo>
                              <a:lnTo>
                                <a:pt x="15722" y="9846"/>
                              </a:lnTo>
                              <a:lnTo>
                                <a:pt x="15889" y="9858"/>
                              </a:lnTo>
                              <a:lnTo>
                                <a:pt x="16000" y="9858"/>
                              </a:lnTo>
                              <a:lnTo>
                                <a:pt x="16111" y="9870"/>
                              </a:lnTo>
                              <a:lnTo>
                                <a:pt x="16278" y="9883"/>
                              </a:lnTo>
                              <a:lnTo>
                                <a:pt x="16389" y="9895"/>
                              </a:lnTo>
                              <a:lnTo>
                                <a:pt x="16556" y="9895"/>
                              </a:lnTo>
                              <a:lnTo>
                                <a:pt x="16667" y="9907"/>
                              </a:lnTo>
                              <a:lnTo>
                                <a:pt x="16778" y="9920"/>
                              </a:lnTo>
                              <a:lnTo>
                                <a:pt x="16944" y="9920"/>
                              </a:lnTo>
                              <a:lnTo>
                                <a:pt x="17056" y="9932"/>
                              </a:lnTo>
                              <a:lnTo>
                                <a:pt x="17222" y="9932"/>
                              </a:lnTo>
                              <a:lnTo>
                                <a:pt x="17333" y="9944"/>
                              </a:lnTo>
                              <a:lnTo>
                                <a:pt x="17444" y="9944"/>
                              </a:lnTo>
                              <a:lnTo>
                                <a:pt x="17611" y="9957"/>
                              </a:lnTo>
                              <a:lnTo>
                                <a:pt x="17722" y="9957"/>
                              </a:lnTo>
                              <a:lnTo>
                                <a:pt x="17889" y="9957"/>
                              </a:lnTo>
                              <a:lnTo>
                                <a:pt x="18000" y="9969"/>
                              </a:lnTo>
                              <a:lnTo>
                                <a:pt x="18111" y="9969"/>
                              </a:lnTo>
                              <a:lnTo>
                                <a:pt x="18278" y="9981"/>
                              </a:lnTo>
                              <a:lnTo>
                                <a:pt x="18389" y="9981"/>
                              </a:lnTo>
                              <a:lnTo>
                                <a:pt x="18556" y="9981"/>
                              </a:lnTo>
                              <a:lnTo>
                                <a:pt x="18667" y="9981"/>
                              </a:lnTo>
                              <a:lnTo>
                                <a:pt x="18778" y="9994"/>
                              </a:lnTo>
                              <a:lnTo>
                                <a:pt x="18944" y="9994"/>
                              </a:lnTo>
                              <a:lnTo>
                                <a:pt x="19056" y="9994"/>
                              </a:lnTo>
                              <a:lnTo>
                                <a:pt x="19167" y="9994"/>
                              </a:lnTo>
                              <a:lnTo>
                                <a:pt x="19333" y="9994"/>
                              </a:lnTo>
                              <a:lnTo>
                                <a:pt x="19444" y="9994"/>
                              </a:lnTo>
                              <a:lnTo>
                                <a:pt x="19556" y="9994"/>
                              </a:lnTo>
                              <a:lnTo>
                                <a:pt x="19722" y="9994"/>
                              </a:lnTo>
                              <a:lnTo>
                                <a:pt x="19833" y="9994"/>
                              </a:lnTo>
                              <a:lnTo>
                                <a:pt x="20000" y="10006"/>
                              </a:lnTo>
                              <a:lnTo>
                                <a:pt x="20000" y="10006"/>
                              </a:lnTo>
                              <a:lnTo>
                                <a:pt x="20000" y="10006"/>
                              </a:lnTo>
                              <a:lnTo>
                                <a:pt x="19833" y="10006"/>
                              </a:lnTo>
                              <a:lnTo>
                                <a:pt x="19722" y="10006"/>
                              </a:lnTo>
                              <a:lnTo>
                                <a:pt x="19556" y="10006"/>
                              </a:lnTo>
                              <a:lnTo>
                                <a:pt x="19444" y="10006"/>
                              </a:lnTo>
                              <a:lnTo>
                                <a:pt x="19333" y="10006"/>
                              </a:lnTo>
                              <a:lnTo>
                                <a:pt x="19167" y="10006"/>
                              </a:lnTo>
                              <a:lnTo>
                                <a:pt x="19056" y="10006"/>
                              </a:lnTo>
                              <a:lnTo>
                                <a:pt x="18944" y="10006"/>
                              </a:lnTo>
                              <a:lnTo>
                                <a:pt x="18778" y="10006"/>
                              </a:lnTo>
                              <a:lnTo>
                                <a:pt x="18667" y="10019"/>
                              </a:lnTo>
                              <a:lnTo>
                                <a:pt x="18556" y="10019"/>
                              </a:lnTo>
                              <a:lnTo>
                                <a:pt x="18389" y="10019"/>
                              </a:lnTo>
                              <a:lnTo>
                                <a:pt x="18278" y="10019"/>
                              </a:lnTo>
                              <a:lnTo>
                                <a:pt x="18111" y="10031"/>
                              </a:lnTo>
                              <a:lnTo>
                                <a:pt x="18000" y="10031"/>
                              </a:lnTo>
                              <a:lnTo>
                                <a:pt x="17889" y="10043"/>
                              </a:lnTo>
                              <a:lnTo>
                                <a:pt x="17722" y="10043"/>
                              </a:lnTo>
                              <a:lnTo>
                                <a:pt x="17611" y="10043"/>
                              </a:lnTo>
                              <a:lnTo>
                                <a:pt x="17444" y="10056"/>
                              </a:lnTo>
                              <a:lnTo>
                                <a:pt x="17333" y="10056"/>
                              </a:lnTo>
                              <a:lnTo>
                                <a:pt x="17222" y="10068"/>
                              </a:lnTo>
                              <a:lnTo>
                                <a:pt x="17056" y="10068"/>
                              </a:lnTo>
                              <a:lnTo>
                                <a:pt x="16944" y="10080"/>
                              </a:lnTo>
                              <a:lnTo>
                                <a:pt x="16778" y="10080"/>
                              </a:lnTo>
                              <a:lnTo>
                                <a:pt x="16667" y="10093"/>
                              </a:lnTo>
                              <a:lnTo>
                                <a:pt x="16556" y="10105"/>
                              </a:lnTo>
                              <a:lnTo>
                                <a:pt x="16389" y="10105"/>
                              </a:lnTo>
                              <a:lnTo>
                                <a:pt x="16278" y="10117"/>
                              </a:lnTo>
                              <a:lnTo>
                                <a:pt x="16111" y="10130"/>
                              </a:lnTo>
                              <a:lnTo>
                                <a:pt x="16000" y="10142"/>
                              </a:lnTo>
                              <a:lnTo>
                                <a:pt x="15889" y="10142"/>
                              </a:lnTo>
                              <a:lnTo>
                                <a:pt x="15722" y="10154"/>
                              </a:lnTo>
                              <a:lnTo>
                                <a:pt x="15611" y="10167"/>
                              </a:lnTo>
                              <a:lnTo>
                                <a:pt x="15444" y="10179"/>
                              </a:lnTo>
                              <a:lnTo>
                                <a:pt x="15333" y="10191"/>
                              </a:lnTo>
                              <a:lnTo>
                                <a:pt x="15167" y="10204"/>
                              </a:lnTo>
                              <a:lnTo>
                                <a:pt x="15056" y="10216"/>
                              </a:lnTo>
                              <a:lnTo>
                                <a:pt x="14889" y="10229"/>
                              </a:lnTo>
                              <a:lnTo>
                                <a:pt x="14778" y="10241"/>
                              </a:lnTo>
                              <a:lnTo>
                                <a:pt x="14667" y="10253"/>
                              </a:lnTo>
                              <a:lnTo>
                                <a:pt x="14500" y="10266"/>
                              </a:lnTo>
                              <a:lnTo>
                                <a:pt x="14389" y="10290"/>
                              </a:lnTo>
                              <a:lnTo>
                                <a:pt x="14222" y="10303"/>
                              </a:lnTo>
                              <a:lnTo>
                                <a:pt x="14111" y="10315"/>
                              </a:lnTo>
                              <a:lnTo>
                                <a:pt x="14000" y="10327"/>
                              </a:lnTo>
                              <a:lnTo>
                                <a:pt x="13833" y="10352"/>
                              </a:lnTo>
                              <a:lnTo>
                                <a:pt x="13722" y="10364"/>
                              </a:lnTo>
                              <a:lnTo>
                                <a:pt x="13556" y="10389"/>
                              </a:lnTo>
                              <a:lnTo>
                                <a:pt x="13444" y="10401"/>
                              </a:lnTo>
                              <a:lnTo>
                                <a:pt x="13333" y="10426"/>
                              </a:lnTo>
                              <a:lnTo>
                                <a:pt x="13167" y="10439"/>
                              </a:lnTo>
                              <a:lnTo>
                                <a:pt x="13056" y="10463"/>
                              </a:lnTo>
                              <a:lnTo>
                                <a:pt x="12944" y="10488"/>
                              </a:lnTo>
                              <a:lnTo>
                                <a:pt x="12778" y="10513"/>
                              </a:lnTo>
                              <a:lnTo>
                                <a:pt x="12667" y="10525"/>
                              </a:lnTo>
                              <a:lnTo>
                                <a:pt x="12556" y="10550"/>
                              </a:lnTo>
                              <a:lnTo>
                                <a:pt x="12389" y="10574"/>
                              </a:lnTo>
                              <a:lnTo>
                                <a:pt x="12278" y="10599"/>
                              </a:lnTo>
                              <a:lnTo>
                                <a:pt x="12167" y="10624"/>
                              </a:lnTo>
                              <a:lnTo>
                                <a:pt x="12056" y="10649"/>
                              </a:lnTo>
                              <a:lnTo>
                                <a:pt x="11944" y="10673"/>
                              </a:lnTo>
                              <a:lnTo>
                                <a:pt x="11833" y="10698"/>
                              </a:lnTo>
                              <a:lnTo>
                                <a:pt x="11722" y="10735"/>
                              </a:lnTo>
                              <a:lnTo>
                                <a:pt x="11611" y="10760"/>
                              </a:lnTo>
                              <a:lnTo>
                                <a:pt x="11500" y="10784"/>
                              </a:lnTo>
                              <a:lnTo>
                                <a:pt x="11389" y="10821"/>
                              </a:lnTo>
                              <a:lnTo>
                                <a:pt x="11278" y="10846"/>
                              </a:lnTo>
                              <a:lnTo>
                                <a:pt x="11167" y="10871"/>
                              </a:lnTo>
                              <a:lnTo>
                                <a:pt x="11056" y="10908"/>
                              </a:lnTo>
                              <a:lnTo>
                                <a:pt x="11000" y="10945"/>
                              </a:lnTo>
                              <a:lnTo>
                                <a:pt x="10889" y="10970"/>
                              </a:lnTo>
                              <a:lnTo>
                                <a:pt x="10778" y="11007"/>
                              </a:lnTo>
                              <a:lnTo>
                                <a:pt x="10722" y="11044"/>
                              </a:lnTo>
                              <a:lnTo>
                                <a:pt x="10611" y="11069"/>
                              </a:lnTo>
                              <a:lnTo>
                                <a:pt x="10556" y="11106"/>
                              </a:lnTo>
                              <a:lnTo>
                                <a:pt x="10500" y="11143"/>
                              </a:lnTo>
                              <a:lnTo>
                                <a:pt x="10389" y="11180"/>
                              </a:lnTo>
                              <a:lnTo>
                                <a:pt x="10333" y="11217"/>
                              </a:lnTo>
                              <a:lnTo>
                                <a:pt x="10278" y="11254"/>
                              </a:lnTo>
                              <a:lnTo>
                                <a:pt x="10222" y="11291"/>
                              </a:lnTo>
                              <a:lnTo>
                                <a:pt x="10167" y="11328"/>
                              </a:lnTo>
                              <a:lnTo>
                                <a:pt x="10167" y="11365"/>
                              </a:lnTo>
                              <a:lnTo>
                                <a:pt x="10111" y="11402"/>
                              </a:lnTo>
                              <a:lnTo>
                                <a:pt x="10056" y="11439"/>
                              </a:lnTo>
                              <a:lnTo>
                                <a:pt x="10056" y="11476"/>
                              </a:lnTo>
                              <a:lnTo>
                                <a:pt x="10000" y="11513"/>
                              </a:lnTo>
                              <a:lnTo>
                                <a:pt x="10000" y="11550"/>
                              </a:lnTo>
                              <a:lnTo>
                                <a:pt x="10000" y="11587"/>
                              </a:lnTo>
                              <a:lnTo>
                                <a:pt x="10000" y="11624"/>
                              </a:lnTo>
                              <a:lnTo>
                                <a:pt x="10000" y="11662"/>
                              </a:lnTo>
                              <a:lnTo>
                                <a:pt x="10000" y="18345"/>
                              </a:lnTo>
                              <a:lnTo>
                                <a:pt x="10000" y="18345"/>
                              </a:lnTo>
                              <a:lnTo>
                                <a:pt x="9944" y="18382"/>
                              </a:lnTo>
                              <a:lnTo>
                                <a:pt x="9944" y="18419"/>
                              </a:lnTo>
                              <a:lnTo>
                                <a:pt x="9944" y="18456"/>
                              </a:lnTo>
                              <a:lnTo>
                                <a:pt x="9944" y="18493"/>
                              </a:lnTo>
                              <a:lnTo>
                                <a:pt x="9889" y="18530"/>
                              </a:lnTo>
                              <a:lnTo>
                                <a:pt x="9889" y="18567"/>
                              </a:lnTo>
                              <a:lnTo>
                                <a:pt x="9833" y="18604"/>
                              </a:lnTo>
                              <a:lnTo>
                                <a:pt x="9778" y="18641"/>
                              </a:lnTo>
                              <a:lnTo>
                                <a:pt x="9778" y="18678"/>
                              </a:lnTo>
                              <a:lnTo>
                                <a:pt x="9722" y="18715"/>
                              </a:lnTo>
                              <a:lnTo>
                                <a:pt x="9667" y="18752"/>
                              </a:lnTo>
                              <a:lnTo>
                                <a:pt x="9611" y="18789"/>
                              </a:lnTo>
                              <a:lnTo>
                                <a:pt x="9556" y="18826"/>
                              </a:lnTo>
                              <a:lnTo>
                                <a:pt x="9444" y="18863"/>
                              </a:lnTo>
                              <a:lnTo>
                                <a:pt x="9389" y="18901"/>
                              </a:lnTo>
                              <a:lnTo>
                                <a:pt x="9333" y="18938"/>
                              </a:lnTo>
                              <a:lnTo>
                                <a:pt x="9222" y="18962"/>
                              </a:lnTo>
                              <a:lnTo>
                                <a:pt x="9167" y="18999"/>
                              </a:lnTo>
                              <a:lnTo>
                                <a:pt x="9056" y="19036"/>
                              </a:lnTo>
                              <a:lnTo>
                                <a:pt x="8944" y="19061"/>
                              </a:lnTo>
                              <a:lnTo>
                                <a:pt x="8889" y="19098"/>
                              </a:lnTo>
                              <a:lnTo>
                                <a:pt x="8778" y="19135"/>
                              </a:lnTo>
                              <a:lnTo>
                                <a:pt x="8667" y="19160"/>
                              </a:lnTo>
                              <a:lnTo>
                                <a:pt x="8556" y="19185"/>
                              </a:lnTo>
                              <a:lnTo>
                                <a:pt x="8444" y="19222"/>
                              </a:lnTo>
                              <a:lnTo>
                                <a:pt x="8333" y="19246"/>
                              </a:lnTo>
                              <a:lnTo>
                                <a:pt x="8222" y="19271"/>
                              </a:lnTo>
                              <a:lnTo>
                                <a:pt x="8111" y="19308"/>
                              </a:lnTo>
                              <a:lnTo>
                                <a:pt x="8000" y="19333"/>
                              </a:lnTo>
                              <a:lnTo>
                                <a:pt x="7889" y="19358"/>
                              </a:lnTo>
                              <a:lnTo>
                                <a:pt x="7778" y="19382"/>
                              </a:lnTo>
                              <a:lnTo>
                                <a:pt x="7667" y="19407"/>
                              </a:lnTo>
                              <a:lnTo>
                                <a:pt x="7556" y="19432"/>
                              </a:lnTo>
                              <a:lnTo>
                                <a:pt x="7389" y="19456"/>
                              </a:lnTo>
                              <a:lnTo>
                                <a:pt x="7278" y="19481"/>
                              </a:lnTo>
                              <a:lnTo>
                                <a:pt x="7167" y="19494"/>
                              </a:lnTo>
                              <a:lnTo>
                                <a:pt x="7000" y="19518"/>
                              </a:lnTo>
                              <a:lnTo>
                                <a:pt x="6889" y="19543"/>
                              </a:lnTo>
                              <a:lnTo>
                                <a:pt x="6778" y="19568"/>
                              </a:lnTo>
                              <a:lnTo>
                                <a:pt x="6611" y="19580"/>
                              </a:lnTo>
                              <a:lnTo>
                                <a:pt x="6500" y="19605"/>
                              </a:lnTo>
                              <a:lnTo>
                                <a:pt x="6389" y="19617"/>
                              </a:lnTo>
                              <a:lnTo>
                                <a:pt x="6222" y="19642"/>
                              </a:lnTo>
                              <a:lnTo>
                                <a:pt x="6111" y="19654"/>
                              </a:lnTo>
                              <a:lnTo>
                                <a:pt x="6000" y="19666"/>
                              </a:lnTo>
                              <a:lnTo>
                                <a:pt x="5833" y="19691"/>
                              </a:lnTo>
                              <a:lnTo>
                                <a:pt x="5722" y="19704"/>
                              </a:lnTo>
                              <a:lnTo>
                                <a:pt x="5556" y="19716"/>
                              </a:lnTo>
                              <a:lnTo>
                                <a:pt x="5444" y="19741"/>
                              </a:lnTo>
                              <a:lnTo>
                                <a:pt x="5278" y="19753"/>
                              </a:lnTo>
                              <a:lnTo>
                                <a:pt x="5167" y="19765"/>
                              </a:lnTo>
                              <a:lnTo>
                                <a:pt x="5056" y="19778"/>
                              </a:lnTo>
                              <a:lnTo>
                                <a:pt x="4889" y="19790"/>
                              </a:lnTo>
                              <a:lnTo>
                                <a:pt x="4778" y="19802"/>
                              </a:lnTo>
                              <a:lnTo>
                                <a:pt x="4611" y="19815"/>
                              </a:lnTo>
                              <a:lnTo>
                                <a:pt x="4500" y="19827"/>
                              </a:lnTo>
                              <a:lnTo>
                                <a:pt x="4333" y="19839"/>
                              </a:lnTo>
                              <a:lnTo>
                                <a:pt x="4222" y="19852"/>
                              </a:lnTo>
                              <a:lnTo>
                                <a:pt x="4056" y="19864"/>
                              </a:lnTo>
                              <a:lnTo>
                                <a:pt x="3944" y="19864"/>
                              </a:lnTo>
                              <a:lnTo>
                                <a:pt x="3833" y="19876"/>
                              </a:lnTo>
                              <a:lnTo>
                                <a:pt x="3667" y="19889"/>
                              </a:lnTo>
                              <a:lnTo>
                                <a:pt x="3556" y="19901"/>
                              </a:lnTo>
                              <a:lnTo>
                                <a:pt x="3389" y="19901"/>
                              </a:lnTo>
                              <a:lnTo>
                                <a:pt x="3278" y="19914"/>
                              </a:lnTo>
                              <a:lnTo>
                                <a:pt x="3167" y="19926"/>
                              </a:lnTo>
                              <a:lnTo>
                                <a:pt x="3000" y="19926"/>
                              </a:lnTo>
                              <a:lnTo>
                                <a:pt x="2889" y="19938"/>
                              </a:lnTo>
                              <a:lnTo>
                                <a:pt x="2722" y="19938"/>
                              </a:lnTo>
                              <a:lnTo>
                                <a:pt x="2611" y="19951"/>
                              </a:lnTo>
                              <a:lnTo>
                                <a:pt x="2500" y="19951"/>
                              </a:lnTo>
                              <a:lnTo>
                                <a:pt x="2333" y="19963"/>
                              </a:lnTo>
                              <a:lnTo>
                                <a:pt x="2222" y="19963"/>
                              </a:lnTo>
                              <a:lnTo>
                                <a:pt x="2056" y="19963"/>
                              </a:lnTo>
                              <a:lnTo>
                                <a:pt x="1944" y="19975"/>
                              </a:lnTo>
                              <a:lnTo>
                                <a:pt x="1833" y="19975"/>
                              </a:lnTo>
                              <a:lnTo>
                                <a:pt x="1667" y="19988"/>
                              </a:lnTo>
                              <a:lnTo>
                                <a:pt x="1556" y="19988"/>
                              </a:lnTo>
                              <a:lnTo>
                                <a:pt x="1389" y="19988"/>
                              </a:lnTo>
                              <a:lnTo>
                                <a:pt x="1278" y="19988"/>
                              </a:lnTo>
                              <a:lnTo>
                                <a:pt x="1167" y="20000"/>
                              </a:lnTo>
                              <a:lnTo>
                                <a:pt x="1000" y="20000"/>
                              </a:lnTo>
                              <a:lnTo>
                                <a:pt x="889" y="20000"/>
                              </a:lnTo>
                              <a:lnTo>
                                <a:pt x="778" y="20000"/>
                              </a:lnTo>
                              <a:lnTo>
                                <a:pt x="611" y="20000"/>
                              </a:lnTo>
                              <a:lnTo>
                                <a:pt x="500" y="20000"/>
                              </a:lnTo>
                              <a:lnTo>
                                <a:pt x="389" y="20000"/>
                              </a:lnTo>
                              <a:lnTo>
                                <a:pt x="222" y="20000"/>
                              </a:lnTo>
                              <a:lnTo>
                                <a:pt x="111" y="20000"/>
                              </a:lnTo>
                              <a:lnTo>
                                <a:pt x="0" y="20000"/>
                              </a:ln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0l111,0l222,0l389,0l500,0l611,0l778,0l889,0l1000,0l1167,0l1278,12l1389,12l1556,12l1667,12l1833,25l1944,25l2056,37l2222,37l2333,37l2500,49l2611,49l2722,62l2889,62l3000,74l3167,74l3278,86l3389,99l3556,99l3667,111l3833,124l3944,136l4056,136l4222,148l4333,161l4500,173l4611,185l4778,198l4889,210l5056,222l5167,235l5278,247l5444,259l5556,284l5722,296l5833,309l6000,334l6111,346l6222,358l6389,383l6500,395l6611,420l6778,432l6889,457l7000,482l7167,506l7278,519l7389,544l7556,568l7667,593l7778,618l7889,642l8000,667l8111,692l8222,729l8333,754l8444,778l8556,815l8667,840l8778,865l8889,902l8944,939l9056,964l9167,1001l9222,1038l9333,1062l9389,1099l9444,1137l9556,1174l9611,1211l9667,1248l9722,1285l9778,1322l9778,1359l9833,1396l9889,1433l9889,1470l9944,1507l9944,1544l9944,1581l9944,1618l10000,1668l10000,1668l10000,8338l10000,8338l10000,8376l10000,8413l10000,8450l10000,8487l10056,8524l10056,8561l10111,8598l10167,8635l10167,8672l10222,8709l10278,8746l10333,8783l10389,8820l10500,8857l10556,8894l10611,8931l10722,8956l10778,8993l10889,9030l11000,9055l11056,9092l11167,9129l11278,9154l11389,9179l11500,9216l11611,9240l11722,9265l11833,9302l11944,9327l12056,9351l12167,9376l12278,9401l12389,9426l12556,9450l12667,9475l12778,9487l12944,9512l13056,9537l13167,9561l13333,9574l13444,9599l13556,9611l13722,9636l13833,9648l13944,9660l14111,9685l14222,9697l14389,9710l14500,9734l14667,9747l14778,9759l14889,9771l15056,9784l15167,9796l15333,9809l15444,9821l15611,9833l15722,9846l15889,9858l16000,9858l16111,9870l16278,9883l16389,9895l16556,9895l16667,9907l16778,9920l16944,9920l17056,9932l17222,9932l17333,9944l17444,9944l17611,9957l17722,9957l17889,9957l18000,9969l18111,9969l18278,9981l18389,9981l18556,9981l18667,9981l18778,9994l18944,9994l19056,9994l19167,9994l19333,9994l19444,9994l19556,9994l19722,9994l19833,9994l20000,10006l20000,10006l20000,10006l19833,10006l19722,10006l19556,10006l19444,10006l19333,10006l19167,10006l19056,10006l18944,10006l18778,10006l18667,10019l18556,10019l18389,10019l18278,10019l18111,10031l18000,10031l17889,10043l17722,10043l17611,10043l17444,10056l17333,10056l17222,10068l17056,10068l16944,10080l16778,10080l16667,10093l16556,10105l16389,10105l16278,10117l16111,10130l16000,10142l15889,10142l15722,10154l15611,10167l15444,10179l15333,10191l15167,10204l15056,10216l14889,10229l14778,10241l14667,10253l14500,10266l14389,10290l14222,10303l14111,10315l14000,10327l13833,10352l13722,10364l13556,10389l13444,10401l13333,10426l13167,10439l13056,10463l12944,10488l12778,10513l12667,10525l12556,10550l12389,10574l12278,10599l12167,10624l12056,10649l11944,10673l11833,10698l11722,10735l11611,10760l11500,10784l11389,10821l11278,10846l11167,10871l11056,10908l11000,10945l10889,10970l10778,11007l10722,11044l10611,11069l10556,11106l10500,11143l10389,11180l10333,11217l10278,11254l10222,11291l10167,11328l10167,11365l10111,11402l10056,11439l10056,11476l10000,11513l10000,11550l10000,11587l10000,11624l10000,11662l10000,18345l10000,18345l9944,18382l9944,18419l9944,18456l9944,18493l9889,18530l9889,18567l9833,18604l9778,18641l9778,18678l9722,18715l9667,18752l9611,18789l9556,18826l9444,18863l9389,18901l9333,18938l9222,18962l9167,18999l9056,19036l8944,19061l8889,19098l8778,19135l8667,19160l8556,19185l8444,19222l8333,19246l8222,19271l8111,19308l8000,19333l7889,19358l7778,19382l7667,19407l7556,19432l7389,19456l7278,19481l7167,19494l7000,19518l6889,19543l6778,19568l6611,19580l6500,19605l6389,19617l6222,19642l6111,19654l6000,19666l5833,19691l5722,19704l5556,19716l5444,19741l5278,19753l5167,19765l5056,19778l4889,19790l4778,19802l4611,19815l4500,19827l4333,19839l4222,19852l4056,19864l3944,19864l3833,19876l3667,19889l3556,19901l3389,19901l3278,19914l3167,19926l3000,19926l2889,19938l2722,19938l2611,19951l2500,19951l2333,19963l2222,19963l2056,19963l1944,19975l1833,19975l1667,19988l1556,19988l1389,19988l1278,19988l1167,20000l1000,20000l889,20000l778,20000l611,20000l500,20000l389,20000l222,20000l111,20000l0,20000e" stroked="t" o:allowincell="f" style="position:absolute;margin-left:188.55pt;margin-top:0.55pt;width:17.95pt;height:80.9pt;mso-wrap-style:none;v-text-anchor:middle">
                <v:imagedata r:id="" o:detectmouseclick="t"/>
                <v:stroke color="black" weight="9360" joinstyle="round" endcap="flat"/>
                <w10:wrap type="none"/>
              </v:shape>
            </w:pict>
          </mc:Fallback>
        </mc:AlternateContent>
      </w:r>
      <w:r>
        <w:rPr/>
        <w:tab/>
      </w:r>
      <w:r>
        <w:rPr>
          <w:sz w:val="28"/>
        </w:rPr>
        <w:t xml:space="preserve">a </w:t>
      </w:r>
      <w:r>
        <w:rPr>
          <w:sz w:val="16"/>
        </w:rPr>
        <w:t xml:space="preserve">11      </w:t>
      </w:r>
      <w:r>
        <w:rPr>
          <w:sz w:val="28"/>
        </w:rPr>
        <w:t xml:space="preserve">a </w:t>
      </w:r>
      <w:r>
        <w:rPr>
          <w:sz w:val="16"/>
        </w:rPr>
        <w:t>11</w:t>
      </w:r>
      <w:r>
        <w:rPr>
          <w:sz w:val="28"/>
        </w:rPr>
        <w:t xml:space="preserve"> … a </w:t>
      </w:r>
      <w:r>
        <w:rPr>
          <w:sz w:val="16"/>
        </w:rPr>
        <w:t>1n</w:t>
      </w:r>
      <w:r>
        <w:rPr>
          <w:sz w:val="28"/>
        </w:rPr>
        <w:t xml:space="preserve">   </w:t>
      </w:r>
    </w:p>
    <w:p>
      <w:pPr>
        <w:pStyle w:val="Heading1"/>
        <w:ind w:firstLine="567"/>
        <w:rPr/>
      </w:pPr>
      <w:r>
        <w:rPr/>
        <w:t xml:space="preserve">A=       </w:t>
      </w:r>
    </w:p>
    <w:p>
      <w:pPr>
        <w:pStyle w:val="Normal"/>
        <w:tabs>
          <w:tab w:val="clear" w:pos="720"/>
          <w:tab w:val="left" w:pos="1800" w:leader="none"/>
        </w:tabs>
        <w:rPr/>
      </w:pPr>
      <w:r>
        <w:rPr/>
        <w:tab/>
      </w:r>
      <w:r>
        <w:rPr>
          <w:sz w:val="28"/>
        </w:rPr>
        <w:t xml:space="preserve">a </w:t>
      </w:r>
      <w:r>
        <w:rPr>
          <w:sz w:val="16"/>
        </w:rPr>
        <w:t xml:space="preserve">21       </w:t>
      </w:r>
      <w:r>
        <w:rPr>
          <w:sz w:val="28"/>
        </w:rPr>
        <w:t xml:space="preserve">a </w:t>
      </w:r>
      <w:r>
        <w:rPr>
          <w:sz w:val="16"/>
        </w:rPr>
        <w:t xml:space="preserve">22  </w:t>
      </w:r>
      <w:r>
        <w:rPr>
          <w:sz w:val="28"/>
        </w:rPr>
        <w:t xml:space="preserve">… a </w:t>
      </w:r>
      <w:r>
        <w:rPr>
          <w:sz w:val="16"/>
        </w:rPr>
        <w:t>2n</w:t>
      </w:r>
      <w:r>
        <w:rPr>
          <w:sz w:val="28"/>
        </w:rPr>
        <w:t xml:space="preserve">   </w:t>
      </w:r>
    </w:p>
    <w:p>
      <w:pPr>
        <w:pStyle w:val="Normal"/>
        <w:tabs>
          <w:tab w:val="clear" w:pos="720"/>
          <w:tab w:val="left" w:pos="1800" w:leader="none"/>
        </w:tabs>
        <w:rPr>
          <w:sz w:val="28"/>
        </w:rPr>
      </w:pPr>
      <w:r>
        <w:rPr>
          <w:sz w:val="28"/>
        </w:rPr>
        <w:tab/>
        <w:t>……………….</w:t>
      </w:r>
    </w:p>
    <w:p>
      <w:pPr>
        <w:pStyle w:val="Normal"/>
        <w:tabs>
          <w:tab w:val="clear" w:pos="720"/>
          <w:tab w:val="left" w:pos="1800" w:leader="none"/>
        </w:tabs>
        <w:rPr/>
      </w:pPr>
      <w:r>
        <w:rPr>
          <w:sz w:val="28"/>
        </w:rPr>
        <w:tab/>
        <w:t xml:space="preserve">a </w:t>
      </w:r>
      <w:r>
        <w:rPr>
          <w:sz w:val="16"/>
        </w:rPr>
        <w:t xml:space="preserve">m1      </w:t>
      </w:r>
      <w:r>
        <w:rPr>
          <w:sz w:val="28"/>
        </w:rPr>
        <w:t xml:space="preserve">a </w:t>
      </w:r>
      <w:r>
        <w:rPr>
          <w:sz w:val="16"/>
        </w:rPr>
        <w:t>m2</w:t>
      </w:r>
      <w:r>
        <w:rPr>
          <w:sz w:val="28"/>
        </w:rPr>
        <w:t xml:space="preserve"> … a </w:t>
      </w:r>
      <w:r>
        <w:rPr>
          <w:sz w:val="16"/>
        </w:rPr>
        <w:t>mn</w:t>
      </w:r>
    </w:p>
    <w:p>
      <w:pPr>
        <w:pStyle w:val="Normal"/>
        <w:rPr>
          <w:sz w:val="16"/>
        </w:rPr>
      </w:pPr>
      <w:r>
        <w:rPr>
          <w:sz w:val="16"/>
        </w:rPr>
      </w:r>
    </w:p>
    <w:p>
      <w:pPr>
        <w:pStyle w:val="Normal"/>
        <w:rPr>
          <w:sz w:val="16"/>
        </w:rPr>
      </w:pPr>
      <w:r>
        <w:rPr>
          <w:sz w:val="16"/>
        </w:rPr>
      </w:r>
    </w:p>
    <w:p>
      <w:pPr>
        <w:pStyle w:val="Normal"/>
        <w:ind w:firstLine="708"/>
        <w:rPr>
          <w:sz w:val="28"/>
        </w:rPr>
      </w:pPr>
      <w:r>
        <w:rPr>
          <w:sz w:val="28"/>
        </w:rPr>
        <w:t>Разделим обе части неравенства (2.9) на V:</w:t>
      </w:r>
    </w:p>
    <w:p>
      <w:pPr>
        <w:pStyle w:val="Normal"/>
        <w:ind w:firstLine="708"/>
        <w:jc w:val="center"/>
        <w:rPr/>
      </w:pPr>
      <w:r>
        <w:rPr/>
      </w:r>
      <m:oMath xmlns:m="http://schemas.openxmlformats.org/officeDocument/2006/math">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u</m:t>
                    </m:r>
                  </m:e>
                  <m:sub>
                    <m:r>
                      <w:rPr>
                        <w:rFonts w:ascii="Cambria Math" w:hAnsi="Cambria Math"/>
                      </w:rPr>
                      <m:t xml:space="preserve">i</m:t>
                    </m:r>
                  </m:sub>
                  <m:sup/>
                </m:sSubSup>
              </m:e>
            </m:nary>
          </m:num>
          <m:den>
            <m:r>
              <w:rPr>
                <w:rFonts w:ascii="Cambria Math" w:hAnsi="Cambria Math"/>
              </w:rPr>
              <m:t xml:space="preserve">v</m:t>
            </m:r>
          </m:den>
        </m:f>
        <m:r>
          <m:rPr>
            <m:lit/>
            <m:nor/>
          </m:rPr>
          <w:rPr>
            <w:rFonts w:ascii="Cambria Math" w:hAnsi="Cambria Math"/>
          </w:rPr>
          <m:t xml:space="preserve">&gt;=</m:t>
        </m:r>
        <m:r>
          <w:rPr>
            <w:rFonts w:ascii="Cambria Math" w:hAnsi="Cambria Math"/>
          </w:rPr>
          <m:t xml:space="preserve">1</m:t>
        </m:r>
        <m:r>
          <w:rPr>
            <w:rFonts w:ascii="Cambria Math" w:hAnsi="Cambria Math"/>
          </w:rPr>
          <m:t xml:space="preserve">,</m:t>
        </m:r>
      </m:oMath>
      <w:r>
        <w:rPr/>
        <w:t xml:space="preserve">    </w:t>
      </w:r>
      <w:r>
        <w:rPr/>
        <w:t xml:space="preserve">j=1,n         </w:t>
      </w:r>
      <w:r>
        <w:rPr>
          <w:sz w:val="28"/>
        </w:rPr>
        <w:t>(2.11)</w:t>
      </w:r>
    </w:p>
    <w:p>
      <w:pPr>
        <w:pStyle w:val="Normal"/>
        <w:tabs>
          <w:tab w:val="clear" w:pos="720"/>
          <w:tab w:val="left" w:pos="1890" w:leader="none"/>
        </w:tabs>
        <w:rPr/>
      </w:pP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952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5pt" to="179.95pt,0.75pt" stroked="t" o:allowincell="f" style="position:absolute">
                <v:stroke color="black" weight="9360" joinstyle="miter" endcap="flat"/>
                <v:fill o:detectmouseclick="t" on="false"/>
                <w10:wrap type="none"/>
              </v:line>
            </w:pict>
          </mc:Fallback>
        </mc:AlternateContent>
      </w:r>
      <w:r>
        <w:rPr>
          <w:sz w:val="28"/>
        </w:rPr>
        <w:t>Обозначим</w:t>
      </w:r>
      <w:r>
        <w:rPr>
          <w:sz w:val="16"/>
        </w:rPr>
        <w:t xml:space="preserve">        </w:t>
      </w:r>
      <w:r>
        <w:rPr/>
        <w:drawing>
          <wp:inline distT="0" distB="0" distL="0" distR="0">
            <wp:extent cx="202565" cy="278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8" t="-129" r="-178" b="-129"/>
                    <a:stretch>
                      <a:fillRect/>
                    </a:stretch>
                  </pic:blipFill>
                  <pic:spPr bwMode="auto">
                    <a:xfrm>
                      <a:off x="0" y="0"/>
                      <a:ext cx="202565" cy="278765"/>
                    </a:xfrm>
                    <a:prstGeom prst="rect">
                      <a:avLst/>
                    </a:prstGeom>
                  </pic:spPr>
                </pic:pic>
              </a:graphicData>
            </a:graphic>
          </wp:inline>
        </w:drawing>
      </w:r>
      <w:r>
        <w:rPr/>
        <w:t>/v=</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16"/>
        </w:rPr>
        <w:t xml:space="preserve">   </w:t>
      </w:r>
      <w:r>
        <w:rPr/>
        <w:t xml:space="preserve">i=1,m. </w:t>
      </w:r>
      <w:r>
        <w:rPr>
          <w:sz w:val="28"/>
        </w:rPr>
        <w:t>Тогда:</w:t>
      </w:r>
      <w:r>
        <w:rPr>
          <w:sz w:val="16"/>
        </w:rPr>
        <w:tab/>
      </w:r>
    </w:p>
    <w:p>
      <w:pPr>
        <w:pStyle w:val="Normal"/>
        <w:tabs>
          <w:tab w:val="clear" w:pos="720"/>
          <w:tab w:val="left" w:pos="1890" w:leader="none"/>
        </w:tabs>
        <w:jc w:val="center"/>
        <w:rPr>
          <w:sz w:val="16"/>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y</m:t>
                </m:r>
              </m:e>
              <m:sub>
                <m:r>
                  <w:rPr>
                    <w:rFonts w:ascii="Cambria Math" w:hAnsi="Cambria Math"/>
                  </w:rPr>
                  <m:t xml:space="preserve">i</m:t>
                </m:r>
              </m:sub>
              <m:sup/>
            </m:sSubSup>
          </m:e>
        </m:nary>
        <m:r>
          <m:rPr>
            <m:lit/>
            <m:nor/>
          </m:rPr>
          <w:rPr>
            <w:rFonts w:ascii="Cambria Math" w:hAnsi="Cambria Math"/>
          </w:rPr>
          <m:t xml:space="preserve">&gt;=</m:t>
        </m:r>
        <m:r>
          <w:rPr>
            <w:rFonts w:ascii="Cambria Math" w:hAnsi="Cambria Math"/>
          </w:rPr>
          <m:t xml:space="preserve">1</m:t>
        </m:r>
        <m:r>
          <w:rPr>
            <w:rFonts w:ascii="Cambria Math" w:hAnsi="Cambria Math"/>
          </w:rPr>
          <m:t xml:space="preserve">,</m:t>
        </m:r>
      </m:oMath>
      <w:r>
        <w:rPr/>
        <w:t xml:space="preserve">  </w:t>
      </w:r>
      <w:r>
        <w:rPr/>
        <w:t xml:space="preserve">j=1,n,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gt;=</m:t>
        </m:r>
        <m:r>
          <w:rPr>
            <w:rFonts w:ascii="Cambria Math" w:hAnsi="Cambria Math"/>
          </w:rPr>
          <m:t xml:space="preserve">0,1</m:t>
        </m:r>
      </m:oMath>
      <w:r>
        <w:rPr/>
        <w:t xml:space="preserve">,   i=1,m            </w:t>
      </w:r>
      <w:r>
        <w:rPr>
          <w:sz w:val="28"/>
        </w:rPr>
        <w:t>(2.12)</w:t>
      </w:r>
    </w:p>
    <w:p>
      <w:pPr>
        <w:pStyle w:val="Normal"/>
        <w:tabs>
          <w:tab w:val="clear" w:pos="720"/>
          <w:tab w:val="left" w:pos="1890" w:leader="none"/>
        </w:tabs>
        <w:rPr/>
      </w:pPr>
      <w:r>
        <w:rPr>
          <w:sz w:val="28"/>
        </w:rPr>
        <w:t>Используя введённое обозначение, перепишем условие</w:t>
      </w:r>
      <w:r>
        <w:rPr/>
        <w:t xml:space="preserve"> </w:t>
      </w:r>
      <w:r>
        <w:rPr>
          <w:sz w:val="16"/>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u</m:t>
                </m:r>
              </m:e>
              <m:sub>
                <m:r>
                  <w:rPr>
                    <w:rFonts w:ascii="Cambria Math" w:hAnsi="Cambria Math"/>
                  </w:rPr>
                  <m:t xml:space="preserve">i</m:t>
                </m:r>
              </m:sub>
              <m:sup/>
            </m:sSubSup>
          </m:e>
        </m:nary>
        <m:r>
          <w:rPr>
            <w:rFonts w:ascii="Cambria Math" w:hAnsi="Cambria Math"/>
          </w:rPr>
          <m:t xml:space="preserve">=</m:t>
        </m:r>
        <m:r>
          <w:rPr>
            <w:rFonts w:ascii="Cambria Math" w:hAnsi="Cambria Math"/>
          </w:rPr>
          <m:t xml:space="preserve">1</m:t>
        </m:r>
      </m:oMath>
      <w:r>
        <w:rPr/>
        <w:t xml:space="preserve"> </w:t>
      </w:r>
      <w:r>
        <w:rPr>
          <w:sz w:val="28"/>
        </w:rPr>
        <w:t>в</w:t>
      </w:r>
    </w:p>
    <w:p>
      <w:pPr>
        <w:pStyle w:val="Normal"/>
        <w:tabs>
          <w:tab w:val="clear" w:pos="720"/>
          <w:tab w:val="left" w:pos="1935" w:leader="none"/>
        </w:tabs>
        <w:rPr/>
      </w:pPr>
      <w:r>
        <w:rPr>
          <w:sz w:val="28"/>
        </w:rPr>
        <w:t xml:space="preserve">виде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i</m:t>
                </m:r>
              </m:sub>
              <m:sup/>
            </m:sSubSup>
          </m:e>
        </m:nary>
        <m:r>
          <m:rPr>
            <m:lit/>
            <m:nor/>
          </m:rP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v</m:t>
            </m:r>
          </m:den>
        </m:f>
        <m:r>
          <w:rPr>
            <w:rFonts w:ascii="Cambria Math" w:hAnsi="Cambria Math"/>
          </w:rPr>
          <m:t xml:space="preserve">,</m:t>
        </m:r>
      </m:oMath>
    </w:p>
    <w:p>
      <w:pPr>
        <w:pStyle w:val="Normal"/>
        <w:spacing w:lineRule="auto" w:line="360"/>
        <w:ind w:firstLine="709"/>
        <w:rPr/>
      </w:pPr>
      <w:r>
        <w:rPr>
          <w:sz w:val="28"/>
        </w:rPr>
        <w:t>Т.к. первый игрок стремится получить максимальный выигрыш, то он  должен стремится обеспечить минимум величине1/V. Имеем задачу ЛП</w:t>
      </w:r>
      <w:r>
        <w:rPr/>
        <w:t xml:space="preserve">: </w:t>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i</m:t>
                </m:r>
              </m:sub>
              <m:sup/>
            </m:sSubSup>
          </m:e>
        </m:nary>
        <m:acc>
          <m:accPr>
            <m:chr m:val="⃗"/>
          </m:accPr>
          <m:e/>
        </m:acc>
        <m:r>
          <m:rPr>
            <m:lit/>
            <m:nor/>
          </m:rPr>
          <w:rPr>
            <w:rFonts w:ascii="Cambria Math" w:hAnsi="Cambria Math"/>
          </w:rPr>
          <m:t xml:space="preserve">min</m:t>
        </m:r>
      </m:oMath>
      <w:r>
        <w:rPr/>
        <w:t xml:space="preserve">                     </w:t>
      </w:r>
      <w:r>
        <w:rPr>
          <w:sz w:val="28"/>
        </w:rPr>
        <w:t>(2.13)</w:t>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y</m:t>
                </m:r>
              </m:e>
              <m:sub>
                <m:r>
                  <w:rPr>
                    <w:rFonts w:ascii="Cambria Math" w:hAnsi="Cambria Math"/>
                  </w:rPr>
                  <m:t xml:space="preserve">i</m:t>
                </m:r>
              </m:sub>
              <m:sup/>
            </m:sSubSup>
          </m:e>
        </m:nary>
        <m:r>
          <m:rPr>
            <m:lit/>
            <m:nor/>
          </m:rPr>
          <w:rPr>
            <w:rFonts w:ascii="Cambria Math" w:hAnsi="Cambria Math"/>
          </w:rPr>
          <m:t xml:space="preserve">&gt;=</m:t>
        </m:r>
        <m:r>
          <w:rPr>
            <w:rFonts w:ascii="Cambria Math" w:hAnsi="Cambria Math"/>
          </w:rPr>
          <m:t xml:space="preserve">1</m:t>
        </m:r>
        <m:r>
          <w:rPr>
            <w:rFonts w:ascii="Cambria Math" w:hAnsi="Cambria Math"/>
          </w:rPr>
          <m:t xml:space="preserve">,</m:t>
        </m:r>
      </m:oMath>
      <w:r>
        <w:rPr/>
        <w:t xml:space="preserve">  </w:t>
      </w:r>
      <w:r>
        <w:rPr/>
        <w:t xml:space="preserve">j=1,n                 </w:t>
      </w:r>
      <w:r>
        <w:rPr>
          <w:sz w:val="28"/>
        </w:rPr>
        <w:t>(2.14)</w:t>
      </w:r>
    </w:p>
    <w:p>
      <w:pPr>
        <w:pStyle w:val="Normal"/>
        <w:jc w:val="center"/>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 xml:space="preserve">&gt;0,  j=1,n                                        </w:t>
      </w:r>
      <w:r>
        <w:rPr>
          <w:sz w:val="28"/>
        </w:rPr>
        <w:t>(2.15)</w:t>
      </w:r>
    </w:p>
    <w:p>
      <w:pPr>
        <w:pStyle w:val="21"/>
        <w:rPr>
          <w:i/>
          <w:i/>
        </w:rPr>
      </w:pPr>
      <w:r>
        <w:rPr>
          <w:i/>
        </w:rPr>
        <w:t>Рассуждая аналогично в отношении второго игрока, можно составить задачу, двойственную по отношению к (2.13)-(2.15)</w:t>
      </w:r>
    </w:p>
    <w:p>
      <w:pPr>
        <w:pStyle w:val="Normal"/>
        <w:jc w:val="center"/>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sSubSup>
          </m:e>
        </m:nary>
        <m:acc>
          <m:accPr>
            <m:chr m:val="⃗"/>
          </m:accPr>
          <m:e/>
        </m:acc>
        <m:r>
          <m:rPr>
            <m:lit/>
            <m:nor/>
          </m:rPr>
          <w:rPr>
            <w:rFonts w:ascii="Cambria Math" w:hAnsi="Cambria Math"/>
          </w:rPr>
          <m:t xml:space="preserve">max</m:t>
        </m:r>
      </m:oMath>
      <w:r>
        <w:rPr>
          <w:position w:val="-30"/>
        </w:rPr>
        <w:t xml:space="preserve">                            </w:t>
      </w:r>
      <w:r>
        <w:rPr>
          <w:sz w:val="28"/>
        </w:rPr>
        <w:t>(2.16)</w:t>
      </w:r>
    </w:p>
    <w:p>
      <w:pPr>
        <w:pStyle w:val="Normal"/>
        <w:jc w:val="center"/>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sSubSup>
          </m:e>
        </m:nary>
        <m:r>
          <m:rPr>
            <m:lit/>
            <m:nor/>
          </m:rPr>
          <w:rPr>
            <w:rFonts w:ascii="Cambria Math" w:hAnsi="Cambria Math"/>
          </w:rPr>
          <m:t xml:space="preserve">&lt;=</m:t>
        </m:r>
        <m:r>
          <w:rPr>
            <w:rFonts w:ascii="Cambria Math" w:hAnsi="Cambria Math"/>
          </w:rPr>
          <m:t xml:space="preserve">1</m:t>
        </m:r>
        <m:r>
          <w:rPr>
            <w:rFonts w:ascii="Cambria Math" w:hAnsi="Cambria Math"/>
          </w:rPr>
          <m:t xml:space="preserve">,</m:t>
        </m:r>
      </m:oMath>
      <w:r>
        <w:rPr/>
        <w:t xml:space="preserve">   </w:t>
      </w:r>
      <w:r>
        <w:rPr/>
        <w:t xml:space="preserve">i=1,n                      </w:t>
      </w:r>
      <w:r>
        <w:rPr>
          <w:sz w:val="28"/>
        </w:rPr>
        <w:t>(2.17)</w:t>
      </w:r>
    </w:p>
    <w:p>
      <w:pPr>
        <w:pStyle w:val="Normal"/>
        <w:jc w:val="center"/>
        <w:rPr/>
      </w:pPr>
      <w:r>
        <w:rPr/>
        <w:drawing>
          <wp:inline distT="0" distB="0" distL="0" distR="0">
            <wp:extent cx="202565" cy="304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8" t="-118" r="-178" b="-118"/>
                    <a:stretch>
                      <a:fillRect/>
                    </a:stretch>
                  </pic:blipFill>
                  <pic:spPr bwMode="auto">
                    <a:xfrm>
                      <a:off x="0" y="0"/>
                      <a:ext cx="202565" cy="304165"/>
                    </a:xfrm>
                    <a:prstGeom prst="rect">
                      <a:avLst/>
                    </a:prstGeom>
                  </pic:spPr>
                </pic:pic>
              </a:graphicData>
            </a:graphic>
          </wp:inline>
        </w:drawing>
      </w:r>
      <w:r>
        <w:rPr/>
        <w:t xml:space="preserve">&gt;=0,  j=1,n                                           </w:t>
      </w:r>
      <w:r>
        <w:rPr>
          <w:sz w:val="28"/>
        </w:rPr>
        <w:t>(2.18)</w:t>
      </w:r>
    </w:p>
    <w:p>
      <w:pPr>
        <w:pStyle w:val="21"/>
        <w:rPr>
          <w:i/>
          <w:i/>
        </w:rPr>
      </w:pPr>
      <w:r>
        <w:rPr>
          <w:i/>
        </w:rPr>
        <w:t>Используя решение пары двойственных задач, получаем выражение для определения стратегий и цены игры</w:t>
      </w:r>
    </w:p>
    <w:p>
      <w:pPr>
        <w:pStyle w:val="Normal"/>
        <w:jc w:val="center"/>
        <w:rPr/>
      </w:pPr>
      <w:r>
        <w:rPr/>
        <w:t>V=1/</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sSubSup>
          </m:e>
        </m:nary>
      </m:oMath>
      <w:r>
        <w:rPr/>
        <w:t>=1/</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oMath>
      <w:r>
        <w:rPr/>
        <w:t xml:space="preserve">                                            </w:t>
      </w:r>
      <w:r>
        <w:rPr>
          <w:sz w:val="28"/>
        </w:rPr>
        <w:t>(2.19)</w:t>
      </w:r>
    </w:p>
    <w:p>
      <w:pPr>
        <w:pStyle w:val="Normal"/>
        <w:jc w:val="center"/>
        <w:rPr>
          <w:sz w:val="16"/>
        </w:rPr>
      </w:pPr>
      <w:r>
        <w:rPr/>
        <w:drawing>
          <wp:inline distT="0" distB="0" distL="0" distR="0">
            <wp:extent cx="202565" cy="2787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78" t="-129" r="-178" b="-129"/>
                    <a:stretch>
                      <a:fillRect/>
                    </a:stretch>
                  </pic:blipFill>
                  <pic:spPr bwMode="auto">
                    <a:xfrm>
                      <a:off x="0" y="0"/>
                      <a:ext cx="202565" cy="278765"/>
                    </a:xfrm>
                    <a:prstGeom prst="rect">
                      <a:avLst/>
                    </a:prstGeom>
                  </pic:spPr>
                </pic:pic>
              </a:graphicData>
            </a:graphic>
          </wp:inline>
        </w:drawing>
      </w:r>
      <w:r>
        <w:rPr/>
        <w:t>=V*</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16"/>
        </w:rPr>
        <w:t xml:space="preserve">  , i=1,m,  </w:t>
      </w:r>
      <w:r>
        <w:rPr/>
      </w:r>
      <m:oMath xmlns:m="http://schemas.openxmlformats.org/officeDocument/2006/math">
        <m:sSubSup>
          <m:e>
            <m:r>
              <w:rPr>
                <w:rFonts w:ascii="Cambria Math" w:hAnsi="Cambria Math"/>
              </w:rPr>
              <m:t xml:space="preserve">z</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sSubSup>
      </m:oMath>
      <w:r>
        <w:rPr>
          <w:sz w:val="16"/>
        </w:rPr>
        <w:t xml:space="preserve">, j=1,n                                </w:t>
      </w:r>
      <w:r>
        <w:rPr>
          <w:sz w:val="28"/>
        </w:rPr>
        <w:t>(2.20)</w:t>
      </w:r>
    </w:p>
    <w:p>
      <w:pPr>
        <w:pStyle w:val="Normal"/>
        <w:spacing w:lineRule="auto" w:line="360"/>
        <w:jc w:val="both"/>
        <w:rPr/>
      </w:pPr>
      <w:r>
        <w:rPr/>
        <w:tab/>
      </w:r>
      <w:r>
        <w:rPr>
          <w:sz w:val="28"/>
        </w:rPr>
        <w:t xml:space="preserve">Применим теорию игр для оптимизации депозитного портфеля Банка по валютам. Банк привлекает депозиты в следующих валютах: гривны, американские доллары, немецкие марки и другие валюты. Доходность от привлечения средств в различных валютах и дальнейшего их размещения  различна и зависит от финансового положения рынка. Прогнозные показатели для различных видов депозитов и состояний финансового рынка представлены в матрице А. </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31">
                <wp:simplePos x="0" y="0"/>
                <wp:positionH relativeFrom="column">
                  <wp:posOffset>1783080</wp:posOffset>
                </wp:positionH>
                <wp:positionV relativeFrom="paragraph">
                  <wp:posOffset>-2540</wp:posOffset>
                </wp:positionV>
                <wp:extent cx="91440" cy="640080"/>
                <wp:effectExtent l="0" t="5080" r="635" b="5715"/>
                <wp:wrapNone/>
                <wp:docPr id="7"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0.4pt;margin-top:-0.2pt;width:7.15pt;height:50.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246120</wp:posOffset>
                </wp:positionH>
                <wp:positionV relativeFrom="paragraph">
                  <wp:posOffset>-2540</wp:posOffset>
                </wp:positionV>
                <wp:extent cx="91440" cy="640080"/>
                <wp:effectExtent l="0" t="5080" r="635" b="5715"/>
                <wp:wrapNone/>
                <wp:docPr id="8"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5.6pt;margin-top:-0.2pt;width:7.15pt;height:50.35pt;mso-wrap-style:none;v-text-anchor:middle" type="_x0000_t88">
                <v:fill o:detectmouseclick="t" on="false"/>
                <v:stroke color="black" weight="9360" joinstyle="miter" endcap="flat"/>
                <w10:wrap type="none"/>
              </v:shape>
            </w:pict>
          </mc:Fallback>
        </mc:AlternateContent>
      </w:r>
      <w:r>
        <w:rPr>
          <w:sz w:val="28"/>
        </w:rPr>
        <w:t xml:space="preserve">                                           </w:t>
      </w:r>
      <w:r>
        <w:rPr>
          <w:sz w:val="28"/>
        </w:rPr>
        <w:t>14   12,3   13   12</w:t>
      </w:r>
    </w:p>
    <w:p>
      <w:pPr>
        <w:pStyle w:val="Normal"/>
        <w:rPr>
          <w:sz w:val="28"/>
        </w:rPr>
      </w:pPr>
      <w:r>
        <w:rPr>
          <w:sz w:val="28"/>
        </w:rPr>
        <w:t xml:space="preserve">                                 </w:t>
      </w:r>
      <w:r>
        <w:rPr>
          <w:sz w:val="28"/>
        </w:rPr>
        <w:t>А =    13   14,2   15   14</w:t>
      </w:r>
    </w:p>
    <w:p>
      <w:pPr>
        <w:pStyle w:val="Normal"/>
        <w:rPr>
          <w:sz w:val="28"/>
        </w:rPr>
      </w:pPr>
      <w:r>
        <w:rPr>
          <w:sz w:val="28"/>
        </w:rPr>
        <w:t xml:space="preserve">                                           </w:t>
      </w:r>
      <w:r>
        <w:rPr>
          <w:sz w:val="28"/>
        </w:rPr>
        <w:t xml:space="preserve">14     11    11   15    </w:t>
      </w:r>
    </w:p>
    <w:p>
      <w:pPr>
        <w:pStyle w:val="Normal"/>
        <w:spacing w:lineRule="auto" w:line="360"/>
        <w:ind w:firstLine="720"/>
        <w:rPr>
          <w:sz w:val="28"/>
        </w:rPr>
      </w:pPr>
      <w:r>
        <w:rPr>
          <w:sz w:val="28"/>
        </w:rPr>
      </w:r>
    </w:p>
    <w:p>
      <w:pPr>
        <w:pStyle w:val="Normal"/>
        <w:spacing w:lineRule="auto" w:line="360"/>
        <w:ind w:firstLine="720"/>
        <w:jc w:val="both"/>
        <w:rPr>
          <w:sz w:val="28"/>
        </w:rPr>
      </w:pPr>
      <w:r>
        <w:rPr>
          <w:sz w:val="28"/>
        </w:rPr>
        <w:t xml:space="preserve">Необходимо определить, в каких соотношениях требуется привлекать депозиты, чтобы гарантированный доход при любом состоянии финансового рынка был бы максимальным. </w:t>
      </w:r>
    </w:p>
    <w:p>
      <w:pPr>
        <w:pStyle w:val="Heading2"/>
        <w:rPr>
          <w:b w:val="false"/>
          <w:b w:val="false"/>
        </w:rPr>
      </w:pPr>
      <w:r>
        <w:rPr>
          <w:b w:val="false"/>
        </w:rPr>
        <w:t xml:space="preserve">Имеем игру размером 3*4. Нижняя и верхняя цена игры соответственно   </w:t>
      </w:r>
    </w:p>
    <w:p>
      <w:pPr>
        <w:pStyle w:val="Normal"/>
        <w:spacing w:lineRule="auto" w:line="360"/>
        <w:jc w:val="both"/>
        <w:rPr/>
      </w:pPr>
      <w:r>
        <w:rPr>
          <w:rFonts w:ascii="Symbol" w:hAnsi="Symbol"/>
          <w:sz w:val="24"/>
        </w:rPr>
        <w:t>a</w:t>
      </w:r>
      <w:r>
        <w:rPr>
          <w:sz w:val="28"/>
        </w:rPr>
        <w:t>=max (12;13;11)=13,</w:t>
      </w:r>
    </w:p>
    <w:p>
      <w:pPr>
        <w:pStyle w:val="Normal"/>
        <w:spacing w:lineRule="auto" w:line="360"/>
        <w:rPr/>
      </w:pPr>
      <w:r>
        <w:rPr>
          <w:rFonts w:ascii="Symbol" w:hAnsi="Symbol"/>
          <w:sz w:val="24"/>
        </w:rPr>
        <w:t>b</w:t>
      </w:r>
      <w:r>
        <w:rPr>
          <w:sz w:val="28"/>
        </w:rPr>
        <w:t>=min (14;14,2;15;15)=14.</w:t>
      </w:r>
    </w:p>
    <w:p>
      <w:pPr>
        <w:pStyle w:val="21"/>
        <w:rPr/>
      </w:pPr>
      <w:r>
        <w:rPr>
          <w:i/>
        </w:rPr>
        <w:t>Значит эта игра без седловой точки 13&lt;v&lt;14 и решение нужно искать в смешанных стратегиях</w:t>
      </w:r>
      <w:r>
        <w:rPr/>
        <w:t xml:space="preserve">. </w:t>
      </w:r>
    </w:p>
    <w:p>
      <w:pPr>
        <w:pStyle w:val="Normal"/>
        <w:spacing w:lineRule="auto" w:line="360"/>
        <w:ind w:firstLine="720"/>
        <w:jc w:val="both"/>
        <w:rPr>
          <w:sz w:val="28"/>
        </w:rPr>
      </w:pPr>
      <w:r>
        <w:rPr>
          <w:sz w:val="28"/>
        </w:rPr>
        <w:t>Так как Банк стремится получить максимальный выигрыш, то он  должен стремится обеспечить минимум величине1/V. Составим задачу линейного программирования:</w:t>
      </w:r>
    </w:p>
    <w:p>
      <w:pPr>
        <w:pStyle w:val="Normal"/>
        <w:spacing w:lineRule="auto" w:line="360"/>
        <w:ind w:firstLine="720"/>
        <w:jc w:val="center"/>
        <w:rPr/>
      </w:pP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12395</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85pt" to="298.7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wp:posOffset>
                </wp:positionH>
                <wp:positionV relativeFrom="paragraph">
                  <wp:posOffset>295275</wp:posOffset>
                </wp:positionV>
                <wp:extent cx="91440" cy="914400"/>
                <wp:effectExtent l="0" t="5080" r="635" b="5715"/>
                <wp:wrapNone/>
                <wp:docPr id="10"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23.25pt;width:7.15pt;height:71.95pt;mso-wrap-style:none;v-text-anchor:middle" type="_x0000_t87">
                <v:fill o:detectmouseclick="t" on="false"/>
                <v:stroke color="black" weight="9360" joinstyle="miter" endcap="flat"/>
                <w10:wrap type="none"/>
              </v:shape>
            </w:pict>
          </mc:Fallback>
        </mc:AlternateContent>
      </w:r>
      <w:r>
        <w:rPr>
          <w:sz w:val="28"/>
          <w:lang w:val="en-US"/>
        </w:rPr>
        <w:t>F</w:t>
      </w:r>
      <w:r>
        <w:rPr>
          <w:i/>
          <w:sz w:val="28"/>
          <w:lang w:val="en-US"/>
        </w:rPr>
        <w:t>=</w:t>
      </w:r>
      <w:r>
        <w:rPr>
          <w:sz w:val="28"/>
          <w:lang w:val="en-US"/>
        </w:rPr>
        <w:t xml:space="preserve"> у</w:t>
      </w:r>
      <w:r>
        <w:rPr>
          <w:sz w:val="18"/>
          <w:lang w:val="en-US"/>
        </w:rPr>
        <w:t>1</w:t>
      </w:r>
      <w:r>
        <w:rPr>
          <w:sz w:val="28"/>
          <w:lang w:val="en-US"/>
        </w:rPr>
        <w:t>+у</w:t>
      </w:r>
      <w:r>
        <w:rPr>
          <w:sz w:val="18"/>
          <w:lang w:val="en-US"/>
        </w:rPr>
        <w:t>2</w:t>
      </w:r>
      <w:r>
        <w:rPr>
          <w:sz w:val="28"/>
          <w:lang w:val="en-US"/>
        </w:rPr>
        <w:t>+у</w:t>
      </w:r>
      <w:r>
        <w:rPr>
          <w:sz w:val="18"/>
          <w:lang w:val="en-US"/>
        </w:rPr>
        <w:t>3</w:t>
      </w:r>
      <w:r>
        <w:rPr>
          <w:sz w:val="28"/>
          <w:lang w:val="en-US"/>
        </w:rPr>
        <w:t>+у</w:t>
      </w:r>
      <w:r>
        <w:rPr>
          <w:sz w:val="18"/>
          <w:lang w:val="en-US"/>
        </w:rPr>
        <w:t>4</w:t>
      </w:r>
      <w:r>
        <w:rPr>
          <w:sz w:val="28"/>
          <w:lang w:val="en-US"/>
        </w:rPr>
        <w:t xml:space="preserve">           min</w:t>
      </w:r>
      <w:r>
        <w:rPr>
          <w:sz w:val="28"/>
        </w:rPr>
        <w:t>,</w:t>
      </w:r>
    </w:p>
    <w:p>
      <w:pPr>
        <w:pStyle w:val="Normal"/>
        <w:spacing w:lineRule="auto" w:line="360"/>
        <w:ind w:firstLine="720"/>
        <w:rPr/>
      </w:pPr>
      <w:r>
        <w:rPr>
          <w:sz w:val="28"/>
        </w:rPr>
        <w:t>14у</w:t>
      </w:r>
      <w:r>
        <w:rPr>
          <w:sz w:val="18"/>
        </w:rPr>
        <w:t>1</w:t>
      </w:r>
      <w:r>
        <w:rPr>
          <w:sz w:val="28"/>
        </w:rPr>
        <w:t>+12,3у</w:t>
      </w:r>
      <w:r>
        <w:rPr>
          <w:sz w:val="18"/>
        </w:rPr>
        <w:t>2</w:t>
      </w:r>
      <w:r>
        <w:rPr>
          <w:sz w:val="28"/>
        </w:rPr>
        <w:t>+13у</w:t>
      </w:r>
      <w:r>
        <w:rPr>
          <w:sz w:val="18"/>
        </w:rPr>
        <w:t>3</w:t>
      </w:r>
      <w:r>
        <w:rPr>
          <w:sz w:val="28"/>
        </w:rPr>
        <w:t>+12у</w:t>
      </w:r>
      <w:r>
        <w:rPr>
          <w:sz w:val="18"/>
        </w:rPr>
        <w:t>4</w:t>
      </w:r>
      <w:r>
        <w:rPr>
          <w:sz w:val="28"/>
          <w:lang w:val="en-US"/>
        </w:rPr>
        <w:t xml:space="preserve"> </w:t>
      </w:r>
      <w:r>
        <w:rPr>
          <w:rFonts w:eastAsia="Symbol" w:cs="Symbol" w:ascii="Symbol" w:hAnsi="Symbol"/>
          <w:sz w:val="28"/>
          <w:lang w:val="en-US"/>
        </w:rPr>
        <w:t></w:t>
      </w:r>
      <w:r>
        <w:rPr>
          <w:sz w:val="28"/>
          <w:lang w:val="en-US"/>
        </w:rPr>
        <w:t xml:space="preserve"> 1</w:t>
      </w:r>
    </w:p>
    <w:p>
      <w:pPr>
        <w:pStyle w:val="Normal"/>
        <w:spacing w:lineRule="auto" w:line="360"/>
        <w:ind w:firstLine="720"/>
        <w:rPr/>
      </w:pPr>
      <w:r>
        <w:rPr>
          <w:sz w:val="28"/>
          <w:lang w:val="en-US"/>
        </w:rPr>
        <w:t>13y</w:t>
      </w:r>
      <w:r>
        <w:rPr>
          <w:sz w:val="18"/>
          <w:lang w:val="en-US"/>
        </w:rPr>
        <w:t>1</w:t>
      </w:r>
      <w:r>
        <w:rPr>
          <w:sz w:val="28"/>
          <w:lang w:val="en-US"/>
        </w:rPr>
        <w:t>+14.2y</w:t>
      </w:r>
      <w:r>
        <w:rPr>
          <w:sz w:val="18"/>
          <w:lang w:val="en-US"/>
        </w:rPr>
        <w:t>2</w:t>
      </w:r>
      <w:r>
        <w:rPr>
          <w:sz w:val="28"/>
          <w:lang w:val="en-US"/>
        </w:rPr>
        <w:t>+15y</w:t>
      </w:r>
      <w:r>
        <w:rPr>
          <w:sz w:val="18"/>
          <w:lang w:val="en-US"/>
        </w:rPr>
        <w:t>3</w:t>
      </w:r>
      <w:r>
        <w:rPr>
          <w:sz w:val="28"/>
          <w:lang w:val="en-US"/>
        </w:rPr>
        <w:t>+14y</w:t>
      </w:r>
      <w:r>
        <w:rPr>
          <w:sz w:val="18"/>
          <w:lang w:val="en-US"/>
        </w:rPr>
        <w:t>4</w:t>
      </w:r>
      <w:r>
        <w:rPr>
          <w:rFonts w:eastAsia="Symbol" w:cs="Symbol" w:ascii="Symbol" w:hAnsi="Symbol"/>
          <w:sz w:val="28"/>
          <w:lang w:val="en-US"/>
        </w:rPr>
        <w:t></w:t>
      </w:r>
      <w:r>
        <w:rPr>
          <w:sz w:val="28"/>
          <w:lang w:val="en-US"/>
        </w:rPr>
        <w:t xml:space="preserve"> 1</w:t>
      </w:r>
    </w:p>
    <w:p>
      <w:pPr>
        <w:pStyle w:val="Normal"/>
        <w:spacing w:lineRule="auto" w:line="360"/>
        <w:ind w:firstLine="720"/>
        <w:rPr/>
      </w:pPr>
      <w:r>
        <w:rPr>
          <w:sz w:val="28"/>
          <w:lang w:val="en-US"/>
        </w:rPr>
        <w:t>14y</w:t>
      </w:r>
      <w:r>
        <w:rPr>
          <w:sz w:val="18"/>
          <w:lang w:val="en-US"/>
        </w:rPr>
        <w:t>1</w:t>
      </w:r>
      <w:r>
        <w:rPr>
          <w:sz w:val="28"/>
          <w:lang w:val="en-US"/>
        </w:rPr>
        <w:t>+11y</w:t>
      </w:r>
      <w:r>
        <w:rPr>
          <w:sz w:val="18"/>
          <w:lang w:val="en-US"/>
        </w:rPr>
        <w:t>2</w:t>
      </w:r>
      <w:r>
        <w:rPr>
          <w:sz w:val="28"/>
          <w:lang w:val="en-US"/>
        </w:rPr>
        <w:t>+11y</w:t>
      </w:r>
      <w:r>
        <w:rPr>
          <w:sz w:val="18"/>
          <w:lang w:val="en-US"/>
        </w:rPr>
        <w:t>3</w:t>
      </w:r>
      <w:r>
        <w:rPr>
          <w:sz w:val="28"/>
          <w:lang w:val="en-US"/>
        </w:rPr>
        <w:t>+15y</w:t>
      </w:r>
      <w:r>
        <w:rPr>
          <w:sz w:val="18"/>
          <w:lang w:val="en-US"/>
        </w:rPr>
        <w:t>4</w:t>
      </w:r>
      <w:r>
        <w:rPr>
          <w:rFonts w:eastAsia="Symbol" w:cs="Symbol" w:ascii="Symbol" w:hAnsi="Symbol"/>
          <w:sz w:val="28"/>
          <w:lang w:val="en-US"/>
        </w:rPr>
        <w:t></w:t>
      </w:r>
      <w:r>
        <w:rPr>
          <w:sz w:val="28"/>
          <w:lang w:val="en-US"/>
        </w:rPr>
        <w:t>1</w:t>
      </w:r>
    </w:p>
    <w:p>
      <w:pPr>
        <w:pStyle w:val="Normal"/>
        <w:spacing w:lineRule="auto" w:line="360"/>
        <w:ind w:firstLine="720"/>
        <w:rPr/>
      </w:pPr>
      <w:r>
        <w:rPr>
          <w:sz w:val="28"/>
          <w:lang w:val="en-US"/>
        </w:rPr>
        <w:t>y</w:t>
      </w:r>
      <w:r>
        <w:rPr>
          <w:sz w:val="18"/>
          <w:lang w:val="en-US"/>
        </w:rPr>
        <w:t>1</w:t>
      </w:r>
      <w:r>
        <w:rPr>
          <w:sz w:val="28"/>
          <w:lang w:val="en-US"/>
        </w:rPr>
        <w:t>, y</w:t>
      </w:r>
      <w:r>
        <w:rPr>
          <w:sz w:val="18"/>
          <w:lang w:val="en-US"/>
        </w:rPr>
        <w:t>2</w:t>
      </w:r>
      <w:r>
        <w:rPr>
          <w:sz w:val="28"/>
          <w:lang w:val="en-US"/>
        </w:rPr>
        <w:t>, y</w:t>
      </w:r>
      <w:r>
        <w:rPr>
          <w:sz w:val="18"/>
          <w:lang w:val="en-US"/>
        </w:rPr>
        <w:t>3</w:t>
      </w:r>
      <w:r>
        <w:rPr>
          <w:sz w:val="28"/>
          <w:lang w:val="en-US"/>
        </w:rPr>
        <w:t>, y</w:t>
      </w:r>
      <w:r>
        <w:rPr>
          <w:sz w:val="18"/>
          <w:lang w:val="en-US"/>
        </w:rPr>
        <w:t>4</w:t>
      </w:r>
      <w:r>
        <w:rPr>
          <w:sz w:val="28"/>
          <w:lang w:val="en-US"/>
        </w:rPr>
        <w:t xml:space="preserve"> </w:t>
      </w:r>
      <w:r>
        <w:rPr>
          <w:rFonts w:eastAsia="Symbol" w:cs="Symbol" w:ascii="Symbol" w:hAnsi="Symbol"/>
          <w:sz w:val="28"/>
          <w:lang w:val="en-US"/>
        </w:rPr>
        <w:t></w:t>
      </w:r>
      <w:r>
        <w:rPr>
          <w:sz w:val="28"/>
          <w:lang w:val="en-US"/>
        </w:rPr>
        <w:t xml:space="preserve"> 0</w:t>
      </w:r>
    </w:p>
    <w:p>
      <w:pPr>
        <w:pStyle w:val="Normal"/>
        <w:spacing w:lineRule="auto" w:line="360"/>
        <w:ind w:firstLine="720"/>
        <w:rPr/>
      </w:pPr>
      <w:r>
        <w:rPr>
          <w:sz w:val="28"/>
        </w:rPr>
        <w:t xml:space="preserve">Найдем решение данной задачи используя надстройку «Поиск решения» в </w:t>
      </w:r>
      <w:r>
        <w:rPr>
          <w:sz w:val="28"/>
          <w:lang w:val="en-US"/>
        </w:rPr>
        <w:t>Excel</w:t>
      </w:r>
      <w:r>
        <w:rPr>
          <w:sz w:val="28"/>
        </w:rPr>
        <w:t>. Решив задачу получаем следующие результаты:</w:t>
      </w:r>
    </w:p>
    <w:p>
      <w:pPr>
        <w:pStyle w:val="Normal"/>
        <w:spacing w:lineRule="auto" w:line="360"/>
        <w:rPr>
          <w:sz w:val="28"/>
        </w:rPr>
      </w:pPr>
      <w:r>
        <w:rPr>
          <w:sz w:val="28"/>
        </w:rPr>
        <w:t>у = (0,0488; 0,0128; 0,0116; 0,0005)</w:t>
      </w:r>
    </w:p>
    <w:p>
      <w:pPr>
        <w:pStyle w:val="Normal"/>
        <w:spacing w:lineRule="auto" w:line="360"/>
        <w:ind w:firstLine="720"/>
        <w:rPr>
          <w:sz w:val="28"/>
        </w:rPr>
      </w:pPr>
      <w:r>
        <w:rPr>
          <w:sz w:val="28"/>
        </w:rPr>
        <w:t>Значит цена игры равна:</w:t>
      </w:r>
    </w:p>
    <w:p>
      <w:pPr>
        <w:pStyle w:val="Normal"/>
        <w:spacing w:lineRule="auto" w:line="360"/>
        <w:ind w:firstLine="720"/>
        <w:rPr/>
      </w:pPr>
      <w:r>
        <w:rPr>
          <w:sz w:val="28"/>
        </w:rPr>
        <w:t xml:space="preserve"> </w:t>
      </w:r>
      <w:r>
        <w:rPr>
          <w:sz w:val="28"/>
        </w:rPr>
        <w:t>V==1/</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i</m:t>
                </m:r>
              </m:sub>
              <m:sup/>
            </m:sSubSup>
          </m:e>
        </m:nary>
      </m:oMath>
      <w:r>
        <w:rPr>
          <w:sz w:val="28"/>
        </w:rPr>
        <w:t>= 1/(0,0488 + 0,0128 + 0,0116 + 0,0005) =  13,532</w:t>
      </w:r>
    </w:p>
    <w:p>
      <w:pPr>
        <w:pStyle w:val="Normal"/>
        <w:spacing w:lineRule="auto" w:line="360"/>
        <w:ind w:firstLine="720"/>
        <w:rPr>
          <w:sz w:val="28"/>
        </w:rPr>
      </w:pPr>
      <w:r>
        <w:rPr>
          <w:sz w:val="28"/>
        </w:rPr>
        <w:t xml:space="preserve">  </w:t>
      </w:r>
      <w:r>
        <w:rPr>
          <w:sz w:val="28"/>
        </w:rPr>
        <w:t xml:space="preserve">Оптимальные стратегии игроков пересчитываются по выражениям </w:t>
      </w:r>
    </w:p>
    <w:p>
      <w:pPr>
        <w:pStyle w:val="Normal"/>
        <w:spacing w:lineRule="auto" w:line="360"/>
        <w:ind w:firstLine="720"/>
        <w:rPr/>
      </w:pPr>
      <w:r>
        <w:rPr>
          <w:sz w:val="28"/>
          <w:lang w:val="en-US"/>
        </w:rPr>
        <w:t>U</w:t>
      </w:r>
      <w:r>
        <w:rPr>
          <w:sz w:val="18"/>
          <w:lang w:val="en-US"/>
        </w:rPr>
        <w:t>1</w:t>
      </w:r>
      <w:r>
        <w:rPr>
          <w:sz w:val="28"/>
          <w:lang w:val="en-US"/>
        </w:rPr>
        <w:t>= V * y</w:t>
      </w:r>
      <w:r>
        <w:rPr>
          <w:sz w:val="18"/>
          <w:lang w:val="en-US"/>
        </w:rPr>
        <w:t>1</w:t>
      </w:r>
      <w:r>
        <w:rPr>
          <w:sz w:val="28"/>
          <w:lang w:val="en-US"/>
        </w:rPr>
        <w:t xml:space="preserve"> = 13.552 * 0.0488 = 0.6608</w:t>
      </w:r>
    </w:p>
    <w:p>
      <w:pPr>
        <w:pStyle w:val="Heading3"/>
        <w:spacing w:lineRule="auto" w:line="360"/>
        <w:ind w:firstLine="720"/>
        <w:rPr/>
      </w:pPr>
      <w:r>
        <w:rPr>
          <w:u w:val="none"/>
        </w:rPr>
        <w:t>U</w:t>
      </w:r>
      <w:r>
        <w:rPr>
          <w:sz w:val="18"/>
          <w:u w:val="none"/>
        </w:rPr>
        <w:t>2</w:t>
      </w:r>
      <w:r>
        <w:rPr>
          <w:u w:val="none"/>
        </w:rPr>
        <w:t>= V * y</w:t>
      </w:r>
      <w:r>
        <w:rPr>
          <w:sz w:val="18"/>
          <w:u w:val="none"/>
        </w:rPr>
        <w:t>2</w:t>
      </w:r>
      <w:r>
        <w:rPr>
          <w:u w:val="none"/>
        </w:rPr>
        <w:t xml:space="preserve"> = 13.522 * 0.0128 = 0.1741</w:t>
      </w:r>
    </w:p>
    <w:p>
      <w:pPr>
        <w:pStyle w:val="Normal"/>
        <w:spacing w:lineRule="auto" w:line="360"/>
        <w:ind w:firstLine="720"/>
        <w:rPr/>
      </w:pPr>
      <w:r>
        <w:rPr>
          <w:sz w:val="28"/>
          <w:lang w:val="en-US"/>
        </w:rPr>
        <w:t>U</w:t>
      </w:r>
      <w:r>
        <w:rPr>
          <w:sz w:val="18"/>
          <w:lang w:val="en-US"/>
        </w:rPr>
        <w:t>3</w:t>
      </w:r>
      <w:r>
        <w:rPr>
          <w:sz w:val="28"/>
          <w:lang w:val="en-US"/>
        </w:rPr>
        <w:t>= V * y</w:t>
      </w:r>
      <w:r>
        <w:rPr>
          <w:sz w:val="18"/>
          <w:lang w:val="en-US"/>
        </w:rPr>
        <w:t>3</w:t>
      </w:r>
      <w:r>
        <w:rPr>
          <w:sz w:val="28"/>
          <w:lang w:val="en-US"/>
        </w:rPr>
        <w:t xml:space="preserve"> = 13.522 * 0.0116 = 0.1582</w:t>
      </w:r>
    </w:p>
    <w:p>
      <w:pPr>
        <w:pStyle w:val="Normal"/>
        <w:spacing w:lineRule="auto" w:line="360"/>
        <w:ind w:firstLine="720"/>
        <w:rPr>
          <w:sz w:val="28"/>
          <w:lang w:val="en-US"/>
        </w:rPr>
      </w:pPr>
      <w:r>
        <w:rPr>
          <w:sz w:val="28"/>
          <w:lang w:val="en-US"/>
        </w:rPr>
        <w:t>U</w:t>
      </w:r>
      <w:r>
        <w:rPr>
          <w:sz w:val="18"/>
          <w:lang w:val="en-US"/>
        </w:rPr>
        <w:t>4</w:t>
      </w:r>
      <w:r>
        <w:rPr>
          <w:sz w:val="28"/>
          <w:lang w:val="en-US"/>
        </w:rPr>
        <w:t>= V * y</w:t>
      </w:r>
      <w:r>
        <w:rPr>
          <w:sz w:val="18"/>
          <w:lang w:val="en-US"/>
        </w:rPr>
        <w:t>4</w:t>
      </w:r>
      <w:r>
        <w:rPr>
          <w:sz w:val="28"/>
          <w:lang w:val="en-US"/>
        </w:rPr>
        <w:t xml:space="preserve"> = 13.522 * 0.0005 = 0.0067</w:t>
      </w:r>
    </w:p>
    <w:p>
      <w:pPr>
        <w:pStyle w:val="Normal"/>
        <w:spacing w:lineRule="auto" w:line="360"/>
        <w:ind w:firstLine="720"/>
        <w:jc w:val="both"/>
        <w:rPr/>
      </w:pPr>
      <w:r>
        <w:rPr>
          <w:sz w:val="28"/>
          <w:lang w:val="en-US"/>
        </w:rPr>
        <w:tab/>
      </w:r>
      <w:r>
        <w:rPr>
          <w:sz w:val="28"/>
        </w:rPr>
        <w:t>По результатам, можно сделать вывод, что для Банка оптимальной будет следующая стратегия: привлекать гривневые депозиты в размере 66,08% от всех депозитов; депозиты в американских долларах – 17,41%; депозиты в немецких марках – 15,82%; в иных валютах – 0,67%. Именно такое соотношение депозитов в различных валютах гарантирует получение максимальной прибыли при различных состояниях финансового рынка.</w:t>
      </w:r>
    </w:p>
    <w:p>
      <w:pPr>
        <w:pStyle w:val="Normal"/>
        <w:spacing w:lineRule="auto" w:line="360"/>
        <w:ind w:firstLine="720"/>
        <w:jc w:val="both"/>
        <w:rPr>
          <w:sz w:val="28"/>
        </w:rPr>
      </w:pPr>
      <w:r>
        <w:rPr>
          <w:sz w:val="28"/>
        </w:rPr>
        <w:t>Сравним структуру оптимального депозитного портфеля с депозитным портфелем Банка.  Графически структура оптимального и имеющегося депозитного портфеля Банка по валютам изображены на рис.2.1.</w:t>
      </w:r>
    </w:p>
    <w:p>
      <w:pPr>
        <w:pStyle w:val="Normal"/>
        <w:spacing w:lineRule="auto" w:line="360"/>
        <w:ind w:firstLine="720"/>
        <w:jc w:val="both"/>
        <w:rPr>
          <w:b/>
          <w:b/>
          <w:i/>
          <w:i/>
        </w:rPr>
      </w:pPr>
      <w:r>
        <w:rPr>
          <w:b/>
          <w:i/>
        </w:rPr>
        <w:object w:dxaOrig="512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3pt;height:336.6pt" filled="f" o:ole="">
            <v:imagedata r:id="rId8" o:title=""/>
          </v:shape>
          <o:OLEObject Type="Embed" ProgID="Excel.Sheet.12" ShapeID="ole_rId7" DrawAspect="Content" ObjectID="_1635385634" r:id="rId7"/>
        </w:object>
      </w:r>
    </w:p>
    <w:p>
      <w:pPr>
        <w:pStyle w:val="Normal"/>
        <w:spacing w:lineRule="auto" w:line="360"/>
        <w:ind w:firstLine="720"/>
        <w:jc w:val="both"/>
        <w:rPr>
          <w:b/>
          <w:b/>
          <w:i/>
          <w:i/>
          <w:sz w:val="28"/>
        </w:rPr>
      </w:pPr>
      <w:r>
        <w:rPr>
          <w:b/>
          <w:i/>
          <w:sz w:val="28"/>
        </w:rPr>
        <w:t>Рисунок 2.1 – Сравнение  структур имеющегося и оптимального депозитного портфеля Банка</w:t>
      </w:r>
    </w:p>
    <w:p>
      <w:pPr>
        <w:pStyle w:val="Normal"/>
        <w:spacing w:lineRule="auto" w:line="360"/>
        <w:jc w:val="both"/>
        <w:rPr>
          <w:sz w:val="28"/>
          <w:lang w:val="en-US"/>
        </w:rPr>
      </w:pPr>
      <w:r>
        <w:rPr>
          <w:lang w:val="en-US"/>
        </w:rPr>
        <w:tab/>
      </w:r>
      <w:r>
        <w:rPr>
          <w:sz w:val="28"/>
          <w:lang w:val="en-US"/>
        </w:rPr>
        <w:t>После сравнения, можно сделать выводы, что Банку для получения гарантированного дохода необходмо увеличить привлечение  депозитов в немецких марках, что можно сделать за счет уменьшения доли депозитов в долларах США и другой валюте. Для достижения этой цели можно предложить для клиентов новую депозитную программу по вкладам в марках. Так, например,</w:t>
      </w:r>
      <w:r>
        <w:rPr>
          <w:sz w:val="28"/>
        </w:rPr>
        <w:t xml:space="preserve"> с учетом введения с 1 января 2002 года в странах Европейского Союза наличного обращения единой валюты ЕВРО</w:t>
      </w:r>
      <w:r>
        <w:rPr/>
        <w:t xml:space="preserve">,  </w:t>
      </w:r>
      <w:r>
        <w:rPr>
          <w:sz w:val="28"/>
        </w:rPr>
        <w:t>Банк мог бы предложить депозитную программу, в рамках которой все клиенты, разместившие в банке срочные депозиты в марках Германии, по окончании срока действия договора - в 2002 году, смогли бы  получить свои вклады в новой европейской валюте. Установление минимальной суммы вклада в размере  100 DM могло бы сделать программу доступно широким слоям населения.</w:t>
      </w:r>
    </w:p>
    <w:p>
      <w:pPr>
        <w:pStyle w:val="Normal"/>
        <w:spacing w:lineRule="auto" w:line="360"/>
        <w:ind w:firstLine="720"/>
        <w:jc w:val="both"/>
        <w:rPr>
          <w:sz w:val="28"/>
          <w:lang w:val="en-US"/>
        </w:rPr>
      </w:pPr>
      <w:r>
        <w:rPr>
          <w:sz w:val="28"/>
          <w:lang w:val="en-US"/>
        </w:rPr>
      </w:r>
    </w:p>
    <w:sectPr>
      <w:footerReference w:type="default" r:id="rId9"/>
      <w:type w:val="nextPage"/>
      <w:pgSz w:w="11906" w:h="16838"/>
      <w:pgMar w:left="1701" w:right="56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u w:val="single"/>
      <w:lang w:eastAsia="ru-RU"/>
    </w:rPr>
  </w:style>
  <w:style w:type="paragraph" w:styleId="Heading4">
    <w:name w:val="Heading 4"/>
    <w:basedOn w:val="Normal"/>
    <w:next w:val="Normal"/>
    <w:qFormat/>
    <w:pPr>
      <w:keepNext w:val="true"/>
      <w:numPr>
        <w:ilvl w:val="3"/>
        <w:numId w:val="1"/>
      </w:numPr>
      <w:spacing w:lineRule="auto" w:line="360"/>
      <w:ind w:firstLine="851"/>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851"/>
      <w:jc w:val="both"/>
      <w:outlineLvl w:val="4"/>
    </w:pPr>
    <w:rPr>
      <w:i/>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62" w:hanging="0"/>
      <w:jc w:val="both"/>
    </w:pPr>
    <w:rPr>
      <w:sz w:val="28"/>
    </w:rPr>
  </w:style>
  <w:style w:type="paragraph" w:styleId="2">
    <w:name w:val="Основной текст 2"/>
    <w:basedOn w:val="Normal"/>
    <w:qFormat/>
    <w:pPr>
      <w:tabs>
        <w:tab w:val="clear" w:pos="720"/>
        <w:tab w:val="left" w:pos="9072" w:leader="none"/>
      </w:tabs>
      <w:spacing w:before="120" w:after="0"/>
      <w:jc w:val="both"/>
    </w:pPr>
    <w:rPr>
      <w:sz w:val="28"/>
    </w:rPr>
  </w:style>
  <w:style w:type="paragraph" w:styleId="TextBodyIndent">
    <w:name w:val="Body Text Indent"/>
    <w:basedOn w:val="Normal"/>
    <w:pPr>
      <w:ind w:right="62" w:firstLine="284"/>
      <w:jc w:val="both"/>
    </w:pPr>
    <w:rPr>
      <w:sz w:val="28"/>
    </w:rPr>
  </w:style>
  <w:style w:type="paragraph" w:styleId="21">
    <w:name w:val="Основной текст с отступом 2"/>
    <w:basedOn w:val="Normal"/>
    <w:qFormat/>
    <w:pPr>
      <w:ind w:right="62"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Диплом"/>
    <w:basedOn w:val="Normal"/>
    <w:qFormat/>
    <w:pPr>
      <w:spacing w:lineRule="auto" w:line="360"/>
      <w:ind w:firstLine="1134"/>
      <w:jc w:val="both"/>
    </w:pPr>
    <w:rPr>
      <w:sz w:val="28"/>
      <w:lang w:eastAsia="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31">
    <w:name w:val="Основной текст с отступом 3"/>
    <w:basedOn w:val="Normal"/>
    <w:qFormat/>
    <w:pPr>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9:48:00Z</dcterms:created>
  <dc:creator>Antonov</dc:creator>
  <dc:description/>
  <dc:language>en-US</dc:language>
  <cp:lastModifiedBy>mts</cp:lastModifiedBy>
  <dcterms:modified xsi:type="dcterms:W3CDTF">2000-06-09T14:28:00Z</dcterms:modified>
  <cp:revision>7</cp:revision>
  <dc:subject/>
  <dc:title>4</dc:title>
</cp:coreProperties>
</file>