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1037949613"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657059504"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67057406"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967208784"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