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орно – подготовительные работы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остав горно-подготовительных работ входя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чистка полиго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ка пород к выем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скрышные рабо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оружение дорог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троительство гидротехнических сооружен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4.1 Очистка полиго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чистка полигона от растительности включает в себя удаление с отрабатываемых площадей деревьев, пней, мелколесья, снега. Деревья имеющие диаметр более 12 см подлежат предварительному спиливанию и складированию на бортах полигона. В дальнейшем этот лес будет использоваться на хозяйственные нужды предприятия. Мощность почвенного слоя по месторождению составляет 5 см, что не позволяет его снять и складировать в отдельные отвалы. Площадь очистки полигона от мелколесья и кустарника составляет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ч </w:t>
      </w:r>
      <w:r>
        <w:rPr>
          <w:sz w:val="28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* В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ч</w:t>
      </w:r>
      <w:r>
        <w:rPr>
          <w:sz w:val="28"/>
        </w:rPr>
        <w:t xml:space="preserve"> =1360 * 308 * 0.1 = 41888 м</w:t>
      </w:r>
      <w:r>
        <w:rPr>
          <w:sz w:val="28"/>
          <w:vertAlign w:val="superscript"/>
        </w:rPr>
        <w:t xml:space="preserve">2 </w:t>
      </w:r>
      <w:r>
        <w:rPr>
          <w:sz w:val="28"/>
          <w:highlight w:val="magent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– длина блока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360 метр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– средняя ширина ,блока, В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308 метров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оч </w:t>
      </w:r>
      <w:r>
        <w:rPr>
          <w:sz w:val="28"/>
        </w:rPr>
        <w:t xml:space="preserve">– мощность снимаемого слоя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ч</w:t>
      </w:r>
      <w:r>
        <w:rPr>
          <w:sz w:val="28"/>
        </w:rPr>
        <w:t xml:space="preserve"> = 0.1 метра.</w:t>
      </w:r>
    </w:p>
    <w:p>
      <w:pPr>
        <w:pStyle w:val="TextBody"/>
        <w:rPr/>
      </w:pPr>
      <w:r>
        <w:rPr/>
        <w:t xml:space="preserve">Работы по очистке полигона предусматривается бульдозером ДЭТ-250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мишин-часов для очистки полигона от мелколесья и кустарника составляет:          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 xml:space="preserve">оч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ч </w:t>
      </w:r>
      <w:r>
        <w:rPr>
          <w:sz w:val="28"/>
        </w:rPr>
        <w:t xml:space="preserve">/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41888 / 98 = 427 машин-часов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- часовая норма выработки бульдозером ДЭТ-250,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87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 (смотри пункт 3.1.2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ие затраты на очистку полиго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оч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ч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Ц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41888 * 17  = 7120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– стоимость затрат на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бульдозера ДЭТ-250, Ц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17 рубл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746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w w:val="8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30:00Z</dcterms:created>
  <dc:creator>Citycom</dc:creator>
  <dc:description/>
  <dc:language>en-US</dc:language>
  <cp:lastModifiedBy>Citycom</cp:lastModifiedBy>
  <dcterms:modified xsi:type="dcterms:W3CDTF">2003-04-08T15:39:00Z</dcterms:modified>
  <cp:revision>8</cp:revision>
  <dc:subject/>
  <dc:title/>
</cp:coreProperties>
</file>