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.4.2 Способы подготовки многолетнемерзлых пород к выемке </w:t>
      </w:r>
    </w:p>
    <w:p>
      <w:pPr>
        <w:pStyle w:val="TextBody"/>
        <w:spacing w:lineRule="auto" w:line="360"/>
        <w:rPr/>
      </w:pPr>
      <w:r>
        <w:rPr/>
        <w:t>В настоящем проекте предусматривается три способа подготовки многолетнемерзлых пород к выемк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пособ естественного оттаи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sz w:val="28"/>
        </w:rPr>
        <w:t>механический способ рыхл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уровзрывной способ.</w:t>
      </w:r>
    </w:p>
    <w:p>
      <w:pPr>
        <w:pStyle w:val="Normal"/>
        <w:spacing w:lineRule="auto" w:line="36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готовка многолетнемерзлых пород к выемке способом естественного оттаивания.</w:t>
      </w:r>
    </w:p>
    <w:p>
      <w:pPr>
        <w:pStyle w:val="Normal"/>
        <w:spacing w:lineRule="auto" w:line="36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Естественное оттаивание мерзлых пород, основанное на регулировании теплового потока, выгодно отличается от других способов простотой  организации работ, сравнительно малыми затратами и высокой интенсивность оттаивания.</w:t>
      </w:r>
    </w:p>
    <w:p>
      <w:pPr>
        <w:pStyle w:val="Normal"/>
        <w:spacing w:lineRule="auto" w:line="36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 данном проекте этот способ не применяется из-за большой глубины россыпи.</w:t>
      </w:r>
    </w:p>
    <w:p>
      <w:pPr>
        <w:pStyle w:val="Normal"/>
        <w:spacing w:lineRule="auto" w:line="36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Механический способ рыхление мерзлых пород можно применить только для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дготовки кондиционного пласта песков. Выемку осуществляют бульдозерно-рыхлительными агрегатами Т-500 на разработку всего объема песков, объем которого равен 11424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5" w:leader="none"/>
        </w:tabs>
        <w:spacing w:lineRule="auto" w:line="360"/>
        <w:ind w:left="67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хление мерзлых пород ведется послойно взаимно перпендикулярными проходами (продольно-поперечное рыхление) на глубину 40см.</w:t>
      </w:r>
    </w:p>
    <w:p>
      <w:pPr>
        <w:pStyle w:val="Normal"/>
        <w:spacing w:lineRule="auto" w:line="360" w:before="326" w:after="0"/>
        <w:jc w:val="both"/>
        <w:rPr>
          <w:sz w:val="28"/>
        </w:rPr>
      </w:pPr>
      <w:r>
        <w:rPr>
          <w:color w:val="000000"/>
          <w:sz w:val="28"/>
          <w:szCs w:val="29"/>
        </w:rPr>
        <w:t>Рыхление   многолетнемерзлых   пород   буровзрывным способ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Подготовку массивов к выемке буровзрывным способом ведут на вскрыше торфов. Объем подготовки торфов к выемке буровзрывным способом в целом по россыпи составляет 103400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, что соответствует 100% ному объему вскрыши. Разрушение массивов осуществляется массовыми взрывами скважинными заряд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 параметров взрывных работ приведены в пункте 3.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atLeast" w:line="302" w:before="307" w:after="0"/>
      <w:ind w:left="38" w:right="48" w:hanging="0"/>
    </w:pPr>
    <w:rPr>
      <w:color w:val="000000"/>
      <w:spacing w:val="-6"/>
      <w:w w:val="91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0:00Z</dcterms:created>
  <dc:creator>Citycom</dc:creator>
  <dc:description/>
  <dc:language>en-US</dc:language>
  <cp:lastModifiedBy>Citycom</cp:lastModifiedBy>
  <dcterms:modified xsi:type="dcterms:W3CDTF">2003-04-08T15:54:00Z</dcterms:modified>
  <cp:revision>10</cp:revision>
  <dc:subject/>
  <dc:title/>
</cp:coreProperties>
</file>