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намика выручки от продаж и себестоимости</w:t>
      </w:r>
    </w:p>
    <w:p>
      <w:pPr>
        <w:pStyle w:val="Normal"/>
        <w:tabs>
          <w:tab w:val="clear" w:pos="708"/>
          <w:tab w:val="left" w:pos="765" w:leader="none"/>
          <w:tab w:val="center" w:pos="4677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65" w:leader="none"/>
          <w:tab w:val="center" w:pos="4677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ыс. руб.</w:t>
      </w:r>
    </w:p>
    <w:p>
      <w:pPr>
        <w:pStyle w:val="Normal"/>
        <w:tabs>
          <w:tab w:val="clear" w:pos="708"/>
          <w:tab w:val="left" w:pos="765" w:leader="none"/>
          <w:tab w:val="left" w:pos="5565" w:leader="none"/>
          <w:tab w:val="left" w:pos="5790" w:leader="none"/>
        </w:tabs>
        <w:spacing w:lineRule="auto" w:line="360"/>
        <w:rPr/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6195</wp:posOffset>
                </wp:positionV>
                <wp:extent cx="0" cy="2514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85pt" to="45pt,20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550795</wp:posOffset>
                </wp:positionV>
                <wp:extent cx="3200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0.85pt" to="296.95pt,20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093595</wp:posOffset>
                </wp:positionV>
                <wp:extent cx="71755" cy="71755"/>
                <wp:effectExtent l="8890" t="11430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5pt;margin-top:164.85pt;width:5.6pt;height:5.6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750695</wp:posOffset>
                </wp:positionV>
                <wp:extent cx="71755" cy="717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137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93495</wp:posOffset>
                </wp:positionV>
                <wp:extent cx="71755" cy="717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101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93495</wp:posOffset>
                </wp:positionV>
                <wp:extent cx="1485900" cy="4572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1.85pt" to="161.95pt,13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50495</wp:posOffset>
                </wp:positionV>
                <wp:extent cx="71755" cy="717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pt;margin-top:11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50495</wp:posOffset>
                </wp:positionV>
                <wp:extent cx="1371600" cy="11430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5pt" to="269.95pt,10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59124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  <w:tab w:val="left" w:pos="616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78740</wp:posOffset>
                </wp:positionV>
                <wp:extent cx="71755" cy="71755"/>
                <wp:effectExtent l="8890" t="11430" r="82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8pt;margin-top:6.2pt;width:5.6pt;height:5.6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1600200" cy="9144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pt" to="287.95pt,7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54744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</w:rPr>
      </w:pPr>
      <w:r>
        <w:rPr>
          <w:sz w:val="28"/>
        </w:rPr>
        <w:tab/>
        <w:t>263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71755" cy="71755"/>
                <wp:effectExtent l="8890" t="11430" r="825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2pt;margin-top:13.8pt;width:5.6pt;height:5.6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4572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pt" to="161.95pt,4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2412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80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37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36195" cy="361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4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36195" cy="361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4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55245</wp:posOffset>
                </wp:positionV>
                <wp:extent cx="36195" cy="361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pt;margin-top:4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940" w:leader="none"/>
          <w:tab w:val="left" w:pos="3540" w:leader="none"/>
          <w:tab w:val="left" w:pos="5595" w:leader="none"/>
        </w:tabs>
        <w:rPr>
          <w:sz w:val="28"/>
        </w:rPr>
      </w:pPr>
      <w:r>
        <w:rPr>
          <w:sz w:val="28"/>
        </w:rPr>
        <w:tab/>
        <w:t>1997г.</w:t>
        <w:tab/>
        <w:t>годы</w:t>
        <w:tab/>
        <w:tab/>
        <w:t>1999г.</w:t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940" w:leader="none"/>
          <w:tab w:val="left" w:pos="3540" w:leader="none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940" w:leader="none"/>
          <w:tab w:val="left" w:pos="3540" w:leader="none"/>
          <w:tab w:val="left" w:pos="5595" w:leader="none"/>
        </w:tabs>
        <w:jc w:val="center"/>
        <w:rPr>
          <w:sz w:val="28"/>
        </w:rPr>
      </w:pPr>
      <w:r>
        <w:rPr>
          <w:sz w:val="28"/>
        </w:rPr>
        <w:t xml:space="preserve">Рис. </w:t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940" w:leader="none"/>
          <w:tab w:val="left" w:pos="3540" w:leader="none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940" w:leader="none"/>
          <w:tab w:val="left" w:pos="3540" w:leader="none"/>
          <w:tab w:val="left" w:pos="5595" w:leader="none"/>
        </w:tabs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940" w:leader="none"/>
          <w:tab w:val="left" w:pos="3540" w:leader="none"/>
          <w:tab w:val="left" w:pos="559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90830</wp:posOffset>
                </wp:positionV>
                <wp:extent cx="71755" cy="717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22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ручка от продаж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71755" cy="71755"/>
                <wp:effectExtent l="8255" t="1143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pt;margin-top:10.6pt;width:5.6pt;height:5.6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- себестоимость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0:59:00Z</dcterms:created>
  <dc:creator>tana</dc:creator>
  <dc:description/>
  <dc:language>en-US</dc:language>
  <cp:lastModifiedBy>tana</cp:lastModifiedBy>
  <cp:lastPrinted>2001-03-28T16:27:00Z</cp:lastPrinted>
  <dcterms:modified xsi:type="dcterms:W3CDTF">2001-04-01T09:40:00Z</dcterms:modified>
  <cp:revision>2</cp:revision>
  <dc:subject/>
  <dc:title>Динамика выручки от продаж и себестоимости</dc:title>
</cp:coreProperties>
</file>