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851"/>
        <w:rPr>
          <w:sz w:val="40"/>
        </w:rPr>
      </w:pPr>
      <w:r>
        <w:rPr>
          <w:sz w:val="40"/>
        </w:rPr>
        <w:t>Схема формирования выручки от продаж</w:t>
      </w:r>
    </w:p>
    <w:p>
      <w:pPr>
        <w:pStyle w:val="2"/>
        <w:spacing w:lineRule="auto" w:line="360"/>
        <w:ind w:firstLine="851"/>
        <w:jc w:val="left"/>
        <w:rPr>
          <w:sz w:val="40"/>
        </w:rPr>
      </w:pPr>
      <w:r>
        <w:rPr>
          <w:sz w:val="40"/>
        </w:rPr>
      </w:r>
    </w:p>
    <w:p>
      <w:pPr>
        <w:pStyle w:val="2"/>
        <w:spacing w:lineRule="auto" w:line="360"/>
        <w:ind w:firstLine="851"/>
        <w:rPr>
          <w:sz w:val="40"/>
        </w:rPr>
      </w:pPr>
      <w:r>
        <w:rPr>
          <w:sz w:val="40"/>
        </w:rPr>
      </w:r>
    </w:p>
    <w:p>
      <w:pPr>
        <w:pStyle w:val="2"/>
        <w:spacing w:lineRule="auto" w:line="360"/>
        <w:ind w:firstLine="851"/>
        <w:rPr/>
      </w:pPr>
      <w:r>
        <w:rPr/>
      </w:r>
    </w:p>
    <w:p>
      <w:pPr>
        <w:pStyle w:val="2"/>
        <w:spacing w:lineRule="auto" w:line="360"/>
        <w:ind w:firstLine="85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13335</wp:posOffset>
                </wp:positionV>
                <wp:extent cx="23050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урнал-ордер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-1.0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урнал-ордер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-13335</wp:posOffset>
                </wp:positionV>
                <wp:extent cx="24193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Журнал-ордер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1.05pt;mso-position-vertical-relative:text;margin-left:17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Журнал-ордер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13335</wp:posOffset>
                </wp:positionV>
                <wp:extent cx="2190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Журнал-ордер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1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Журнал-ордер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9975</wp:posOffset>
                </wp:positionH>
                <wp:positionV relativeFrom="paragraph">
                  <wp:posOffset>-13335</wp:posOffset>
                </wp:positionV>
                <wp:extent cx="21907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Журнал-ордер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1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Журнал-ордер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85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54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55pt" to="46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55pt" to="67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85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7886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67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209550</wp:posOffset>
                </wp:positionV>
                <wp:extent cx="48196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урнал-ордер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16.5pt;mso-position-vertical-relative:text;margin-left:22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урнал-ордер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209550</wp:posOffset>
                </wp:positionV>
                <wp:extent cx="16192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нига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6.5pt;mso-position-vertical-relative:text;margin-left:-27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нига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224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95pt" to="414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5pt" to="90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203835</wp:posOffset>
                </wp:positionV>
                <wp:extent cx="4819650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16.05pt;mso-position-vertical-relative:text;margin-left:22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5pt" to="414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851"/>
        <w:jc w:val="both"/>
        <w:rPr/>
      </w:pPr>
      <w:r>
        <w:rPr/>
      </w:r>
    </w:p>
    <w:p>
      <w:pPr>
        <w:pStyle w:val="2"/>
        <w:spacing w:lineRule="auto" w:line="360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6350</wp:posOffset>
                </wp:positionV>
                <wp:extent cx="48196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тчё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0.5pt;mso-position-vertical-relative:text;margin-left:22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тчё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26:00Z</dcterms:created>
  <dc:creator>tana</dc:creator>
  <dc:description/>
  <dc:language>en-US</dc:language>
  <cp:lastModifiedBy>tana</cp:lastModifiedBy>
  <cp:lastPrinted>2001-04-05T10:53:00Z</cp:lastPrinted>
  <dcterms:modified xsi:type="dcterms:W3CDTF">2001-04-05T05:53:00Z</dcterms:modified>
  <cp:revision>2</cp:revision>
  <dc:subject/>
  <dc:title>Схема формирования выручки от реализации</dc:title>
</cp:coreProperties>
</file>