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Крупнейшими алжирскими нефтяными месторождениями являются Хасси-Месауд, Эджеле и др. Самые значительные месторождения Тропической Африки находятся в Нигерии (Окан, Бому, Убит), Анголе (Бемфика), Габоне (Грондэн-Ангиль). Можно ожидать увеличения числа стран, располагающих запасами нефти (табл.2). [39]</w:t>
      </w:r>
    </w:p>
    <w:p>
      <w:pPr>
        <w:pStyle w:val="Normal"/>
        <w:spacing w:lineRule="auto" w:line="360"/>
        <w:ind w:firstLine="708"/>
        <w:jc w:val="both"/>
        <w:rPr/>
      </w:pPr>
      <w:r>
        <w:rPr>
          <w:sz w:val="28"/>
        </w:rPr>
        <w:t xml:space="preserve">Если рассматривать обеспеченность запасами углеводородов регионов континента, то район Северной Африки – важнейший источник и производитель нефти и природного газа, имеющий в настоящее время не только общеафриканское, но и мировое значение. Удельный вес Северной Африки (АРЕ, Ливия, Тунис, Алжир, Марокко) в общеафриканских запасах нефти составляет более 85%. На втором месте по этому показателю находится Западная Африка – 13%. Ограничены пока запасы нефти в Южной Африке, поиски ее ведутся уже на протяжении многих лет. В Центральной Африке отсутствуют достаточные запасы нефти, ее богатые ресурсы содержат лишь недра Габона. Наименее обследованы недра Восточной Африки. </w:t>
      </w:r>
      <w:r>
        <w:rPr>
          <w:sz w:val="28"/>
          <w:lang w:val="en-US"/>
        </w:rPr>
        <w:t>[35]</w:t>
      </w:r>
    </w:p>
    <w:p>
      <w:pPr>
        <w:pStyle w:val="Normal"/>
        <w:spacing w:lineRule="auto" w:line="360"/>
        <w:ind w:firstLine="708"/>
        <w:jc w:val="both"/>
        <w:rPr/>
      </w:pPr>
      <w:r>
        <w:rPr>
          <w:sz w:val="28"/>
        </w:rPr>
        <w:t xml:space="preserve">Немаловажное значение имеет высокое качество африканской нефти, в частности ливийской и нигерийской. Почти во всех ее сортах содержание серы не превышает 0,5%, в то время как у нефти, добываемой в странах Латинской Америки, Ближнего и Среднего Востока, содержание серы часто более 2%. К тому же нефть более легкая (удельный вес 0,79 – 0,84) и дает большой выход бензина. Низкосернистая нефть ценится развитыми странами особенно высоко потому, что, во-первых, ее переработка обходится дешевле, а во-вторых, во многих из них установлены довольно жесткие стандарты охраны окружающей среды. </w:t>
      </w:r>
      <w:r>
        <w:rPr>
          <w:sz w:val="28"/>
          <w:lang w:val="en-US"/>
        </w:rPr>
        <w:t>[10]</w:t>
      </w:r>
    </w:p>
    <w:p>
      <w:pPr>
        <w:pStyle w:val="Normal"/>
        <w:spacing w:lineRule="auto" w:line="360"/>
        <w:ind w:firstLine="708"/>
        <w:jc w:val="both"/>
        <w:rPr/>
      </w:pPr>
      <w:r>
        <w:rPr>
          <w:sz w:val="28"/>
        </w:rPr>
        <w:t>В настоящее время в Африке эксплуатируются десятки крупных месторождений, а число продуктивных нефтяных скважин достигает 3 тысячи. [35] Доля континента в мировой добыче нефти составляет около 10%. В 1995 году было добыто 335 млн. тонн нефти, в том числе в Нигерии – 94, Ливии – 68, Алжире – 57, Египте – 46, Габоне – 18млн. тонн (табл.2). [39]</w:t>
      </w:r>
    </w:p>
    <w:p>
      <w:pPr>
        <w:pStyle w:val="Normal"/>
        <w:spacing w:lineRule="auto" w:line="360"/>
        <w:ind w:firstLine="708"/>
        <w:jc w:val="both"/>
        <w:rPr/>
      </w:pPr>
      <w:r>
        <w:rPr>
          <w:sz w:val="28"/>
        </w:rPr>
        <w:t xml:space="preserve">По некоторым данным прогнозам в ближайшие годы добыча нефти в Африке может возрасти до 350-400 млн. тонн. Это увеличение связывается, в частности, с прокладкой новых нефтепроводов и вводом в эксплуатацию новых месторождений. [46] Потребление топливных ресурсов во всевозрастающих масштабах предполагается созданием современных производительных сил в развивающихся странах. Между тем промышленные запасы нефти перестали казаться неисчерпаемыми. В докладе "Будущее мировой экономики", подготовленном группой экспертов ООН во главе с американским экономистом В. Леонтьевым, отмечается, что при ежегодных темпах экономического роста мирового хозяйства расход ископаемого сырья в 1970 – 2000 гг. будет в 3-4 раза выше, чем было ее потреблено за всю историю развития человечества. Если принять во внимание тот факт, что страны далеко не одинаково обеспечены энергетическими ресурсами, то многие из них могут столкнуться с огромными дополнительными трудностями в процессе социально-экономического развития. Так, согласно данным экономической комиссии ООН для Африки, при сохранении добычи нефти на уровне 1980 г. (300 млн. тонн) ее промышленных запасов хватит всего на 27 лет. </w:t>
      </w:r>
      <w:r>
        <w:rPr>
          <w:sz w:val="28"/>
          <w:lang w:val="en-US"/>
        </w:rPr>
        <w:t>[28]</w:t>
      </w:r>
    </w:p>
    <w:p>
      <w:pPr>
        <w:pStyle w:val="Normal"/>
        <w:spacing w:lineRule="auto" w:line="360"/>
        <w:ind w:firstLine="708"/>
        <w:jc w:val="both"/>
        <w:rPr/>
      </w:pPr>
      <w:r>
        <w:rPr>
          <w:sz w:val="28"/>
        </w:rPr>
        <w:t xml:space="preserve">И не случайно поэтому одним из путей решения энергетической проблемы в Африке является разработка и использование шельфовых месторождений. Уже сейчас доля морской нефти в общей нефтедобыче континента достигает 20%, а для ряда стран она значительно выше (Конго – более 80%, Гана – почти 100, Ангола, Габон, Тунис – около 50%). </w:t>
      </w:r>
      <w:r>
        <w:rPr>
          <w:sz w:val="28"/>
          <w:lang w:val="en-US"/>
        </w:rPr>
        <w:t>[10]</w:t>
      </w:r>
    </w:p>
    <w:p>
      <w:pPr>
        <w:pStyle w:val="Normal"/>
        <w:spacing w:lineRule="auto" w:line="360"/>
        <w:ind w:firstLine="708"/>
        <w:jc w:val="both"/>
        <w:rPr/>
      </w:pPr>
      <w:r>
        <w:rPr>
          <w:sz w:val="28"/>
        </w:rPr>
        <w:t>На территории Северной Африки выделяется нефтегазоносный бассейн, который принято называть Сахарским или Алжиро-Ливийским, он был открыт в 50-е годы. Бассейн протягивается с запада на восток примерно на 2 тыс.км. Мощность осадочных отложений в его западной части достигает 7-8 км, к востоку она уменьшается. Продуктивные нефтегазоносные горизонты залегают соответственно на глубине от 2,5 до 3,5 тыс.м. Продуктивность скважин здесь очень высокая и достигает в Ливии в среднем 350 тонн, а в Алжире 160 тонн нефти в сутки, что во многом предопределяет ее сравнительно низкую себестоимость. Другой важный фактор снижения себестоимости – расположение нефтяных и газовых месторождений на не столь уж большом (700 – 300 км) удалении от побережья Средиземного моря. Это объясняет высокую конкурентноспособность сахарской нефти на мировом рынке. Добыча нефти в Ливии достигла своего максимума (160 млн.т) еще в 1970 году, в Алжире (57 млн.т) – в 1979 году. Но затем она заметно снизилась, что связано как со строгим регулированием квот на добычу нефти в системе ОПЕК, так и с политикой обеих стран, направленной на сохранение своих нефтяных ресурсов. Нефть в Ливии добывают с 1961 года, а в Алжире – с 1958 года.</w:t>
      </w:r>
    </w:p>
    <w:p>
      <w:pPr>
        <w:pStyle w:val="Normal"/>
        <w:spacing w:lineRule="auto" w:line="360"/>
        <w:ind w:firstLine="708"/>
        <w:jc w:val="both"/>
        <w:rPr/>
      </w:pPr>
      <w:r>
        <w:rPr>
          <w:sz w:val="28"/>
        </w:rPr>
        <w:t>В пределах части Сахарского нефтегазоносного бассейна можно выделить несколько более или менее самостоятельных частей, каждая из которых связана с крупной синеклизой.</w:t>
      </w:r>
    </w:p>
    <w:p>
      <w:pPr>
        <w:pStyle w:val="TextBodyIndent"/>
        <w:rPr/>
      </w:pPr>
      <w:r>
        <w:rPr/>
        <w:t>В восточной части Алжира расположена группа нефтяных и газонефтяных месторождений, среди которых выделяется месторождение – гигант Хасси-Месауд, обязанное своим происхождением куполовидному   поднятию размером в 40 на 45 км. В 60-70-х годах оно давало 20 млн. тонн нефти в год. Нефть отсюда передается по трубопроводам в порты Азрев, Беджайя и Скикда. Здесь часть ее перерабатывается, а часть экспортируется танкерами в сыром виде. Еще одна группа месторождений разведана у самой границы Алжира с Ливией, самые крупные среди них – Зарзайтин и Эджеле. Нефтепроводы связывают этот район с теми же портами Алжира, с тунисским портом Сехира и ливийском портом Триполи (рис. 3).</w:t>
      </w:r>
    </w:p>
    <w:p>
      <w:pPr>
        <w:pStyle w:val="TextBodyIndent"/>
        <w:rPr/>
      </w:pPr>
      <w:r>
        <w:rPr/>
        <w:t xml:space="preserve">Третья, самая большая по запасам и добыче, группа месторождений находится в Ливии, причем она расположена значительно ближе к побережью Средиземного моря, чем месторождения Алжира. Иностранные монополии начали здесь разведку на нефть после того, как были открыты алжирские месторождения, расположенные у самой западной границы Ливии. Первый успех пришел в 1959 году, когда было обнаружено крупное  месторождение Насер (Зельтен).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Затем были открыты крупные месторождения Амаль, "Интезар" ("Освобождение"), на котором фонтанирующие скважины дают 5 – 7 тыс. тонн нефти в сутки и даже более. Но к числу гигантских здесь относится только месторождение Серир, запасы которого оцениваются в 1,5 – 1,8 млрд. тонн при очень высокой нефтенасыщенности и высокой отдаче пластов. Эксплуатировать это месторождение начали в 1967 году при уровне добычи 20 –30 млн. тонн в год. Нефть, добываемая в этом районе, по нефтепроводам транспортируется в Марса – эль – Бурейка и другие морские порты на побережье залива Сирт. Вместе с нефтью добывают и попутный нефтяной газ. </w:t>
      </w:r>
      <w:r>
        <w:rPr>
          <w:lang w:val="en-US"/>
        </w:rPr>
        <w:t>[23]</w:t>
      </w:r>
    </w:p>
    <w:p>
      <w:pPr>
        <w:pStyle w:val="TextBodyIndent"/>
        <w:rPr/>
      </w:pPr>
      <w:r>
        <w:rPr/>
        <w:t xml:space="preserve">Более 80% всех нефтяных запасов Египта сосредоточено в Суэцком заливе. В 1980 г. 75% нефти и газа было добыто из акватории залива. Наиболее крупные месторождения здесь – Морган, Рамадан, Джулай, Аламейн, Белайим, Рас – Шукейр и другие. Всего в  Суэцком заливе эксплуатируется более 10 месторождений. [10] У средиземноморского побережья Египта в 2000 году открыто новое огромное месторождение нефти и газа. В результате запасы "жидкого топлива" в стране сразу более чем удвоились. Месторождение содержит в целом 4,5 млрд. баррелей (баррель = 159 л) нефти. До сих пор на территории страны было известно месторождение, содержащее 3,7 млрд. баррелей. Освоение нефтяного месторождения должно начаться в середине 2001 года. </w:t>
      </w:r>
      <w:r>
        <w:rPr>
          <w:lang w:val="en-US"/>
        </w:rPr>
        <w:t>[27]</w:t>
      </w:r>
    </w:p>
    <w:p>
      <w:pPr>
        <w:pStyle w:val="TextBodyIndent"/>
        <w:rPr/>
      </w:pPr>
      <w:r>
        <w:rPr/>
        <w:t>Наличие крупных месторождений нефти и газа на территории Алжира и Ливии, до последнего времени не способствовало активизации поисковых работ на шельфе. В Ливии основные поисковые работы сосредоточены в западной части побережья в заливе Гадес. Здесь был сделан ряд открытий. Геологическое строение земной поверхности в этом районе позволят сделать вывод о перспективности поисков нефти и газа на большей части прибрежной акватории Ливии. В Алжире поисковые работы – одна из мер, направленная на экономию нефти и газа. Они запланированы и на континентальном шельфе, хотя основной их объем пока сосредоточен на суше. Если в ближайшие годы на территории страны не будут найдены новые нефтегазовые месторождения, поисковые работы на шельфе активизируются.</w:t>
      </w:r>
    </w:p>
    <w:p>
      <w:pPr>
        <w:pStyle w:val="TextBodyIndent"/>
        <w:rPr/>
      </w:pPr>
      <w:r>
        <w:rPr/>
        <w:t xml:space="preserve">Значение морской нефти чрезвычайно велико для Туниса, где около половины нефти дают морские месторождения, главным образом месторождение Ашрат, расположенное в 90 милях южнее Сфакса в заливе Габес. </w:t>
      </w:r>
      <w:r>
        <w:rPr>
          <w:lang w:val="en-US"/>
        </w:rPr>
        <w:t>[10]</w:t>
      </w:r>
    </w:p>
    <w:p>
      <w:pPr>
        <w:pStyle w:val="TextBodyIndent"/>
        <w:rPr/>
      </w:pPr>
      <w:r>
        <w:rPr/>
        <w:t>Нефтегазоносный бассейн Гвинейского залива, в недрах которого обнаружено уже более трехсот месторождений, протягивается неширокой полосой по территории и акватории нескольких стран, но главная его часть находится во впадине дельты Нигера, т.е. в Нигерии.</w:t>
      </w:r>
    </w:p>
    <w:p>
      <w:pPr>
        <w:pStyle w:val="TextBodyIndent"/>
        <w:rPr/>
      </w:pPr>
      <w:r>
        <w:rPr/>
        <w:t xml:space="preserve">Поиски нефти здесь начались еще перед второй мировой войной, но первые промышленные месторождения были открыты на суше в 1956 году, а на шельфе в 1964 году. Максимальный уровень добычи был достигнут в 1979 году (115 млн. тонн). При этом следует учитывать не только выгодное положение месторождений у побережья и высокое качество нефти, но и то, что в условиях бездействия Суэцкого канала в 1967 – 1975 годах Нигерия имела на внешних рынках значительное преимущество по сравнению  со странами Персидского залива, поскольку расстояние от главного нефтяного порта. Порт – Харкорт (с аванпортом  Бони) до Роттердама составляет 6,9 тыс. Км, тогда как при транспортировке нефти вокруг Африки – 18,2 тыс. км.  В 80-е годы уровень добычи нефти в Нигерии был довольно стабильным и держался на 70 –80 млн. Тонн. Крупные месторождения Нигерии – Окан, Бому, Убит. Вместе с нефтью здесь добывается и попутный  нефтяной газ, который долгое время сжигался в факелах. В 1984 году специальным декретом правительства такое сжигание запрещено. </w:t>
      </w:r>
      <w:r>
        <w:rPr>
          <w:lang w:val="en-US"/>
        </w:rPr>
        <w:t>[23]</w:t>
      </w:r>
    </w:p>
    <w:p>
      <w:pPr>
        <w:pStyle w:val="TextBodyIndent"/>
        <w:rPr/>
      </w:pPr>
      <w:r>
        <w:rPr/>
        <w:t>В прибрежных водах Нигерии известно более 30 месторождений. Наиболее значительные из них – Окан, Марен, Экпе, Асабо, Южная Дельта, Огарефе и другие. Запасы каждого из них превышают 100 млн. тонн. В 70-х годах было сделано еще несколько новых открытий. С шельфа добывается только 30% нефти (рис. 3).</w:t>
      </w:r>
    </w:p>
    <w:p>
      <w:pPr>
        <w:pStyle w:val="TextBodyIndent"/>
        <w:rPr/>
      </w:pPr>
      <w:r>
        <w:rPr/>
        <w:t>Важную роль в нефтедобыче Анголы играет морская нефть. Ввод в эксплуатацию в конце 60 – х начале 70- х годов месторождений, расположенных в прибрежных водах страны, позволило резко увеличить производство нефти, которое до этого находилось приблизительно на уровне 0,5 млн. тонн в год. Большая часть резервов нефти и газа Анголы сосредоточена на севере страны – в зоне континентального шельфа Кабинды. Предполагают, что в этом плане перспективен весь ангольский шельф. В северной части побережья находится крупнейшее нефтегазовое месторождение страны – Малонго. Оно было открыто в 1966 г. после многих лет поисковых работ. На месторождении было пробурено 120 скважин, из которых в конце 80-х годов добывалось в среднем более 7,6 млн. тонн нефти в год. Общие запасы месторождения оцениваются в 170 млн. тонн нефти и 45 млрд. куб. метров газа. Ангола заключила ряд соглашений с нефтегазовыми компаниями развитых стран на освоение трех морских месторождений в северной части Кабинды (Эссунго, Этеле, Кунталь) с них можно будет добывать до 2,5 млн. тонн нефти в год. Сейчас Ангола занимает 5 место на континенте по добыче нефти, которая в 1995 году составила 30,5 млн. тонн.</w:t>
      </w:r>
    </w:p>
    <w:p>
      <w:pPr>
        <w:pStyle w:val="TextBodyIndent"/>
        <w:rPr/>
      </w:pPr>
      <w:r>
        <w:rPr/>
        <w:t>Около 80% всей нефти добывает на шельфе еще одна страна Западной Африки – Габон. В 1963 году открыто вблизи Порт – Жантиля первое морское месторождение нефти – Ангиль. В 1973 г. вступило в строй другое крупное шельфовое месторождение – Гронден. Оно расположено в 80 км к югу от Порт – Жантиля, его запасы оценены в 70 млн. тонн. В этом же районе был открыт еще ряд месторождений: Барбье, Жирель, Мандерос, Пажо, Брэм, Торпиль и другие. У южного берега Габона, вблизи конголезской границы, в 1974 г. началась эксплуатация месторождения Лусина, дающего около 1,4 млн. тонн нефти в год. Благодаря новым открытиям на континентальном шельфе Габон смог в 1975 г. увеличить производство нефти до 11,5 млн. тонн и стать, таким образом, одной из крупных нефтеперерабатывающих стран Африки. В 1995 году добыча нефти составила 18 млн. тонн. Сейчас на долю нефти приходится более 80% экспортных поступлений Габона. Результаты бурения в континентальных районах страны подтвердили предположение об истощении сухопутных месторождений, поэтому разведка новых месторождений в прибрежных акваториях приобрела особое значение.</w:t>
      </w:r>
    </w:p>
    <w:p>
      <w:pPr>
        <w:pStyle w:val="TextBodyIndent"/>
        <w:rPr/>
      </w:pPr>
      <w:r>
        <w:rPr/>
        <w:t>В середине 70-х годов на шельфе Конго был обнаружен и введен в эксплуатацию ряд нефтяных месторождений. До их открытия нефть добывалась на единственном небольшом сухопутном месторождении около Пуэнт – Индиенна, которое практически было уже истощено. Освоение морских месторождений нефти позволило увеличить ее добычу более чем в 40 раз. В настоящее время нефть – основная статья экспорта Конго, важный источник валютных поступлений. В стране эксплуатируется три шельфовых месторождения. Самое крупное из них – Эмерод – было открыто в 1969 г. Расположено в 30 км южнее Пуэнт – Нуара, в 17 км от берега. Запасы составляют приблизительно 500 млн. тонн, но с учетом технических трудностей эксплуатации месторождения и сложных геологических условий района, извлекаемые запасы были оценены при открытии в 20 млн. тонн. В конце 1977 г. началась эксплуатация второго месторождения Сенджи, расположенного в 38 км от побережья. Месторождение Мекула начало давать нефть в конце 1981 г.</w:t>
      </w:r>
    </w:p>
    <w:p>
      <w:pPr>
        <w:pStyle w:val="TextBodyIndent"/>
        <w:rPr/>
      </w:pPr>
      <w:r>
        <w:rPr/>
        <w:t>Открытие нефтегазовых месторождений на шельфе стало причиной ряда качественных и структурных сдвигов в экономике ряда африканских стран. Так,  в Камеруне после неудачных поисков нефти на суше начались исследования шельфовой зоны, были открыты месторождения Бетика, Коле – крупнейшие в стране, Экунда, Бибунди. Подводные месторождения Бельер и Бонсу были обнаружены на шельфе Кот – д' – Ивуара и Ганы соответственно.</w:t>
      </w:r>
    </w:p>
    <w:p>
      <w:pPr>
        <w:pStyle w:val="TextBodyIndent"/>
        <w:rPr/>
      </w:pPr>
      <w:r>
        <w:rPr/>
        <w:t>В Южной Африке значение разведки морской нефти особенно велико. С конца 60-х годов большие разведывательные работы ведутся в ЮАР. В середине 70-х годов были получены первые благоприятные результаты. Наиболее перспективным является район атлантического побережья ЮАР, где бурение в 154 км к югу от горы Мосселбей показало нефть. Но удаленность от берега и значительная глубина, видимо, не позволяет начать здесь промышленную добычу нефти. Наиболее значительные по объему поисковые работы проводятся также на Мадагаскаре.</w:t>
      </w:r>
    </w:p>
    <w:p>
      <w:pPr>
        <w:pStyle w:val="TextBodyIndent"/>
        <w:rPr/>
      </w:pPr>
      <w:r>
        <w:rPr/>
        <w:t xml:space="preserve">Морская горнодобывающая промышленность стран Восточной Африки только зарождается. Большинство восточноафриканских государств  начали в середине 70-х годов разведку нефти и газа в зоне континентального шельфа, однако темпы работ здесь невысоки. Это объясняется небольшими потенциальными ресурсами (43,7 млн. тонн нефти и 20,6 трлн. куб м газа) и нестабильностью политической обстановки в этом районе. </w:t>
      </w:r>
      <w:r>
        <w:rPr>
          <w:lang w:val="en-US"/>
        </w:rPr>
        <w:t>[10]</w:t>
      </w:r>
    </w:p>
    <w:p>
      <w:pPr>
        <w:pStyle w:val="TextBodyIndent"/>
        <w:rPr/>
      </w:pPr>
      <w:r>
        <w:rPr/>
        <w:t>В последние годы в отдельных странах Африки важную роль приобрела нефтеперерабатывающая промышленность. В половине стран континента действует 45 нефтеперерабатывающих заводов, общая мощность которых 141 млн. тонн. [19] Наиболее крупными мощностями располагают ЮАР (21 млн.т), Египет (12 млн. т), Нигерия (более 20 млн. т), Алжир и Ливия. В Нигерии до 1965 г., когда в порт – Харкорте был построен первый НПЗ, нефть полностью экспортировалась в сыром виде. Позднее были введены в строй нефтеперерабатывающие заводы в Варри, Кадуне и второй завод в Порт – Хааркорте, что дает возможность перерабатывать внутри страны более 20 млн. тонн нефти. Заканчивается строительство пятого НПЗ, расположенного в Ошу, мощностью 5 млн. тонн. В Египте действует 7 НПЗ – в пригородах Каира и Александрии, в Суэце, Танте, Асьюте. Большинство предприятий нефтепереработки в Африке отличаются неглубокой переработкой нефти. Планы экономического развития не предусматривают высоких темпов роста добычи, большее внимание уделяется переработке нефти на месте. [</w:t>
      </w:r>
      <w:r>
        <w:rPr>
          <w:lang w:val="en-US"/>
        </w:rPr>
        <w:t>39]</w:t>
      </w:r>
    </w:p>
    <w:p>
      <w:pPr>
        <w:pStyle w:val="TextBodyIndent"/>
        <w:rPr/>
      </w:pPr>
      <w:r>
        <w:rPr/>
        <w:t>Нефть в Африке является не только одним из главных видов продукции добывающей промышленности (около 60% всего объема производства по стоимости) [39], но и одним из главных видов товаров, составляющих экспорт континента, она составляет 48,8% общего экспорта.</w:t>
      </w:r>
    </w:p>
    <w:p>
      <w:pPr>
        <w:pStyle w:val="TextBodyIndent"/>
        <w:rPr/>
      </w:pPr>
      <w:r>
        <w:rPr/>
        <w:t>Нефть и нефтепродукты в нефтедобывающих странах занимают ведущую роль среди других статей экспорта, так в Алжире на них приходится 95%, в Анголе – 90, в Габоне – 80, в Египте – 63, в Конго (Браззавиль) – 90, в Ливии – 90, в Нигерии – 95, в Камеруне – почти 50%.</w:t>
      </w:r>
    </w:p>
    <w:p>
      <w:pPr>
        <w:pStyle w:val="TextBodyIndent"/>
        <w:rPr/>
      </w:pPr>
      <w:r>
        <w:rPr/>
        <w:t>Африка экспортирует 50-55% добываемой нефти, что составляет 15-17% мирового экспорта нефти. Основные импортеры – Западная Европа, США, Бразилия.</w:t>
      </w:r>
    </w:p>
    <w:p>
      <w:pPr>
        <w:pStyle w:val="TextBodyIndent"/>
        <w:rPr/>
      </w:pPr>
      <w:r>
        <w:rPr/>
        <w:t xml:space="preserve">Среди экспортирующих нефть стран – Нигерия, Ливия, Алжир и Габон (африканские страны – члены ОПЕК) – главные экспортеры на континенте. Они выделяются в статистике ЭКА и других учреждений ООН, которая противопоставляет их всем остальным развивающимся странам Африки. К этой группе приближается Ангола, тогда как Египет большую часть добываемой нефти потребляет на месте. </w:t>
      </w:r>
      <w:r>
        <w:rPr>
          <w:lang w:val="en-US"/>
        </w:rPr>
        <w:t>[1]</w:t>
      </w:r>
    </w:p>
    <w:p>
      <w:pPr>
        <w:pStyle w:val="TextBodyIndent"/>
        <w:jc w:val="right"/>
        <w:rPr/>
      </w:pPr>
      <w:r>
        <w:rPr/>
        <w:t>Таблица 2</w:t>
      </w:r>
    </w:p>
    <w:p>
      <w:pPr>
        <w:pStyle w:val="TextBodyIndent"/>
        <w:jc w:val="center"/>
        <w:rPr/>
      </w:pPr>
      <w:r>
        <w:rPr/>
        <w:t>Достоверные запасы и добыча нефти в Африке.</w:t>
      </w:r>
    </w:p>
    <w:tbl>
      <w:tblPr>
        <w:tblW w:w="8928" w:type="dxa"/>
        <w:jc w:val="left"/>
        <w:tblInd w:w="-113" w:type="dxa"/>
        <w:tblLayout w:type="fixed"/>
        <w:tblCellMar>
          <w:top w:w="0" w:type="dxa"/>
          <w:left w:w="108" w:type="dxa"/>
          <w:bottom w:w="0" w:type="dxa"/>
          <w:right w:w="108" w:type="dxa"/>
        </w:tblCellMar>
      </w:tblPr>
      <w:tblGrid>
        <w:gridCol w:w="1368"/>
        <w:gridCol w:w="1980"/>
        <w:gridCol w:w="1260"/>
        <w:gridCol w:w="1080"/>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7, млн. 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н. тон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0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лжир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нгол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абон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гипет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r>
    </w:tbl>
    <w:p>
      <w:pPr>
        <w:pStyle w:val="TextBodyIndent"/>
        <w:jc w:val="center"/>
        <w:rPr/>
      </w:pPr>
      <w:r>
        <w:rPr/>
      </w:r>
    </w:p>
    <w:p>
      <w:pPr>
        <w:pStyle w:val="TextBodyIndent"/>
        <w:ind w:left="2832" w:hanging="2124"/>
        <w:rPr/>
      </w:pPr>
      <w:r>
        <w:rPr/>
        <w:t>Составлено по:</w:t>
        <w:tab/>
        <w:t>1) Любимов И.М. Размышляя над нефтяной таблицей…// География в школе – 1997, - № 7 – с.175.</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3. Газовая промышленность</w:t>
      </w:r>
    </w:p>
    <w:p>
      <w:pPr>
        <w:pStyle w:val="TextBodyIndent"/>
        <w:rPr/>
      </w:pPr>
      <w:r>
        <w:rPr/>
        <w:t>Газовая промышленность – наиболее молодая отрасль ТЭКа Африки. Газ применяется в хозяйстве в качестве топлива в промышленности и в быту, а также и как сырье для химической промышленности. Более половины добываемого природного газа на континенте  экспортируется, что обеспечивает приток иностранной валюты. Хотя отрасль занимает пока небольшие позиции в ТЭКе, доля и значение ее будут возрастать.</w:t>
      </w:r>
    </w:p>
    <w:p>
      <w:pPr>
        <w:pStyle w:val="TextBodyIndent"/>
        <w:rPr/>
      </w:pPr>
      <w:r>
        <w:rPr/>
        <w:t>Газовая промышленность развивалась в Африке менее активно, по сравнению с нефтяной, что до недавнего времени определялось отсутствием крупных потребителей. По существу, большая часть газа, извлекаемого совместно с нефтью, сжигалась в факелах, и лишь  начиная с 1967 г. в связи со строительством заводов по сжижению газа началась его товарная добыча и экспорт главным образом в страны Западной Европы. Так, в 1975 г. из общего количества извлеченного газа 61,8 млрд. м</w:t>
      </w:r>
      <w:r>
        <w:rPr>
          <w:vertAlign w:val="superscript"/>
        </w:rPr>
        <w:t>3</w:t>
      </w:r>
      <w:r>
        <w:rPr/>
        <w:t xml:space="preserve"> только 22,1 млрд м</w:t>
      </w:r>
      <w:r>
        <w:rPr>
          <w:vertAlign w:val="superscript"/>
        </w:rPr>
        <w:t>3</w:t>
      </w:r>
      <w:r>
        <w:rPr/>
        <w:t xml:space="preserve"> было утилировано.</w:t>
      </w:r>
    </w:p>
    <w:p>
      <w:pPr>
        <w:pStyle w:val="TextBodyIndent"/>
        <w:rPr/>
      </w:pPr>
      <w:r>
        <w:rPr/>
        <w:t>Нефтедобывающие страны принимают активные меры интенсификации добычи и использованию газа. Расширяются мощности заводов по снижению газа в Алжире, строятся заводы в Ливии, развивается газодобывающая промышленность в Египте и Нигерии. [9]</w:t>
      </w:r>
    </w:p>
    <w:p>
      <w:pPr>
        <w:pStyle w:val="TextBodyIndent"/>
        <w:rPr/>
      </w:pPr>
      <w:r>
        <w:rPr/>
        <w:t>Добыча природного газа по всей развивающейся Африке (главным образом в Алжире, Египте, Ливии и Нигерии) выросла с 0,03 млрд. в 1960 г. до 26,1 млрд. м</w:t>
      </w:r>
      <w:r>
        <w:rPr>
          <w:vertAlign w:val="superscript"/>
        </w:rPr>
        <w:t>3</w:t>
      </w:r>
      <w:r>
        <w:rPr/>
        <w:t xml:space="preserve"> в 1979 г., т.е. в 870 раз. [45] В последующие два десятилетия отрасль продолжает наращивать объем добычи, так с 1980 года, когда добыча была на уровне 25 млрд. м</w:t>
      </w:r>
      <w:r>
        <w:rPr>
          <w:vertAlign w:val="superscript"/>
        </w:rPr>
        <w:t xml:space="preserve">3 </w:t>
      </w:r>
      <w:r>
        <w:rPr/>
        <w:t xml:space="preserve"> , до  1999 года производство газа увеличилось более чем в 4 раза и составило 108 млрд. м</w:t>
      </w:r>
      <w:r>
        <w:rPr>
          <w:vertAlign w:val="superscript"/>
        </w:rPr>
        <w:t>3</w:t>
      </w:r>
      <w:r>
        <w:rPr/>
        <w:t xml:space="preserve"> . (рис. 4)</w:t>
      </w:r>
    </w:p>
    <w:p>
      <w:pPr>
        <w:pStyle w:val="TextBodyIndent"/>
        <w:rPr/>
      </w:pPr>
      <w:r>
        <w:rPr/>
        <w:t>Основная часть запасов природного газа на Африканском континенте располагается на территории нефтедобывающих стран. Так, Нигерия занимает среди стран Африки ведущее место по запасам природного газа (4 трлн. м</w:t>
      </w:r>
      <w:r>
        <w:rPr>
          <w:vertAlign w:val="superscript"/>
        </w:rPr>
        <w:t>3</w:t>
      </w:r>
      <w:r>
        <w:rPr/>
        <w:t>), значительны они на территории Алжира и Ливии. Крупные месторождения газа в Египте – Абу- Гарадик (запасы 57 млрд. м</w:t>
      </w:r>
      <w:r>
        <w:rPr>
          <w:vertAlign w:val="superscript"/>
        </w:rPr>
        <w:t>3</w:t>
      </w:r>
      <w:r>
        <w:rPr/>
        <w:t>), Абу-Кир и Абу- Мади (по 20 млрд. м</w:t>
      </w:r>
      <w:r>
        <w:rPr>
          <w:vertAlign w:val="superscript"/>
        </w:rPr>
        <w:t>3</w:t>
      </w:r>
      <w:r>
        <w:rPr/>
        <w:t>). [10] В 200 году три международных нефтяных концерна, действующих в Средиземном море, обнаружили у египетского побережья очень большие запасы природного газа. По имеющимся оценкам, Египет теперь располагает более чем 60 трлн. м</w:t>
      </w:r>
      <w:r>
        <w:rPr>
          <w:vertAlign w:val="superscript"/>
        </w:rPr>
        <w:t>3</w:t>
      </w:r>
      <w:r>
        <w:rPr/>
        <w:t xml:space="preserve"> газа. [27]</w:t>
      </w:r>
    </w:p>
    <w:p>
      <w:pPr>
        <w:pStyle w:val="TextBodyIndent"/>
        <w:rPr/>
      </w:pPr>
      <w:r>
        <w:rPr/>
      </w:r>
    </w:p>
    <w:p>
      <w:pPr>
        <w:pStyle w:val="TextBodyIndent"/>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20.7pt;width:476.2pt;height:208.8pt;mso-wrap-distance-left:9.05pt;mso-wrap-distance-right:9.05pt;mso-position-horizontal-relative:text;mso-position-vertical-relative:text" filled="f" o:ole="">
            <v:imagedata r:id="rId3" o:title=""/>
          </v:shape>
          <o:OLEObject Type="Embed" ProgID="Excel.Sheet.12" ShapeID="ole_rId2" DrawAspect="Content" ObjectID="_985035802" r:id="rId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Рис. 4. Динамика добычи природного газа в Африке </w:t>
      </w:r>
    </w:p>
    <w:p>
      <w:pPr>
        <w:pStyle w:val="TextBodyIndent"/>
        <w:jc w:val="center"/>
        <w:rPr/>
      </w:pPr>
      <w:r>
        <w:rPr/>
        <w:t>Д – добыча</w:t>
      </w:r>
    </w:p>
    <w:p>
      <w:pPr>
        <w:pStyle w:val="TextBodyIndent"/>
        <w:rPr/>
      </w:pPr>
      <w:r>
        <w:rPr/>
        <w:t>По мимо 9-10 нефтедобывающих стран, ресурсы газа имеются также в объеме нескольких десятков миллионов тонн условного топлива в Эфиопии (56), Мозамбике (23), Руанде (30), Заире (47). Обнаружен газ и в прибрежных водах Судана, Танзании. [10]</w:t>
      </w:r>
    </w:p>
    <w:p>
      <w:pPr>
        <w:pStyle w:val="TextBodyIndent"/>
        <w:rPr/>
      </w:pPr>
      <w:r>
        <w:rPr/>
        <w:t>При наличии крупнейших в Африке запасов природного газа (9,3 трлн. м</w:t>
      </w:r>
      <w:r>
        <w:rPr>
          <w:vertAlign w:val="superscript"/>
        </w:rPr>
        <w:t>3</w:t>
      </w:r>
      <w:r>
        <w:rPr/>
        <w:t xml:space="preserve"> или 6,8% мировых) объем его добычи не велик – около 110 –120 млрд. м</w:t>
      </w:r>
      <w:r>
        <w:rPr>
          <w:vertAlign w:val="superscript"/>
        </w:rPr>
        <w:t>3</w:t>
      </w:r>
      <w:r>
        <w:rPr/>
        <w:t xml:space="preserve"> (4,2% мировых), причем до настоящего времени значительная часть этого объема сжигается в факелах (табл. 4). [10] Увеличение добычи на континенте сдерживается узостью внутреннего рынка и трудностями организации экспорта газа. [1]</w:t>
      </w:r>
    </w:p>
    <w:p>
      <w:pPr>
        <w:pStyle w:val="TextBodyIndent"/>
        <w:rPr/>
      </w:pPr>
      <w:r>
        <w:rPr/>
        <w:t>Основными производителями природного газа в Африке являются Алжир, Ливия, Нигерия. Месторождение- гигант Хасси – Р'Мель, запасы которого 1,5 – 2,3 трлн. м</w:t>
      </w:r>
      <w:r>
        <w:rPr>
          <w:vertAlign w:val="superscript"/>
        </w:rPr>
        <w:t>3</w:t>
      </w:r>
      <w:r>
        <w:rPr/>
        <w:t>, обеспечивает основную добычу газа в Алжире. Он скопился здесь под сводами купола размером 55 х 75 км. Газ отсюда поступает по газопроводам в средиземноморские  порты Арзев и Скикда, где производится его сжижение для последующего экспорта на танкерах – метановозах. Здесь же берет начало транссредиземноморский газопровод Алжир – Италия (рис. 3). [23]</w:t>
      </w:r>
    </w:p>
    <w:p>
      <w:pPr>
        <w:pStyle w:val="TextBodyIndent"/>
        <w:rPr/>
      </w:pPr>
      <w:r>
        <w:rPr/>
        <w:t>На территории Африканского континента подавляющая часть природного газа используется для производства электроэнергии, а небольшое количество в промышленности и для домашних нужд в крупных городах.</w:t>
      </w:r>
    </w:p>
    <w:p>
      <w:pPr>
        <w:pStyle w:val="TextBodyIndent"/>
        <w:rPr/>
      </w:pPr>
      <w:r>
        <w:rPr/>
        <w:t>В 2000 году странами Африки было экспортировано 58 млрд. м</w:t>
      </w:r>
      <w:r>
        <w:rPr>
          <w:vertAlign w:val="superscript"/>
        </w:rPr>
        <w:t>3</w:t>
      </w:r>
      <w:r>
        <w:rPr/>
        <w:t xml:space="preserve"> природного газа, что составляет примерно половину объема его добычи. [5] Экспорт газа осуществляется как в сжиженном виде, так и по трансконтинентальному газопроводу.</w:t>
      </w:r>
    </w:p>
    <w:p>
      <w:pPr>
        <w:pStyle w:val="TextBodyIndent"/>
        <w:rPr/>
      </w:pPr>
      <w:r>
        <w:rPr/>
        <w:t>В последние десятилетия повысился интерес к новому энергоносителю – сжиженному природному газу (СПГ). Это объясняется комплексом причин (наличием больших и почти неиспользовавшихся до последнего времени ресурсов газа в развивающихся странах, внедрение новой технологии его сжижения и транспортирования в специальных танкерах – метановозах при температуре - 162</w:t>
      </w:r>
      <w:r>
        <w:rPr>
          <w:rFonts w:eastAsia="Symbol" w:cs="Symbol" w:ascii="Symbol" w:hAnsi="Symbol"/>
        </w:rPr>
        <w:t></w:t>
      </w:r>
      <w:r>
        <w:rPr/>
        <w:t>С, а также сказалось то, что это один из наиболее экологически чистых энергоносителей: при его сжигании в атмосферу попадает на 25 – 50% меньше диоксида углерода, чем при сжигании нефти и угля).</w:t>
      </w:r>
    </w:p>
    <w:p>
      <w:pPr>
        <w:pStyle w:val="TextBodyIndent"/>
        <w:rPr/>
      </w:pPr>
      <w:r>
        <w:rPr/>
        <w:t>В результате в 1993 году уже 83 млрд. м</w:t>
      </w:r>
      <w:r>
        <w:rPr>
          <w:vertAlign w:val="superscript"/>
        </w:rPr>
        <w:t>3</w:t>
      </w:r>
      <w:r>
        <w:rPr/>
        <w:t xml:space="preserve"> природного газа поступило на мировой рынок в сжиженном виде. И хотя его доля пока значительно уступает доле газопроводного газа (246 млрд. м</w:t>
      </w:r>
      <w:r>
        <w:rPr>
          <w:vertAlign w:val="superscript"/>
        </w:rPr>
        <w:t>3</w:t>
      </w:r>
      <w:r>
        <w:rPr/>
        <w:t>), темпы ее роста за последнюю четверть века были очень велики.</w:t>
      </w:r>
    </w:p>
    <w:p>
      <w:pPr>
        <w:pStyle w:val="TextBodyIndent"/>
        <w:rPr/>
      </w:pPr>
      <w:r>
        <w:rPr/>
        <w:t xml:space="preserve"> </w:t>
      </w:r>
      <w:r>
        <w:rPr/>
        <w:t>К началу 90-х годов достаточно четко оформились три главных региона экспорта СПГ: азиатско-тихоокеанский (около 60 млрд. м</w:t>
      </w:r>
      <w:r>
        <w:rPr>
          <w:vertAlign w:val="superscript"/>
        </w:rPr>
        <w:t>3</w:t>
      </w:r>
      <w:r>
        <w:rPr/>
        <w:t>, или 72%), северо – африканский (22 млрд. м</w:t>
      </w:r>
      <w:r>
        <w:rPr>
          <w:vertAlign w:val="superscript"/>
        </w:rPr>
        <w:t>3</w:t>
      </w:r>
      <w:r>
        <w:rPr/>
        <w:t>, или 26%) и аляскинский (1,4 млрд. м</w:t>
      </w:r>
      <w:r>
        <w:rPr>
          <w:vertAlign w:val="superscript"/>
        </w:rPr>
        <w:t>3</w:t>
      </w:r>
      <w:r>
        <w:rPr/>
        <w:t xml:space="preserve">,или 2%). Поставки в Западную Европу и США идут только из Северной Африки, поэтому можно говорить об африкано-заподноевропейском и африкано-североафриканском его рынках. </w:t>
      </w:r>
    </w:p>
    <w:p>
      <w:pPr>
        <w:pStyle w:val="TextBodyIndent"/>
        <w:rPr/>
      </w:pPr>
      <w:r>
        <w:rPr/>
        <w:t>Западная Европа импортирует из Алжира 11,5%, а из Ливии 1% СПГ. Перспективы расширения его экспорта в Западную Европу у стран Африки существенно возрастают.</w:t>
      </w:r>
    </w:p>
    <w:p>
      <w:pPr>
        <w:pStyle w:val="TextBodyIndent"/>
        <w:rPr/>
      </w:pPr>
      <w:r>
        <w:rPr/>
        <w:t xml:space="preserve">Экспортное производство СПГ в Алжире и Ливии обусловлено, во-первых, тем, что они обладают крупнейшими ресурсами высококалорийного природного газа, во-вторых, тем, что их собственные потребности в нем незначительны (жаркий климат, слабое развитие промышленности), в третьих, положением в сравнительной географической близости от рынка сбыта – стран Западной Европы. </w:t>
      </w:r>
    </w:p>
    <w:p>
      <w:pPr>
        <w:pStyle w:val="TextBodyIndent"/>
        <w:rPr/>
      </w:pPr>
      <w:r>
        <w:rPr/>
        <w:t>Ведущий экспортер сжиженного природного газа Северной Африки –Алжир. На эту страну приходится 93% его поставок (на Ливию – 7%) из Северной Африки. Алжир первый в мире начал международный экспорт СПГ и играл ведущую роль на его мировом рынке вплоть до 1980 г., когда по его объему вывоза он уступил Индонезии. В настоящее время в Северной Африке действуют три завода по сжижению газа два в Алжире (в Арзеве  и Скикде ) и один в Ливии (в Марса-Эль-Брега). Общая мощность всех североафриканских заводов около 25 млрд. м</w:t>
      </w:r>
      <w:r>
        <w:rPr>
          <w:vertAlign w:val="superscript"/>
        </w:rPr>
        <w:t>3</w:t>
      </w:r>
      <w:r>
        <w:rPr/>
        <w:t xml:space="preserve"> сжиженного газа в год. В 1993 г. четыре западно-европейских государства импортировали сжиженный газ из Алжира, а одно (Испания) – из Ливии (табл.3).</w:t>
      </w:r>
    </w:p>
    <w:p>
      <w:pPr>
        <w:pStyle w:val="TextBodyIndent"/>
        <w:jc w:val="right"/>
        <w:rPr/>
      </w:pPr>
      <w:r>
        <w:rPr/>
        <w:t>Таблица 3</w:t>
      </w:r>
    </w:p>
    <w:p>
      <w:pPr>
        <w:pStyle w:val="TextBodyIndent"/>
        <w:jc w:val="center"/>
        <w:rPr/>
      </w:pPr>
      <w:r>
        <w:rPr/>
        <w:t>Экспорт североафриканского сжиженного природного газа в страны Западной Европы в 1995 г., млрд. м</w:t>
      </w:r>
      <w:r>
        <w:rPr>
          <w:vertAlign w:val="superscript"/>
        </w:rPr>
        <w:t>3</w:t>
      </w:r>
      <w:r>
        <w:rPr/>
        <w:t>.</w:t>
      </w:r>
    </w:p>
    <w:tbl>
      <w:tblPr>
        <w:tblW w:w="9468" w:type="dxa"/>
        <w:jc w:val="left"/>
        <w:tblInd w:w="-113" w:type="dxa"/>
        <w:tblLayout w:type="fixed"/>
        <w:tblCellMar>
          <w:top w:w="0" w:type="dxa"/>
          <w:left w:w="108" w:type="dxa"/>
          <w:bottom w:w="0" w:type="dxa"/>
          <w:right w:w="108" w:type="dxa"/>
        </w:tblCellMar>
      </w:tblPr>
      <w:tblGrid>
        <w:gridCol w:w="1728"/>
        <w:gridCol w:w="1800"/>
        <w:gridCol w:w="1800"/>
        <w:gridCol w:w="1620"/>
        <w:gridCol w:w="144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Экспортеры </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постав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 Францию</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спа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Бельг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талию</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того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ив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 стран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bl>
    <w:p>
      <w:pPr>
        <w:pStyle w:val="TextBodyIndent"/>
        <w:rPr/>
      </w:pPr>
      <w:r>
        <w:rPr/>
        <w:t>По: Деточенко Л.В. Международный рынок сжиженного природного газа // География в школе – 1995, - №5  - С. 26-31.</w:t>
      </w:r>
    </w:p>
    <w:p>
      <w:pPr>
        <w:pStyle w:val="TextBodyIndent"/>
        <w:rPr/>
      </w:pPr>
      <w:r>
        <w:rPr/>
        <w:t xml:space="preserve">С 1995 г. еще одним экспортером СПГ в США и Западную Европу в Африке станет Нигерия, где строят завод по его производству в г. Бонни. </w:t>
      </w:r>
    </w:p>
    <w:p>
      <w:pPr>
        <w:pStyle w:val="TextBodyIndent"/>
        <w:rPr/>
      </w:pPr>
      <w:r>
        <w:rPr/>
        <w:t>В целом к 2010 г. прогнозируют рост экспорта сжиженного природного газа из Африки в Европу 40 – 55 млрд. м</w:t>
      </w:r>
      <w:r>
        <w:rPr>
          <w:vertAlign w:val="superscript"/>
        </w:rPr>
        <w:t>3</w:t>
      </w:r>
      <w:r>
        <w:rPr/>
        <w:t xml:space="preserve"> в год.</w:t>
      </w:r>
    </w:p>
    <w:p>
      <w:pPr>
        <w:pStyle w:val="TextBodyIndent"/>
        <w:rPr/>
      </w:pPr>
      <w:r>
        <w:rPr/>
        <w:t>Экспорт природного газа по трубопроводам растет, и в 1993 г. составил более 30% от общего экспорта природного газа из Алжира. Газ из Алжира экспортируется в США. С 1971 г. когда был заключен первый контракт на поставку СПГ из Алжира в США, объемы его экспорта сильно колеблются. Максимум был в период кризиса в Персидском заливе в 1990 г., а в 1992 – 93 гг. вновь уменьшились.</w:t>
      </w:r>
    </w:p>
    <w:p>
      <w:pPr>
        <w:pStyle w:val="TextBodyIndent"/>
        <w:rPr/>
      </w:pPr>
      <w:r>
        <w:rPr/>
        <w:t>Вряд ли у экспорта СПГ из Алжира в США есть радужные перспективы, возможно появление новых экспортеров СПГ в Латинской Америке (Венесуэлла, Тринидад и Тобаго).</w:t>
      </w:r>
    </w:p>
    <w:p>
      <w:pPr>
        <w:pStyle w:val="TextBodyIndent"/>
        <w:rPr/>
      </w:pPr>
      <w:r>
        <w:rPr/>
        <w:t>В целях диверсификации рынков сбыта страны Африки ищут возможных импортеров сжиженного газа в Азии. Подписано соглашение между Алжиром и Турцией в поставках Алжирского сжиженного газа с 1995 г. на терминал о. Мармала в Мраморном море. В перспективе возможны его поставки в Турцию и из Ливии. Алжир заключает разовые сделки с Японскими фирмами о поставках небольших объемов сжиженного природного газа в зимний период. [12]</w:t>
      </w:r>
    </w:p>
    <w:p>
      <w:pPr>
        <w:pStyle w:val="TextBodyIndent"/>
        <w:rPr/>
      </w:pPr>
      <w:r>
        <w:rPr/>
        <w:t>Значительную роль в экспорте газа играет газопровод Алжир – Италия, пропускная способность которого к концу столетия должна была возрасти с 12 до 15 – 20 млрд. м</w:t>
      </w:r>
      <w:r>
        <w:rPr>
          <w:vertAlign w:val="superscript"/>
        </w:rPr>
        <w:t>3</w:t>
      </w:r>
      <w:r>
        <w:rPr/>
        <w:t xml:space="preserve"> в год. [23] Предпосылкой строительства этого газопровода явилось то, что транспортировка газа из Алжира в Европу обходилась очень дорого (приходилось транспортировать в два приема: сначала от месторождений Сахары до портов Арзев и Скикда по газопроводам, и отсюда на танкерах метановозах в порты Европы, причем особенно удорожают ее процессы сжижения и регазификации, для которых требуется строительство в портах специальных предприятий).</w:t>
      </w:r>
    </w:p>
    <w:p>
      <w:pPr>
        <w:pStyle w:val="TextBodyIndent"/>
        <w:rPr/>
      </w:pPr>
      <w:r>
        <w:rPr/>
        <w:t>Еще в 60-е гг. стали возникать различные проекты перекачки газ по газопроводам,  проложенным по дну Средиземного моря. Исследования ,проведенные в 70-е годы показали наибольшую рентабельность варианта прокладки трассы в Италию через Тунисский пролив. Одним из решающих аргументов в пользу данного проекта послужила значительная потребность в газе не только северных, но и центральны и южных районах Италии. Согласно детально разработанному итальянскому проекту, трасса должна была пройти по территории Туниса, пересечь глубоководный Тунисский пролив, о. Сицилию, Месинский пролив, далее  - по материковой Италии. В сентябре 1977 г. между Алжиром и Италией было заключено предусматривающее условие поставок соглашение, по которому намечалось перекачивать в Италию по 12,5 млрд. м</w:t>
      </w:r>
      <w:r>
        <w:rPr>
          <w:vertAlign w:val="superscript"/>
        </w:rPr>
        <w:t>3</w:t>
      </w:r>
      <w:r>
        <w:rPr/>
        <w:t xml:space="preserve"> газа ежегодно в течении 25 лет.</w:t>
      </w:r>
    </w:p>
    <w:p>
      <w:pPr>
        <w:pStyle w:val="TextBodyIndent"/>
        <w:rPr/>
      </w:pPr>
      <w:r>
        <w:rPr/>
        <w:t xml:space="preserve">Строительство полностью было завершено в 1982 г., а в 1983 г. газопровод вступил в строй. Трасса протянулась в северо-восточном направлении от месторождения Хасси – Рмель до мыса Бон на побережье Туниса. Общая длина этого участка 920 км., диаметр труб 1220 мм. От мыса Бон до побережья Сицилии газопровод на протяжении 160 км идет  по дну Тунисского пролива. Трасса в широтном направлении пересекает Сицилию и затем преодолевает еще одну (15-километровую) водную преграду – Мессинский пролив. Оба подводных участка (вместе взятые) составляют лишь 7% всей длины трассы, но именно их строительство вызвало наибольшие трудности. Преодоление Тунисского пролива потребовало ведения работ на глубине 550 и даже 600 метров. Прокладка газопровода на таких глубинах была произведена впервые в мире. Мессинский пролив не столь глубок (до 360 м), но очень неровное дно и сильное подводное течение создали на этом участке строительства едва ли не больше проблем, чем в Тунисском проливе. Из-за возникших трудностей трассу невозможно было проложить в самом узком участке пролива шириной всего в 4 км. </w:t>
      </w:r>
    </w:p>
    <w:p>
      <w:pPr>
        <w:pStyle w:val="TextBodyIndent"/>
        <w:rPr/>
      </w:pPr>
      <w:r>
        <w:rPr/>
        <w:t>Прежде чем приступить к строительству дно проливов тщательно исследовали с подводных лодок с целью выбора наиболее оптимального маршрута трассы. Для ведения работ были построены специальные суда – трубоукладчики, оснащенные оборудованием для сборки подводных конструкций. Наблюдения за подводными работами на большой глубине велись с батискафа, вмещающего два человека. По дну проливов параллельно друг другу укладывались несколько ниток труб небольшого диаметра (от 250 до 500мм), что должно повысить надежность функционирования подводных участков газопровода. По дну Тунисского пролива проложены три нитки, Мессинского – четыре.</w:t>
      </w:r>
    </w:p>
    <w:p>
      <w:pPr>
        <w:pStyle w:val="TextBodyIndent"/>
        <w:rPr/>
      </w:pPr>
      <w:r>
        <w:rPr/>
        <w:t>По континентальной Италии трасса газопровода тянется на 1051 км она проходит через два крупнейших центра потребления газ (Рим и Болонью)и заканчивается в г. Минербио на севере страны. Прокладка этого участка трассы тоже была сопряжена с трудностями, обусловленными рельефом. Наибольшая высота трассы на Апеннинском полуострове 1600 м.</w:t>
      </w:r>
    </w:p>
    <w:p>
      <w:pPr>
        <w:pStyle w:val="TextBodyIndent"/>
        <w:rPr/>
      </w:pPr>
      <w:r>
        <w:rPr/>
        <w:t>Общая длина магистрали от Хасси-Рмель до Минербио – 2498 км. ее пропускная способность на первом этапе функционирования составила 8,3 млрд. м</w:t>
      </w:r>
      <w:r>
        <w:rPr>
          <w:vertAlign w:val="superscript"/>
        </w:rPr>
        <w:t>3</w:t>
      </w:r>
      <w:r>
        <w:rPr/>
        <w:t xml:space="preserve"> в год, но согласно проекту должна достигнуть 18,5 млрд. м</w:t>
      </w:r>
      <w:r>
        <w:rPr>
          <w:vertAlign w:val="superscript"/>
        </w:rPr>
        <w:t>3</w:t>
      </w:r>
      <w:r>
        <w:rPr/>
        <w:t xml:space="preserve"> (рис. 3). [18]</w:t>
      </w:r>
    </w:p>
    <w:p>
      <w:pPr>
        <w:pStyle w:val="TextBodyIndent"/>
        <w:rPr/>
      </w:pPr>
      <w:r>
        <w:rPr/>
        <w:t>В настоящее время рассматриваются новые проекты так называемого "евроафриканского" газопровода. Кроме того, начато сооружение еще одного средиземноморского газопровода от месторождений Хасси – Р'Мель через Марокко и Гибралтарский пролив в Испанию, длиной 4 тыс. км. В стадии разработки находится также проект межконтинентального газопровода Нигерия – Алжир – Испания пропускной способностью 50 млрд. м</w:t>
      </w:r>
      <w:r>
        <w:rPr>
          <w:vertAlign w:val="superscript"/>
        </w:rPr>
        <w:t>3</w:t>
      </w:r>
      <w:r>
        <w:rPr/>
        <w:t xml:space="preserve"> в год. [2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w:t>
      </w:r>
    </w:p>
    <w:p>
      <w:pPr>
        <w:pStyle w:val="TextBodyIndent"/>
        <w:jc w:val="center"/>
        <w:rPr/>
      </w:pPr>
      <w:r>
        <w:rPr/>
        <w:t>Запасы и добыча природного газа в Африке</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5, трлн. м</w:t>
            </w:r>
            <w:r>
              <w:rPr>
                <w:vertAlign w:val="superscript"/>
              </w:rPr>
              <w:t>3</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рд. м</w:t>
            </w:r>
            <w:r>
              <w:rPr>
                <w:vertAlign w:val="superscript"/>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3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гипет</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jc w:val="center"/>
        <w:rPr/>
      </w:pPr>
      <w:r>
        <w:rPr/>
      </w:r>
    </w:p>
    <w:p>
      <w:pPr>
        <w:pStyle w:val="TextBodyIndent"/>
        <w:ind w:left="2832" w:hanging="2124"/>
        <w:rPr/>
      </w:pPr>
      <w:r>
        <w:rPr/>
        <w:t>Составлено по:</w:t>
        <w:tab/>
        <w:t>1) Байков Н. Топливно-энергетический комплекс // Мировая экономика и международные отклонения – 2000, - № 8 – с. 61-66.</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4. Угольная промышленность</w:t>
      </w:r>
    </w:p>
    <w:p>
      <w:pPr>
        <w:pStyle w:val="TextBodyIndent"/>
        <w:jc w:val="center"/>
        <w:rPr>
          <w:b/>
          <w:b/>
        </w:rPr>
      </w:pPr>
      <w:r>
        <w:rPr>
          <w:b/>
        </w:rPr>
      </w:r>
    </w:p>
    <w:p>
      <w:pPr>
        <w:pStyle w:val="TextBodyIndent"/>
        <w:rPr/>
      </w:pPr>
      <w:r>
        <w:rPr/>
        <w:t>Угольная промышленность занимает скромное место среди других отраслей африканского топливно-энергетического комплекса. Добыча угля остается относительно небольшой; в крупных масштабах для внутреннего потребления и экспорта она  ведется только в единственной стране континента. Такое сравнительно слабое развитие каменноугольной промышленности Африки объясняется тем, что в ней не были заинтересованы метрополии  и она не имела экспортной направленности. Таким образом, для большинства развивающихся стран континента данная отрасль не играет особого значения.</w:t>
      </w:r>
    </w:p>
    <w:p>
      <w:pPr>
        <w:pStyle w:val="TextBodyIndent"/>
        <w:rPr/>
      </w:pPr>
      <w:r>
        <w:rPr/>
        <w:t>Угольные ресурсы Африки ограничены. Величина разведанных запасов угля составляет 72 млрд. т (менее 6% мировых запасов), из них более 80% приходится на ЮАР и 6% - на Зимбабве (табл.5). [39] Значительные запасы каменного угля имеют Свазиленд – 5150 млн. т, Заир – 1180 млн. т, Алжир – 1030 млн. т, Ботсвана – 708 млн. т, Мозамбик – 700 млн. т, Мадагаскар – 500 млн. т, Танзания – 400 млн. т. [10]</w:t>
      </w:r>
    </w:p>
    <w:p>
      <w:pPr>
        <w:pStyle w:val="TextBodyIndent"/>
        <w:rPr/>
      </w:pPr>
      <w:r>
        <w:rPr/>
        <w:t>Разведка угля в Африке осуществлялась с помощью специалистов многих стран. Так, российские геологи оказали содействие в разведке угля в Нигерии, Египте. С помощью бывших ГДР и ЧССР разведаны месторождения угля в Алжире, с помощью ГДР – в Мозамбике, при содействии ЧССР в Египте и других странах. [33]</w:t>
      </w:r>
    </w:p>
    <w:p>
      <w:pPr>
        <w:pStyle w:val="TextBodyIndent"/>
        <w:rPr/>
      </w:pPr>
      <w:r>
        <w:rPr/>
        <w:t>Уголь как топливно-энергетический ресурс пока еще слабо разрабатывается в Африке. На долю континента приходится 5,9% добычи угля от его мировой добычи. [34] Крупнейшие месторождения угля – Витбанк, Ньюкасл (ЮАР), Уанки (Зимбабве), Энугу (Нигерия), Эджеле (Алжир) (рис. 5). [39]</w:t>
      </w:r>
    </w:p>
    <w:p>
      <w:pPr>
        <w:pStyle w:val="TextBodyIndent"/>
        <w:rPr/>
      </w:pPr>
      <w:r>
        <w:rPr/>
        <w:t>Наиболее освоенными считаются пока угольные месторождения ЮАР, на долю которых приходится свыше 90% всей добычи угля на континенте. [46]</w:t>
      </w:r>
    </w:p>
    <w:p>
      <w:pPr>
        <w:pStyle w:val="TextBodyIndent"/>
        <w:rPr/>
      </w:pPr>
      <w:r>
        <w:rPr/>
        <w:t>ЮАР – основная страна, производящая уголь в Африке. Добыча угля – вторая по важности отрасль добывающей промышленности страны после золотодобычи. Развитие угольной промышленности в ЮАР обусловлено как наличием крупных запасов угля (в основном энергетического), так и отсутствием ресурсов нефти и газа, а также наличием крайне дешевой рабочей силы. [3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Добыча угля в ЮАР увеличивается быстрыми  темпами, если в 1960 г. добывали 42,1 млн. т, то в 2000 г. - уже 220 млн. т, хотя планировали произвести только 210 млн. т (рис. 6).</w:t>
      </w:r>
    </w:p>
    <w:p>
      <w:pPr>
        <w:pStyle w:val="TextBodyIndent"/>
        <w:rPr/>
      </w:pPr>
      <w:r>
        <w:rPr/>
        <w:t xml:space="preserve">Уголь – основное топливо для производства электроэнергии и сырье для синтеза искусственного моторного топлива этого государства. Основные месторождения находятся в районе Претории – Йоханнесбурга. </w:t>
      </w:r>
    </w:p>
    <w:p>
      <w:pPr>
        <w:pStyle w:val="TextBodyIndent"/>
        <w:rPr/>
      </w:pPr>
      <w:r>
        <w:rPr/>
      </w:r>
    </w:p>
    <w:p>
      <w:pPr>
        <w:pStyle w:val="TextBodyIndent"/>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pt;margin-top:15.3pt;width:454.6pt;height:201.6pt;mso-wrap-distance-left:9.05pt;mso-wrap-distance-right:9.05pt;mso-position-horizontal-relative:text;mso-position-vertical-relative:text" filled="f" o:ole="">
            <v:imagedata r:id="rId5" o:title=""/>
          </v:shape>
          <o:OLEObject Type="Embed" ProgID="Excel.Sheet.12" ShapeID="ole_rId4" DrawAspect="Content" ObjectID="_215424338"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6 Динамика добычи каменного угля в ЮАР:</w:t>
      </w:r>
    </w:p>
    <w:p>
      <w:pPr>
        <w:pStyle w:val="TextBodyIndent"/>
        <w:jc w:val="center"/>
        <w:rPr/>
      </w:pPr>
      <w:r>
        <w:rPr/>
        <w:t>Д – добыча</w:t>
      </w:r>
    </w:p>
    <w:p>
      <w:pPr>
        <w:pStyle w:val="TextBodyIndent"/>
        <w:rPr/>
      </w:pPr>
      <w:r>
        <w:rPr/>
      </w:r>
    </w:p>
    <w:p>
      <w:pPr>
        <w:pStyle w:val="TextBodyIndent"/>
        <w:rPr/>
      </w:pPr>
      <w:r>
        <w:rPr/>
        <w:t>Уголь обеспечивает более 80 % энергетических потребностей страны, половина его добычи используется в топках ТЭС. Крупнейшие тепловые станции расположены в районе добычи угля. На трех заводах (один в г. Сасолбург и два в г. Секунда) из угля вырабатывается жидкое топливо, причем это единственное в мире рентабельное производство такого рода. [39]</w:t>
      </w:r>
    </w:p>
    <w:p>
      <w:pPr>
        <w:pStyle w:val="TextBodyIndent"/>
        <w:rPr/>
      </w:pPr>
      <w:r>
        <w:rPr/>
        <w:t>Зимбабве занимает 2 место в Африке по производству угля. Добыча ведется с начала 20 века в бассейне Уанки. Действует 2 шахты и 3 карьера (открытая разработка началась с 1964 г.).</w:t>
      </w:r>
    </w:p>
    <w:p>
      <w:pPr>
        <w:pStyle w:val="TextBodyIndent"/>
        <w:rPr/>
      </w:pPr>
      <w:r>
        <w:rPr/>
        <w:t>Промышленная разработка каменного угля в Нигерии ведется с 1916 г., наивысшего уровня (939 тыс.т) достигнута в 1958 году. Большая часть угля добывается на месторождении Энугу, эксплуатация которого ведется подземным способом. С 1966 г. открытым способом разрабатывают месторождение Окаба. [11]</w:t>
      </w:r>
    </w:p>
    <w:p>
      <w:pPr>
        <w:pStyle w:val="TextBodyIndent"/>
        <w:rPr/>
      </w:pPr>
      <w:r>
        <w:rPr/>
        <w:t>В связи со строительством металлургических комбинатов в Аджаокуте и Аладже будет связано возрождение угольной промышленности, добыча в которой в следствие перевода энергетики страны на нефть снизилась с 940 тыс. тонн в 1958 г. до 87 тыс. в 1990 г. [39]</w:t>
      </w:r>
    </w:p>
    <w:p>
      <w:pPr>
        <w:pStyle w:val="TextBodyIndent"/>
        <w:rPr/>
      </w:pPr>
      <w:r>
        <w:rPr/>
        <w:t>Для собственных нужд, в частности для завода черной металлургии в Анабе (Эль - Хаджар), в Алжире добывается коксующийся каменный уголь, основные месторождения – Кенадза, Абадла, Мезариф. [11]</w:t>
      </w:r>
    </w:p>
    <w:p>
      <w:pPr>
        <w:pStyle w:val="TextBodyIndent"/>
        <w:rPr/>
      </w:pPr>
      <w:r>
        <w:rPr/>
        <w:t>Уголь также добывают в 5 странах юга Африки: Ботсване, Мозамбике, Свазиленде, Замбии и Зимбабве, но его недостаточно для удовлетворения потребностей этих государств в энергии.</w:t>
      </w:r>
    </w:p>
    <w:p>
      <w:pPr>
        <w:pStyle w:val="TextBodyIndent"/>
        <w:rPr/>
      </w:pPr>
      <w:r>
        <w:rPr/>
        <w:t>Потребление угля в странах Африки невелико, большая его часть используется на теплоэлектростанциях, часть в металлургии (в Северной Африке, Замбии и Заире), часть в других отраслях промышленности. Эксперты ЭКА предполагают, что потребление угля будет расти в Африке быстрыми темпами. [10]</w:t>
      </w:r>
    </w:p>
    <w:p>
      <w:pPr>
        <w:pStyle w:val="TextBodyIndent"/>
        <w:rPr/>
      </w:pPr>
      <w:r>
        <w:rPr/>
        <w:t>В ЮАР создана мощная инфраструктура в расчете на крупный экспорт угля (специальный угольный порт Ричардс – Бей, магистральная железная дорога к порту из района угольных разработке в Трансваале). В 1995 г. было экспортировано 50 млн. тонн угля. Основные импортеры: Япония, Западная Европа.</w:t>
      </w:r>
    </w:p>
    <w:p>
      <w:pPr>
        <w:pStyle w:val="TextBodyIndent"/>
        <w:rPr/>
      </w:pPr>
      <w:r>
        <w:rPr/>
        <w:t>Несмотря на небольшие объемы добычи, развивающиеся страны Южной Африки большую часть угля вывозят на внешний рынок с целью получения иностранной валюты. [4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jc w:val="center"/>
        <w:rPr/>
      </w:pPr>
      <w:r>
        <w:rPr/>
        <w:t xml:space="preserve">Запасы и добыча угля в Африке. </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пасы</w:t>
            </w:r>
          </w:p>
          <w:p>
            <w:pPr>
              <w:pStyle w:val="TextBodyIndent"/>
              <w:spacing w:lineRule="auto" w:line="240"/>
              <w:ind w:hanging="0"/>
              <w:jc w:val="center"/>
              <w:rPr/>
            </w:pPr>
            <w:r>
              <w:rPr/>
              <w:t>млрд. т</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быча, млн. 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80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Африка в целом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2,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рокко</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игер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r>
    </w:tbl>
    <w:p>
      <w:pPr>
        <w:pStyle w:val="TextBodyIndent"/>
        <w:rPr/>
      </w:pPr>
      <w:r>
        <w:rPr/>
      </w:r>
    </w:p>
    <w:p>
      <w:pPr>
        <w:pStyle w:val="TextBodyIndent"/>
        <w:ind w:left="2838" w:hanging="2130"/>
        <w:rPr/>
      </w:pPr>
      <w:r>
        <w:rPr/>
        <w:t>Составлено по:</w:t>
        <w:tab/>
        <w:t>1) Социально-экономическая география зарубежного мира / Под ред. В.В. Вольского. – М.: КРОН – ПРЕСС, 1998 – 592 с.</w:t>
      </w:r>
    </w:p>
    <w:p>
      <w:pPr>
        <w:pStyle w:val="TextBodyIndent"/>
        <w:ind w:left="2832" w:firstLine="6"/>
        <w:rPr/>
      </w:pPr>
      <w:r>
        <w:rPr/>
        <w:t>2) Болотин Б.М. Шейнис В.А. Экономика развивающихся стран в цифрах. – М.: Наука, 1988 – 616 с.</w:t>
      </w:r>
    </w:p>
    <w:p>
      <w:pPr>
        <w:pStyle w:val="TextBodyIndent"/>
        <w:ind w:left="2832" w:firstLine="6"/>
        <w:rPr/>
      </w:pPr>
      <w:r>
        <w:rPr/>
      </w:r>
    </w:p>
    <w:p>
      <w:pPr>
        <w:pStyle w:val="TextBodyIndent"/>
        <w:ind w:firstLine="720"/>
        <w:jc w:val="center"/>
        <w:rPr>
          <w:b/>
          <w:b/>
        </w:rPr>
      </w:pPr>
      <w:r>
        <w:rPr>
          <w:b/>
        </w:rPr>
        <w:t xml:space="preserve"> </w:t>
      </w:r>
      <w:r>
        <w:rPr>
          <w:b/>
        </w:rPr>
        <w:t>2.5. Электроэнергетика</w:t>
      </w:r>
    </w:p>
    <w:p>
      <w:pPr>
        <w:pStyle w:val="TextBodyIndent"/>
        <w:ind w:firstLine="720"/>
        <w:rPr/>
      </w:pPr>
      <w:r>
        <w:rPr/>
        <w:t xml:space="preserve">Будучи внешней по отношению к конкретным видам производств, электроэнергетика является необходимым условием и составной частью процесса общественного воспроизводства. В комплексе со связью, транспортом и т.д. она образует производственную инфраструктуру, основное назначение которой состоит в обеспечении условий для функционирования отраслей материального производства. Инфраструктурное строительство приобретает значение одной из важнейших задач, составляющих в комплексе проблему ликвидации экономической отсталости. Повышение энерговооруженности производства выступает одной из первоочередных задач развития Африки. Развитие электроэнергетики на континенте является непременным условием перспективного роста экономики любой страны. </w:t>
      </w:r>
    </w:p>
    <w:p>
      <w:pPr>
        <w:pStyle w:val="TextBodyIndent"/>
        <w:ind w:firstLine="720"/>
        <w:rPr/>
      </w:pPr>
      <w:r>
        <w:rPr/>
        <w:t>Экономическое развитие африканских стран зависит и будет зависеть в дальнейшем от энергетической базы, главным образом от электроэнергетики и ее роста.</w:t>
      </w:r>
    </w:p>
    <w:p>
      <w:pPr>
        <w:pStyle w:val="TextBodyIndent"/>
        <w:ind w:firstLine="720"/>
        <w:rPr/>
      </w:pPr>
      <w:r>
        <w:rPr/>
        <w:t>Установленная мощность электростанций в странах Африки возросла с 24,1 млн кВт в 1970 г. до 90,5 млн кВт в 1995 г., а в развивающихся странах – с 13,5 до 54,6 млн кВт. Тем не менее доля Африки в мировой выработке электроэнергии остается крайне низкой и составляет менее 2%. Более того в последние годы темпы роста выработки электроэнергии в ЮАР ниже, чем  в развитых странах, а в освободившихся африканских государствах – ниже, чем в развивающихся странах Латинской Америки и Азии (табл. 6). [39]</w:t>
      </w:r>
    </w:p>
    <w:p>
      <w:pPr>
        <w:pStyle w:val="TextBodyIndent"/>
        <w:ind w:firstLine="720"/>
        <w:rPr/>
      </w:pPr>
      <w:r>
        <w:rPr/>
        <w:t>Основной потребитель электроэнергии в Африке – промышленность: горнодобывающая и частично обрабатывающая. Основной производитель – наиболее развитая в промышленном отношении страна – ЮАР, на долю которой приходится около 55% (в 1971 г. – 52,7 млрд. кВт·ч, в 1984 г. – 135 млрд кВт·ч, а в 1995 г. – 188 млн кВт·ч) производства электроэнергии в Африке. За ней следует Египет (около 10%), Зимбабве (7%), Заир, Гана, Марокко, Алжир, Нигерия, Камерун, Тунис. Электростанции этих десяти стран дают почти 9/10 производства электроэнергии на континенте. [13]</w:t>
      </w:r>
    </w:p>
    <w:p>
      <w:pPr>
        <w:pStyle w:val="TextBodyIndent"/>
        <w:ind w:firstLine="720"/>
        <w:jc w:val="right"/>
        <w:rPr/>
      </w:pPr>
      <w:r>
        <w:rPr/>
        <w:t>Таблица 6</w:t>
      </w:r>
    </w:p>
    <w:p>
      <w:pPr>
        <w:pStyle w:val="TextBodyIndent"/>
        <w:ind w:firstLine="720"/>
        <w:jc w:val="center"/>
        <w:rPr/>
      </w:pPr>
      <w:r>
        <w:rPr/>
        <w:t>Установленная мощность электростанций и годовое производство электроэнергии в странах Африки (середина 80-х гг.)</w:t>
      </w:r>
    </w:p>
    <w:tbl>
      <w:tblPr>
        <w:tblW w:w="9288" w:type="dxa"/>
        <w:jc w:val="left"/>
        <w:tblInd w:w="-113" w:type="dxa"/>
        <w:tblLayout w:type="fixed"/>
        <w:tblCellMar>
          <w:top w:w="0" w:type="dxa"/>
          <w:left w:w="108" w:type="dxa"/>
          <w:bottom w:w="0" w:type="dxa"/>
          <w:right w:w="108" w:type="dxa"/>
        </w:tblCellMar>
      </w:tblPr>
      <w:tblGrid>
        <w:gridCol w:w="2088"/>
        <w:gridCol w:w="2340"/>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становленная мощность электростанций МВ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одовое производство электроэнергии млн КВт·ч</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рупные электроста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Алжир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0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Алжире, Оране, Аннабе, Бешар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Ангол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мбамбе, Матала, Биопио, Мабуб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Котону, Порто-Но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тсв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Семби-Пикв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кина – Фас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0,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7</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Габо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Либревиле, Порт-Жанти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Гамб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Египе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03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Асуан, ТЭС в Каире, Александ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и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Инг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9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риба-Ю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е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5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Гитару, Камбу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амеру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6,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Эдеа, Сонг-Л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онг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Джуе, Мукук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бер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1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Маунт-Кофф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в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94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Триполи, Бенга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врит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дагаск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Мали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Сотуба, Фе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бора-Б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Нигер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8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инджи, Джебб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ма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Могадиш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анз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Эфиоп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Мелка Вака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5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Комати</w:t>
            </w:r>
          </w:p>
        </w:tc>
      </w:tr>
    </w:tbl>
    <w:p>
      <w:pPr>
        <w:pStyle w:val="TextBodyIndent"/>
        <w:ind w:firstLine="720"/>
        <w:rPr/>
      </w:pPr>
      <w:r>
        <w:rPr/>
      </w:r>
    </w:p>
    <w:p>
      <w:pPr>
        <w:pStyle w:val="TextBodyIndent"/>
        <w:ind w:left="2832" w:hanging="2112"/>
        <w:rPr/>
      </w:pPr>
      <w:r>
        <w:rPr/>
        <w:t>Составлено по:</w:t>
        <w:tab/>
        <w:t>1) Африка (Энциклопедический справочник) / Под ред. А.А. Громыко. – М.: Советская энциклопедия, 1986, 1987. – т. 1,2.</w:t>
      </w:r>
    </w:p>
    <w:p>
      <w:pPr>
        <w:pStyle w:val="TextBodyIndent"/>
        <w:ind w:left="2832" w:hanging="2112"/>
        <w:rPr/>
      </w:pPr>
      <w:r>
        <w:rPr/>
        <w:tab/>
        <w:t>2) Страны Африки: Полит.-экон. справочник. Под ред. А.А.Громыко, Ю.С. Грядунова, П.И. Манчхи сост. Г.Б. Старушенко. – М.: Политиздат, 1988 – 336с.</w:t>
      </w:r>
    </w:p>
    <w:p>
      <w:pPr>
        <w:pStyle w:val="TextBodyIndent"/>
        <w:ind w:left="2832" w:hanging="2112"/>
        <w:rPr/>
      </w:pPr>
      <w:r>
        <w:rPr/>
      </w:r>
    </w:p>
    <w:p>
      <w:pPr>
        <w:pStyle w:val="TextBodyIndent"/>
        <w:ind w:firstLine="720"/>
        <w:rPr/>
      </w:pPr>
      <w:r>
        <w:rPr/>
        <w:t>Потребление энергии в Африке в 5 раз, а в развивающихся странах континента в 8 раз ниже среднемирового уровня. В африканских странах производство и потребление электроэнергии на душу населения ничтожно. Сравнительно высок этот показатель в ЮАР, однако это не свидетельствует о высокой степени электрификации страны, так как использование электроэнергии в быту, особенно коренного населения, и там весьма невелико. [13]  Во многих развивающихся странах Африки отмечается ежегодный уровень душевого энергопотребления ниже 100 кг у.т. (Буркина-Фасо, Бурунди, Мадагаскар, Бенин, Малави, Нигер, Сомали, Уганда, Танзания, Гвинея, Камерун и др.). в то время выделяется группа стран с более  высоким уровнем экономического развития (Алжир, Тунис, Египет, Кот-д'Ивуар, Замбия, Зимбабве), а также государства, в которых значительное развитие получили энергоемкие отрасли промышленности в Ливии – добыча нефти, нефтепереработка, нефтехимия; в Габоне – добыча нефти, марганцевых руд, урана; в Либерии – добыча железных руд; на Маврикии и Реюньоне – производство сахара; в Джибути – портовое хозяйство. А между тем Африканский континент располагает значительными ресурсами минерального энергетического сырья и обширным гидроэнергетическим потенциалом. [35]</w:t>
      </w:r>
    </w:p>
    <w:p>
      <w:pPr>
        <w:pStyle w:val="TextBodyIndent"/>
        <w:ind w:firstLine="720"/>
        <w:rPr/>
      </w:pPr>
      <w:r>
        <w:rPr/>
        <w:t>В структуре электроэнергетики Африки господствующие позиции занимают тепловые электростанции (ТЭС), на которые приходится 81% производства энергии. На гидравлических станциях всего 2%. Естественно, что различия между странами по структуре выработки электроэнергии значительны. Например, в ЮАР, богатой углем, почти вся (91%) электроэнергия вырабатывается на ТЭС. К странам с высокой долей ГЭС относятся Габон (более 80%), Кения, Мадагаскар (более 70%), что объясняется богатством гидроресурсов при  ограниченности запасов минерального топлива. [23]</w:t>
      </w:r>
    </w:p>
    <w:p>
      <w:pPr>
        <w:pStyle w:val="TextBodyIndent"/>
        <w:ind w:firstLine="720"/>
        <w:rPr/>
      </w:pPr>
      <w:r>
        <w:rPr/>
        <w:t>Энергетический потенциал рек Африки оценивается в 780 млн. кВт (32% общемирового). Таким образом, континент по этому показателю уступает только Азии, однако степень использования гидроэнергопотенциала не велика и составляла в начале 90-х годов чуть более 1,5%. По величине запасов гидроэнергии резко выделяются бассейны рек Конго, Замбези, Нила, а также группа бассейнов между реками Нигер и Синегал, Конго и Санага, Лимпопо и Оранжевой. [39]</w:t>
      </w:r>
    </w:p>
    <w:p>
      <w:pPr>
        <w:pStyle w:val="TextBodyIndent"/>
        <w:ind w:firstLine="720"/>
        <w:rPr/>
      </w:pPr>
      <w:r>
        <w:rPr/>
        <w:t>Первоначально электростанции в Африке возникали в наиболее крупных городах, обычно административных центрах, для обслуживания бытовых нужд городского населения, в первую очередь и главным образом  европейских колоний. Поэтому масштабы производства электроэнергии были крайне незначительны. Причем развитие электроэнергетики происходило в значительной степени в приморских районах, где располагались центры, притягивавшие из внутренних районов Африки колониальные продукты, отправляющиеся затем за границу. Электростанции были по преимуществу тепловыми и работали на привозном топливе, главным образом угле (особенно английском).</w:t>
      </w:r>
    </w:p>
    <w:p>
      <w:pPr>
        <w:pStyle w:val="TextBodyIndent"/>
        <w:ind w:firstLine="720"/>
        <w:rPr/>
      </w:pPr>
      <w:r>
        <w:rPr/>
        <w:t>На первых этапах африканская энергетика была сосредоточена по существу в нескольких странах (львиная доля в ЮАС).  В 1928 – 1930 гг. на долю Африки приходилось немногим более 1% мирового производства электроэнергии.</w:t>
      </w:r>
    </w:p>
    <w:p>
      <w:pPr>
        <w:pStyle w:val="TextBodyIndent"/>
        <w:ind w:firstLine="720"/>
        <w:rPr/>
      </w:pPr>
      <w:r>
        <w:rPr/>
        <w:t>Гидроэнергетика вплоть до конца 20-х годов практически отсутствовала. Только в 1929 г. в Марокко вошла в строй первая значительная по африканским масштабам гидроэлектростанция Сиди-Машу на р. Умм-Эр-Рбиа мощностью 21 тыс. кВт. Постепенно в послевоенные годы в Африке началось формирование двух районов развития гидроэнергетики: Магриб (Марокко и частично Алжир) и Бельгийское Конго. Некоторое развитие получила гидроэнергетика также на Мадагаскаре и в Анголе.</w:t>
      </w:r>
    </w:p>
    <w:p>
      <w:pPr>
        <w:pStyle w:val="TextBodyIndent"/>
        <w:ind w:firstLine="720"/>
        <w:rPr/>
      </w:pPr>
      <w:r>
        <w:rPr/>
        <w:t>После второй мировой войны в африканских странах продолжается строительство тепловых электростанций, и в разных районах создаются средние и отдельные крупные гидростанции, благодаря чему изменился характер энергетики отдельных стран и регионов. Наряду с развитием гидроэнергетики в прежних районах ее размещения (Мадрид, Заир, Ангола) появляются значительные ГЭС в Уганде, Гвинее, Мозамбике, НРК, Камеруне, БСК, Египте, на границе Зимбабве и Замбии, в Эфиопии. Позднее были созданы крупные ГЭС в Гане, Нигерии и некоторые другие, среди которых гигант африканской энергетики – новая африканская ГЭС в АРЕ. [13]</w:t>
      </w:r>
    </w:p>
    <w:p>
      <w:pPr>
        <w:pStyle w:val="TextBodyIndent"/>
        <w:ind w:firstLine="720"/>
        <w:rPr/>
      </w:pPr>
      <w:r>
        <w:rPr/>
        <w:t>Асуанские плотины – крупнейшие комплексные гидротехнические сооружения на р. Нил, близ г. Асуана. Старая Асуанская плотина находится у первого нильского порога. Построена в 1898 – 1902 гг. (реконструирована в 1908 – 12, 1929 – 33 и 1960). Длина около 2 км, высота около 54 м, ширина по гребню около 8 м, объем водохранилища 5,5 млрд. м</w:t>
      </w:r>
      <w:r>
        <w:rPr>
          <w:vertAlign w:val="superscript"/>
        </w:rPr>
        <w:t xml:space="preserve">3  </w:t>
      </w:r>
      <w:r>
        <w:rPr/>
        <w:t>. в 1960 г. рядом с этой Асуанской плотиной пущена ГЭС мощностью свыше 350 МВт (выработка 2,7 млрд. кВт·ч в год).</w:t>
      </w:r>
    </w:p>
    <w:p>
      <w:pPr>
        <w:pStyle w:val="TextBodyIndent"/>
        <w:ind w:firstLine="720"/>
        <w:rPr/>
      </w:pPr>
      <w:r>
        <w:rPr/>
        <w:t>Новая, Высотная Африканская плотина располагается в 6 км к югу от старой Асуанской плотины. Длина каменнонобросной плотины около 4 км, высота 110 м. Объем водохранилища свыше 160 млрд м</w:t>
      </w:r>
      <w:r>
        <w:rPr>
          <w:vertAlign w:val="superscript"/>
        </w:rPr>
        <w:t xml:space="preserve">3 </w:t>
      </w:r>
      <w:r>
        <w:rPr/>
        <w:t>(в том числе 30 млрд м</w:t>
      </w:r>
      <w:r>
        <w:rPr>
          <w:vertAlign w:val="superscript"/>
        </w:rPr>
        <w:t xml:space="preserve">3  </w:t>
      </w:r>
      <w:r>
        <w:rPr/>
        <w:t>для заселения). На правом берегу прорублены в скале каналы и 6 туннелей, подводящих воду к ГЭС при Высотной Асуанской плотине. Максимальная мощность всех 12 радиально-осевых турбин – 2,1 ГВт, выработка свыше 10 млрд кВт ·ч в год. Гидроэлектроэнергия по высоковольтной линии (свыше 2500 км) передается в Каир, Александрию и другие промышленные центры Египта.</w:t>
      </w:r>
    </w:p>
    <w:p>
      <w:pPr>
        <w:pStyle w:val="TextBodyIndent"/>
        <w:ind w:firstLine="720"/>
        <w:rPr/>
      </w:pPr>
      <w:r>
        <w:rPr/>
        <w:t xml:space="preserve">Строительство гидроэнергетического комплекса (плотины, ГЭС и линии передач) проходило при финансовой и технической помощи СССР (на основе соглашений от 27 декабря 1958 г. и 27 августа 1960 г.). Гигантская стройка новой плотины и ГЭС ("новое чудо Египта") стала школой для гидростроителей. На ней трудились 30 тысяч египтян и около 2000 советских специалистов. В сооружении первой очереди, например, о свыше 3 тысяч различных машин, в том числе 90 мощных экскаваторов, 107 бульдозеров и другая техника. [8] </w:t>
      </w:r>
    </w:p>
    <w:p>
      <w:pPr>
        <w:pStyle w:val="TextBodyIndent"/>
        <w:ind w:firstLine="720"/>
        <w:rPr/>
      </w:pPr>
      <w:r>
        <w:rPr/>
        <w:t>В течение 60-х годов в Африке произошел большой общий рост производства электроэнергии – с 36 млрд. кВт·ч в 1959 г. до 81 млрд. в 1969 г. и 96 млрд. кВт·ч в 1971 г., т.е. почти в 2,7 раза. При этом значительно  возросла доля гидроэнергии. Доля электроэнергии, выработанной ГЭС, увеличилась с 13-16% в начале 60 – х годов до 26 – 28% в начале 70 – х годов. В связи с ростом энергетики во многих развивающихся странах доля ЮАР в этой отрасли африканского хозяйства за десятилетие несколько снизилась (на 5-6%). [13]</w:t>
      </w:r>
    </w:p>
    <w:p>
      <w:pPr>
        <w:pStyle w:val="TextBodyIndent"/>
        <w:ind w:firstLine="720"/>
        <w:rPr/>
      </w:pPr>
      <w:r>
        <w:rPr/>
        <w:t>В результате появления крупных ГЭС не только увеличились энергетические мощности отдельных стран, но и резко изменилась в энергетическом балансе роль гидростанций. В некоторых странах после создания крупных ГЭС практически вся энергетика стала базироваться на "белом угле".</w:t>
      </w:r>
    </w:p>
    <w:p>
      <w:pPr>
        <w:pStyle w:val="TextBodyIndent"/>
        <w:ind w:firstLine="720"/>
        <w:rPr/>
      </w:pPr>
      <w:r>
        <w:rPr/>
        <w:t>Важнейшие гидростанции в большинстве районов Африки создавались для обслуживания экспортно-сырьевых отраслей, и в первую очередь горной промышленности. При этом в одних случаях станции создавались для обеспечения энергией уже существовавших отраслей (с целью расширения производства) или создания новых отраслей, технологически связанных со старыми. Так было, например, в Заире, где гидростанции Шабы (Катанги) строились для расширения горнодобывающей промышленности и создания новых, связанных с ней отраслей – цветной металлургии и химической промышленности. В других случаях гидростанции строились с целью создания энергетической базы новых для данной страны отраслей хозяйства. Пример – гидростанция Эдеа в Камеруне, основные мощности которой были предназначены для обслуживания первого в Африке аллюминевого завода.</w:t>
      </w:r>
    </w:p>
    <w:p>
      <w:pPr>
        <w:pStyle w:val="TextBodyIndent"/>
        <w:ind w:firstLine="720"/>
        <w:rPr/>
      </w:pPr>
      <w:r>
        <w:rPr/>
        <w:t>Меньшие по масштабу гидростанции создавались для обслуживания важнейших городов, а в странах Северной Африки – и для ирригации, а также (Марокко) электрификации железных дорог.</w:t>
      </w:r>
    </w:p>
    <w:p>
      <w:pPr>
        <w:pStyle w:val="TextBodyIndent"/>
        <w:ind w:firstLine="720"/>
        <w:rPr/>
      </w:pPr>
      <w:r>
        <w:rPr/>
        <w:t>Несмотря на расширение круга стран, в энергетике которых заметная роль принадлежит гидростанциям, сохраняется большая неравномерность в размещении гидроэнергетического хозяйства: большое число стран, в том числе и обладающих гидроресурсами, гидростанций не имеет или почти не имеет; не использованы или мало использованы многие богатые гидроресурсами речные бассейны или их большие участки. В странах, где ГЭС и играют важную роль в производстве электроэнергии,  число их, как правило, невелико: нередко одна станция представляет собой всю энергетику или по крайней мере всю гидроэнергетику страны, зачастую значительной по площади.</w:t>
      </w:r>
    </w:p>
    <w:p>
      <w:pPr>
        <w:pStyle w:val="TextBodyIndent"/>
        <w:ind w:firstLine="720"/>
        <w:rPr/>
      </w:pPr>
      <w:r>
        <w:rPr/>
        <w:t>В связи с развитием гидроэнергетики наблюдается тенденция сдвига энергетической промышленности от побережья в глубь континента. Объясняется это тем, что в отличие от тепловых, гидростанции не связаны с ввозом заморского топлива и предназначены в значительной мере для обслуживания сырьевых отраслей хозяйства во внутренних рынках.</w:t>
      </w:r>
    </w:p>
    <w:p>
      <w:pPr>
        <w:pStyle w:val="TextBodyIndent"/>
        <w:ind w:firstLine="720"/>
        <w:rPr/>
      </w:pPr>
      <w:r>
        <w:rPr/>
        <w:t>Наблюдается и еще одна тенденция в размещении электростанций: с участков судоходных (куда можно было по рекам доставлять топливо) они смещаются на участки несудоходные, порожистые, обычно благоприятные для гидростроительства.</w:t>
      </w:r>
    </w:p>
    <w:p>
      <w:pPr>
        <w:pStyle w:val="TextBodyIndent"/>
        <w:ind w:firstLine="720"/>
        <w:rPr/>
      </w:pPr>
      <w:r>
        <w:rPr/>
        <w:t>Продвижение энергетики в глубь материка не означает обязательного сдвига во внутренние его районы. В тех странах, где новые электростанции, в частности ГЭС, создаются  для обслуживания старых приморских центров или промышленности, использующей привозное сырье, они не удаляются на большие расстояния (ГЭС Джуэ в Конго, ГЭС Эдеа в Камеруне). [13]</w:t>
      </w:r>
    </w:p>
    <w:p>
      <w:pPr>
        <w:pStyle w:val="TextBodyIndent"/>
        <w:ind w:firstLine="720"/>
        <w:rPr/>
      </w:pPr>
      <w:r>
        <w:rPr/>
        <w:t>Страны Африки очень неодинаковы по установленной мощности электростанций, производству электроэнергии (общему на душу населения), соотношению тепловых и гидравлических станций (табл. 7).</w:t>
      </w:r>
    </w:p>
    <w:p>
      <w:pPr>
        <w:pStyle w:val="TextBodyIndent"/>
        <w:ind w:firstLine="720"/>
        <w:rPr/>
      </w:pPr>
      <w:r>
        <w:rPr/>
        <w:t>Введение в строй даже одной значительной, по африканским масштабам, электростанции может привести к изменению энерговооруженности страны, соотношению электростанций разного типа и в результате – к переходу страны в другой тип. [13]</w:t>
      </w:r>
    </w:p>
    <w:p>
      <w:pPr>
        <w:pStyle w:val="TextBodyIndent"/>
        <w:ind w:firstLine="720"/>
        <w:rPr/>
      </w:pPr>
      <w:r>
        <w:rPr/>
        <w:t xml:space="preserve">Почти вся электроэнергия в ЮАР вырабатывается на тепловых станциях (98%), а в развивающихся странах континента около 2/3 на ГЭС. Особенно велика доля ГЭС (по установленной мощности) в Уганде (95%), Заире (94%), Гане (88%), Замбии (84%). </w:t>
      </w:r>
    </w:p>
    <w:p>
      <w:pPr>
        <w:pStyle w:val="TextBodyIndent"/>
        <w:ind w:firstLine="720"/>
        <w:jc w:val="right"/>
        <w:rPr/>
      </w:pPr>
      <w:r>
        <w:rPr/>
      </w:r>
    </w:p>
    <w:p>
      <w:pPr>
        <w:pStyle w:val="TextBodyIndent"/>
        <w:ind w:firstLine="720"/>
        <w:jc w:val="right"/>
        <w:rPr/>
      </w:pPr>
      <w:r>
        <w:rPr/>
      </w:r>
    </w:p>
    <w:p>
      <w:pPr>
        <w:pStyle w:val="TextBodyIndent"/>
        <w:ind w:firstLine="720"/>
        <w:jc w:val="right"/>
        <w:rPr/>
      </w:pPr>
      <w:r>
        <w:rPr/>
        <w:t>Таблица 7</w:t>
      </w:r>
    </w:p>
    <w:p>
      <w:pPr>
        <w:pStyle w:val="TextBodyIndent"/>
        <w:ind w:firstLine="720"/>
        <w:jc w:val="center"/>
        <w:rPr/>
      </w:pPr>
      <w:r>
        <w:rPr/>
        <w:t xml:space="preserve">Типы стран Африки по развитию энергетики  </w:t>
      </w:r>
    </w:p>
    <w:tbl>
      <w:tblPr>
        <w:tblW w:w="9468" w:type="dxa"/>
        <w:jc w:val="left"/>
        <w:tblInd w:w="-113" w:type="dxa"/>
        <w:tblLayout w:type="fixed"/>
        <w:tblCellMar>
          <w:top w:w="0" w:type="dxa"/>
          <w:left w:w="108" w:type="dxa"/>
          <w:bottom w:w="0" w:type="dxa"/>
          <w:right w:w="108" w:type="dxa"/>
        </w:tblCellMar>
      </w:tblPr>
      <w:tblGrid>
        <w:gridCol w:w="1665"/>
        <w:gridCol w:w="1665"/>
        <w:gridCol w:w="1278"/>
        <w:gridCol w:w="1260"/>
        <w:gridCol w:w="1620"/>
        <w:gridCol w:w="1980"/>
      </w:tblGrid>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в энергетике тепловых электростанций</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тепловых электростанц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гидроэлектростан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гидроэлектростан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примерно одинаковой ролью ТЭC и ГЭС</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С относительно высокой энергообеспеченностью (производство электроэнергии на душу населения более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ЮАР</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Зимбабв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 Со средней энергообеспеченностью (100 –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ивия, Тунис, Габон, Намибия, Сейшельские острова, о. Св. Елены</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лжир, Маврикий, Свазилен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Камерун, Гана, Реюньон, Заи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нгола, Марокк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Египет, Либерия, Замбия, Конго</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 С низкой энергообеспеченностью (менее 1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Чад, Гамбия, Лесото, Мавритания, Нигер, Сенегал, Сьерра-Леоне, Сомали, Западная Сахара, Того,  Ботсвана, Гвинея-Бисау</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Судан, Ма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Уганда, ЦАР, Малави, Руан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Нигерия, Мадагаскар, К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Танзания, Гвинея, Эфиопия, Мозамбик, Сан-Томе, Принсипе</w:t>
            </w:r>
          </w:p>
        </w:tc>
      </w:tr>
    </w:tbl>
    <w:p>
      <w:pPr>
        <w:pStyle w:val="TextBodyIndent"/>
        <w:ind w:firstLine="720"/>
        <w:rPr/>
      </w:pPr>
      <w:r>
        <w:rPr/>
        <w:t>По: Дмитревский Ю.Д. Африка. – М.: Мысль, 1975 – 400 с.</w:t>
      </w:r>
    </w:p>
    <w:sectPr>
      <w:headerReference w:type="default" r:id="rId6"/>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08:00Z</dcterms:created>
  <dc:creator>-</dc:creator>
  <dc:description/>
  <dc:language>en-US</dc:language>
  <cp:lastModifiedBy>-</cp:lastModifiedBy>
  <cp:lastPrinted>2001-06-03T09:26:00Z</cp:lastPrinted>
  <dcterms:modified xsi:type="dcterms:W3CDTF">2001-06-03T08:27:00Z</dcterms:modified>
  <cp:revision>7</cp:revision>
  <dc:subject/>
  <dc:title>В настоящее время нефти принадлежит основная роль из энергетических ископаемых Африки, промышленные ее запасы разведены в 13 с</dc:title>
</cp:coreProperties>
</file>