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214864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5721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48629658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141415649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45065647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497123249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29098778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383451391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878893907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337887988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556576133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109200664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605150243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886378772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