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left" w:pos="7797" w:leader="none"/>
          <w:tab w:val="center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center" w:pos="7371" w:leader="none"/>
          <w:tab w:val="left" w:pos="7797" w:leader="none"/>
          <w:tab w:val="center" w:pos="793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r>
        <w:rPr>
          <w:caps/>
          <w:sz w:val="24"/>
          <w:szCs w:val="24"/>
        </w:rPr>
        <w:t>риложение</w:t>
      </w:r>
      <w:r>
        <w:rPr>
          <w:sz w:val="24"/>
          <w:szCs w:val="24"/>
        </w:rPr>
        <w:t xml:space="preserve"> 1</w:t>
      </w:r>
    </w:p>
    <w:p>
      <w:pPr>
        <w:pStyle w:val="Normal"/>
        <w:tabs>
          <w:tab w:val="clear" w:pos="720"/>
          <w:tab w:val="left" w:pos="4536" w:leader="none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7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дель процесса управ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2440</wp:posOffset>
                </wp:positionH>
                <wp:positionV relativeFrom="paragraph">
                  <wp:posOffset>76835</wp:posOffset>
                </wp:positionV>
                <wp:extent cx="1006475" cy="803910"/>
                <wp:effectExtent l="1905" t="1905" r="19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Миссия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Ц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7.2pt;margin-top:6.05pt;width:79.2pt;height:6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Миссия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                               Цель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478405</wp:posOffset>
                </wp:positionH>
                <wp:positionV relativeFrom="paragraph">
                  <wp:posOffset>168275</wp:posOffset>
                </wp:positionV>
                <wp:extent cx="2743835" cy="279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92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должать без измен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13.25pt;width:216pt;height:2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должать без изменений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021080</wp:posOffset>
                </wp:positionH>
                <wp:positionV relativeFrom="paragraph">
                  <wp:posOffset>147955</wp:posOffset>
                </wp:positionV>
                <wp:extent cx="0" cy="182880"/>
                <wp:effectExtent l="69850" t="4826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.65pt" to="80.4pt,2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5770245</wp:posOffset>
                </wp:positionH>
                <wp:positionV relativeFrom="paragraph">
                  <wp:posOffset>145415</wp:posOffset>
                </wp:positionV>
                <wp:extent cx="0" cy="822960"/>
                <wp:effectExtent l="70485" t="0" r="698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.45pt" to="454.35pt,76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838325</wp:posOffset>
                </wp:positionH>
                <wp:positionV relativeFrom="paragraph">
                  <wp:posOffset>145415</wp:posOffset>
                </wp:positionV>
                <wp:extent cx="3931920" cy="0"/>
                <wp:effectExtent l="0" t="70485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1.45pt" to="454.3pt,11.4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38325</wp:posOffset>
                </wp:positionH>
                <wp:positionV relativeFrom="paragraph">
                  <wp:posOffset>145415</wp:posOffset>
                </wp:positionV>
                <wp:extent cx="0" cy="27432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1.45pt" to="144.75pt,33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021205</wp:posOffset>
                </wp:positionH>
                <wp:positionV relativeFrom="paragraph">
                  <wp:posOffset>137160</wp:posOffset>
                </wp:positionV>
                <wp:extent cx="1555115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авнить результаты со стандарт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10.8pt;width:122.4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авнить результаты со стандартами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4307205</wp:posOffset>
                </wp:positionH>
                <wp:positionV relativeFrom="paragraph">
                  <wp:posOffset>137160</wp:posOffset>
                </wp:positionV>
                <wp:extent cx="1280795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рректирующ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действ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10.8pt;width:100.8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рректирующ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действи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015365</wp:posOffset>
                </wp:positionH>
                <wp:positionV relativeFrom="paragraph">
                  <wp:posOffset>38735</wp:posOffset>
                </wp:positionV>
                <wp:extent cx="0" cy="36576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.05pt" to="79.95pt,31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44040</wp:posOffset>
                </wp:positionH>
                <wp:positionV relativeFrom="paragraph">
                  <wp:posOffset>-4445</wp:posOffset>
                </wp:positionV>
                <wp:extent cx="0" cy="539496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-0.35pt" to="145.2pt,4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38" w:leader="none"/>
        </w:tabs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8165</wp:posOffset>
                </wp:positionH>
                <wp:positionV relativeFrom="paragraph">
                  <wp:posOffset>214630</wp:posOffset>
                </wp:positionV>
                <wp:extent cx="915035" cy="265112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6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рабо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тег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ыб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те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атеги-чески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16.9pt;width:72pt;height:20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рабо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атег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ыбор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атег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атеги-ческие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3845</wp:posOffset>
                </wp:positionH>
                <wp:positionV relativeFrom="paragraph">
                  <wp:posOffset>762000</wp:posOffset>
                </wp:positionV>
                <wp:extent cx="183515" cy="16465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64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60pt;width:14.4pt;height:12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64005</wp:posOffset>
                </wp:positionH>
                <wp:positionV relativeFrom="paragraph">
                  <wp:posOffset>853440</wp:posOffset>
                </wp:positionV>
                <wp:extent cx="183515" cy="15551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15pt;margin-top:67.2pt;width:14.4pt;height:122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66725</wp:posOffset>
                </wp:positionH>
                <wp:positionV relativeFrom="paragraph">
                  <wp:posOffset>3232785</wp:posOffset>
                </wp:positionV>
                <wp:extent cx="1006475" cy="327533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327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дар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редел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казате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зультатив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л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цес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254.55pt;width:79.2pt;height:25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дарт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редел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казате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зультатив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лиз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цес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нят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зультаты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21205</wp:posOffset>
                </wp:positionH>
                <wp:positionV relativeFrom="paragraph">
                  <wp:posOffset>213995</wp:posOffset>
                </wp:positionV>
                <wp:extent cx="915035" cy="26498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64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танов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шта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пусти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клон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авн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зультаты с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дар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16.85pt;width:72pt;height:20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станов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шта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пустимы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клон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авн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зультаты с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дартам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307205</wp:posOffset>
                </wp:positionH>
                <wp:positionV relativeFrom="paragraph">
                  <wp:posOffset>216535</wp:posOffset>
                </wp:positionV>
                <wp:extent cx="823595" cy="2649855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64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стигну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и цели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листичны ли стандарт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есмо-тре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дар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17.05pt;width:64.8pt;height:208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стигну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и цели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листичны ли стандарты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есмо-тре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дарты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ragraph">
                  <wp:posOffset>213995</wp:posOffset>
                </wp:positionV>
                <wp:extent cx="457835" cy="54927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зуль-та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16.85pt;width:3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зуль-татов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35605</wp:posOffset>
                </wp:positionH>
                <wp:positionV relativeFrom="paragraph">
                  <wp:posOffset>213995</wp:posOffset>
                </wp:positionV>
                <wp:extent cx="915035" cy="2651760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очность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начим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общ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анн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трудника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15pt;margin-top:16.85pt;width:72pt;height:20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очность 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начим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общ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анн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трудникам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404485</wp:posOffset>
                </wp:positionH>
                <wp:positionV relativeFrom="paragraph">
                  <wp:posOffset>215265</wp:posOffset>
                </wp:positionV>
                <wp:extent cx="823595" cy="2651125"/>
                <wp:effectExtent l="1905" t="1905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6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иче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 предприни-м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тановить причину откло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страни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клон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55pt;margin-top:16.95pt;width:64.8pt;height:208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иче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 предприни-м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становить причину отклон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страни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клонения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307205</wp:posOffset>
                </wp:positionH>
                <wp:positionV relativeFrom="paragraph">
                  <wp:posOffset>1036955</wp:posOffset>
                </wp:positionV>
                <wp:extent cx="274955" cy="183515"/>
                <wp:effectExtent l="1905" t="1905" r="1905" b="1003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81.6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312920</wp:posOffset>
                </wp:positionH>
                <wp:positionV relativeFrom="paragraph">
                  <wp:posOffset>1845945</wp:posOffset>
                </wp:positionV>
                <wp:extent cx="274955" cy="183515"/>
                <wp:effectExtent l="1905" t="1905" r="1905" b="1003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pt;margin-top:145.3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130165</wp:posOffset>
                </wp:positionH>
                <wp:positionV relativeFrom="paragraph">
                  <wp:posOffset>396875</wp:posOffset>
                </wp:positionV>
                <wp:extent cx="274955" cy="182880"/>
                <wp:effectExtent l="1905" t="1905" r="1905" b="155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95pt;margin-top:31.25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21205</wp:posOffset>
                </wp:positionH>
                <wp:positionV relativeFrom="paragraph">
                  <wp:posOffset>213995</wp:posOffset>
                </wp:positionV>
                <wp:extent cx="1828800" cy="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6.85pt" to="303.1pt,16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021205</wp:posOffset>
                </wp:positionH>
                <wp:positionV relativeFrom="paragraph">
                  <wp:posOffset>213995</wp:posOffset>
                </wp:positionV>
                <wp:extent cx="0" cy="26517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6.85pt" to="159.15pt,22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021205</wp:posOffset>
                </wp:positionH>
                <wp:positionV relativeFrom="paragraph">
                  <wp:posOffset>2865755</wp:posOffset>
                </wp:positionV>
                <wp:extent cx="1828800" cy="0"/>
                <wp:effectExtent l="3175" t="3175" r="317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225.65pt" to="303.1pt,22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850005</wp:posOffset>
                </wp:positionH>
                <wp:positionV relativeFrom="paragraph">
                  <wp:posOffset>213995</wp:posOffset>
                </wp:positionV>
                <wp:extent cx="0" cy="2651760"/>
                <wp:effectExtent l="3175" t="3175" r="317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6.85pt" to="303.15pt,225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307205</wp:posOffset>
                </wp:positionH>
                <wp:positionV relativeFrom="paragraph">
                  <wp:posOffset>213995</wp:posOffset>
                </wp:positionV>
                <wp:extent cx="1920240" cy="0"/>
                <wp:effectExtent l="3175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6.85pt" to="490.3pt,16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307205</wp:posOffset>
                </wp:positionH>
                <wp:positionV relativeFrom="paragraph">
                  <wp:posOffset>213995</wp:posOffset>
                </wp:positionV>
                <wp:extent cx="0" cy="2651760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6.85pt" to="339.15pt,225.6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307205</wp:posOffset>
                </wp:positionH>
                <wp:positionV relativeFrom="paragraph">
                  <wp:posOffset>2865755</wp:posOffset>
                </wp:positionV>
                <wp:extent cx="1920240" cy="0"/>
                <wp:effectExtent l="317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25.65pt" to="490.3pt,225.6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6227445</wp:posOffset>
                </wp:positionH>
                <wp:positionV relativeFrom="paragraph">
                  <wp:posOffset>213995</wp:posOffset>
                </wp:positionV>
                <wp:extent cx="0" cy="2651760"/>
                <wp:effectExtent l="3175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5pt,16.85pt" to="490.35pt,225.6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130165</wp:posOffset>
                </wp:positionH>
                <wp:positionV relativeFrom="paragraph">
                  <wp:posOffset>1402080</wp:posOffset>
                </wp:positionV>
                <wp:extent cx="274955" cy="183515"/>
                <wp:effectExtent l="3175" t="3175" r="3175" b="142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ffff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95pt;margin-top:110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white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678680</wp:posOffset>
                </wp:positionH>
                <wp:positionV relativeFrom="paragraph">
                  <wp:posOffset>1754505</wp:posOffset>
                </wp:positionV>
                <wp:extent cx="5715" cy="309880"/>
                <wp:effectExtent l="68580" t="5080" r="660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38.15pt" to="368.8pt,16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775960</wp:posOffset>
                </wp:positionH>
                <wp:positionV relativeFrom="paragraph">
                  <wp:posOffset>1937385</wp:posOffset>
                </wp:positionV>
                <wp:extent cx="0" cy="274320"/>
                <wp:effectExtent l="70485" t="5080" r="698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52.55pt" to="454.8pt,174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4678680</wp:posOffset>
                </wp:positionH>
                <wp:positionV relativeFrom="paragraph">
                  <wp:posOffset>798195</wp:posOffset>
                </wp:positionV>
                <wp:extent cx="0" cy="457200"/>
                <wp:effectExtent l="69850" t="5080" r="7048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62.85pt" to="368.4pt,98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130165</wp:posOffset>
                </wp:positionH>
                <wp:positionV relativeFrom="paragraph">
                  <wp:posOffset>1677035</wp:posOffset>
                </wp:positionV>
                <wp:extent cx="274320" cy="0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32.05pt" to="425.5pt,13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130165</wp:posOffset>
                </wp:positionH>
                <wp:positionV relativeFrom="paragraph">
                  <wp:posOffset>762635</wp:posOffset>
                </wp:positionV>
                <wp:extent cx="274320" cy="0"/>
                <wp:effectExtent l="5080" t="69850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60.05pt" to="425.5pt,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3850005</wp:posOffset>
                </wp:positionH>
                <wp:positionV relativeFrom="paragraph">
                  <wp:posOffset>762635</wp:posOffset>
                </wp:positionV>
                <wp:extent cx="457200" cy="0"/>
                <wp:effectExtent l="5080" t="69850" r="635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60.05pt" to="339.1pt,6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478405</wp:posOffset>
                </wp:positionH>
                <wp:positionV relativeFrom="paragraph">
                  <wp:posOffset>1128395</wp:posOffset>
                </wp:positionV>
                <wp:extent cx="0" cy="914400"/>
                <wp:effectExtent l="69850" t="5080" r="698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88.85pt" to="195.15pt,160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392805</wp:posOffset>
                </wp:positionH>
                <wp:positionV relativeFrom="paragraph">
                  <wp:posOffset>1219835</wp:posOffset>
                </wp:positionV>
                <wp:extent cx="0" cy="822960"/>
                <wp:effectExtent l="69850" t="0" r="698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96.05pt" to="267.15pt,160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2569845</wp:posOffset>
                </wp:positionH>
                <wp:positionV relativeFrom="paragraph">
                  <wp:posOffset>1128395</wp:posOffset>
                </wp:positionV>
                <wp:extent cx="731520" cy="914400"/>
                <wp:effectExtent l="635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88.85pt" to="259.9pt,160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849880</wp:posOffset>
                </wp:positionH>
                <wp:positionV relativeFrom="paragraph">
                  <wp:posOffset>2352675</wp:posOffset>
                </wp:positionV>
                <wp:extent cx="182880" cy="0"/>
                <wp:effectExtent l="4826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85.25pt" to="238.75pt,185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021080</wp:posOffset>
                </wp:positionH>
                <wp:positionV relativeFrom="paragraph">
                  <wp:posOffset>748665</wp:posOffset>
                </wp:positionV>
                <wp:extent cx="5715" cy="492760"/>
                <wp:effectExtent l="67310" t="5080" r="6731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8.95pt" to="80.8pt,97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1021080</wp:posOffset>
                </wp:positionH>
                <wp:positionV relativeFrom="paragraph">
                  <wp:posOffset>1571625</wp:posOffset>
                </wp:positionV>
                <wp:extent cx="0" cy="457200"/>
                <wp:effectExtent l="69850" t="508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23.75pt" to="80.4pt,159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015365</wp:posOffset>
                </wp:positionH>
                <wp:positionV relativeFrom="paragraph">
                  <wp:posOffset>2865755</wp:posOffset>
                </wp:positionV>
                <wp:extent cx="0" cy="365760"/>
                <wp:effectExtent l="69850" t="5080" r="698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25.65pt" to="79.95pt,254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015365</wp:posOffset>
                </wp:positionH>
                <wp:positionV relativeFrom="paragraph">
                  <wp:posOffset>3597275</wp:posOffset>
                </wp:positionV>
                <wp:extent cx="0" cy="365760"/>
                <wp:effectExtent l="69850" t="5080" r="698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83.25pt" to="79.95pt,31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015365</wp:posOffset>
                </wp:positionH>
                <wp:positionV relativeFrom="paragraph">
                  <wp:posOffset>4511675</wp:posOffset>
                </wp:positionV>
                <wp:extent cx="0" cy="457200"/>
                <wp:effectExtent l="69850" t="5080" r="698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55.25pt" to="79.95pt,39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15365</wp:posOffset>
                </wp:positionH>
                <wp:positionV relativeFrom="paragraph">
                  <wp:posOffset>5608955</wp:posOffset>
                </wp:positionV>
                <wp:extent cx="0" cy="548640"/>
                <wp:effectExtent l="69850" t="5080" r="698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441.65pt" to="79.95pt,48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5770245</wp:posOffset>
                </wp:positionH>
                <wp:positionV relativeFrom="paragraph">
                  <wp:posOffset>2774315</wp:posOffset>
                </wp:positionV>
                <wp:extent cx="0" cy="219456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18.45pt" to="454.35pt,39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1472565</wp:posOffset>
                </wp:positionH>
                <wp:positionV relativeFrom="paragraph">
                  <wp:posOffset>5334635</wp:posOffset>
                </wp:positionV>
                <wp:extent cx="4297680" cy="0"/>
                <wp:effectExtent l="0" t="69850" r="5080" b="698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20.05pt" to="454.3pt,4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770245</wp:posOffset>
                </wp:positionH>
                <wp:positionV relativeFrom="paragraph">
                  <wp:posOffset>4968875</wp:posOffset>
                </wp:positionV>
                <wp:extent cx="0" cy="36576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1.25pt" to="454.35pt,42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1386840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69850" r="508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8.45pt" to="137.95pt,48.4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672965</wp:posOffset>
                </wp:positionH>
                <wp:positionV relativeFrom="paragraph">
                  <wp:posOffset>2759075</wp:posOffset>
                </wp:positionV>
                <wp:extent cx="0" cy="640080"/>
                <wp:effectExtent l="6985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17.25pt" to="367.95pt,26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381125</wp:posOffset>
                </wp:positionH>
                <wp:positionV relativeFrom="paragraph">
                  <wp:posOffset>3399155</wp:posOffset>
                </wp:positionV>
                <wp:extent cx="3291840" cy="0"/>
                <wp:effectExtent l="0" t="69850" r="5080" b="698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67.65pt" to="367.9pt,26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35480</wp:posOffset>
                </wp:positionH>
                <wp:positionV relativeFrom="paragraph">
                  <wp:posOffset>3063240</wp:posOffset>
                </wp:positionV>
                <wp:extent cx="2652395" cy="26670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ересмотреть и изменить   критерии, норм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4pt;margin-top:241.2pt;width:208.8pt;height:2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ересмотреть и изменить   критерии, нормы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5221605</wp:posOffset>
                </wp:positionH>
                <wp:positionV relativeFrom="paragraph">
                  <wp:posOffset>2850515</wp:posOffset>
                </wp:positionV>
                <wp:extent cx="5715" cy="2245360"/>
                <wp:effectExtent l="6350" t="6350" r="698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24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224.45pt" to="411.55pt,40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667125</wp:posOffset>
                </wp:positionH>
                <wp:positionV relativeFrom="paragraph">
                  <wp:posOffset>4671060</wp:posOffset>
                </wp:positionV>
                <wp:extent cx="1189355" cy="27559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75pt;margin-top:367.8pt;width:93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формация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398520</wp:posOffset>
                </wp:positionH>
                <wp:positionV relativeFrom="paragraph">
                  <wp:posOffset>2809875</wp:posOffset>
                </wp:positionV>
                <wp:extent cx="0" cy="1828800"/>
                <wp:effectExtent l="69850" t="0" r="6985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21.25pt" to="267.6pt,365.2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386840</wp:posOffset>
                </wp:positionH>
                <wp:positionV relativeFrom="paragraph">
                  <wp:posOffset>6284595</wp:posOffset>
                </wp:positionV>
                <wp:extent cx="201168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494.85pt" to="267.55pt,49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569720</wp:posOffset>
                </wp:positionH>
                <wp:positionV relativeFrom="paragraph">
                  <wp:posOffset>5095875</wp:posOffset>
                </wp:positionV>
                <wp:extent cx="3657600" cy="0"/>
                <wp:effectExtent l="0" t="69850" r="508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01.25pt" to="411.55pt,401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3398520</wp:posOffset>
                </wp:positionH>
                <wp:positionV relativeFrom="paragraph">
                  <wp:posOffset>4090035</wp:posOffset>
                </wp:positionV>
                <wp:extent cx="0" cy="219456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322.05pt" to="267.6pt,494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569720</wp:posOffset>
                </wp:positionH>
                <wp:positionV relativeFrom="paragraph">
                  <wp:posOffset>5229225</wp:posOffset>
                </wp:positionV>
                <wp:extent cx="274320" cy="0"/>
                <wp:effectExtent l="0" t="69850" r="508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411.75pt" to="145.15pt,411.7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752600</wp:posOffset>
                </wp:positionH>
                <wp:positionV relativeFrom="paragraph">
                  <wp:posOffset>615315</wp:posOffset>
                </wp:positionV>
                <wp:extent cx="0" cy="448056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8.45pt" to="138pt,40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center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  <w:tab w:val="left" w:pos="7797" w:leader="none"/>
          <w:tab w:val="center" w:pos="793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r>
        <w:rPr>
          <w:caps/>
          <w:sz w:val="24"/>
          <w:szCs w:val="24"/>
        </w:rPr>
        <w:t>риложение</w:t>
      </w:r>
      <w:r>
        <w:rPr>
          <w:sz w:val="24"/>
          <w:szCs w:val="24"/>
        </w:rPr>
        <w:t xml:space="preserve">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комплексного экономического анали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1965960</wp:posOffset>
                </wp:positionV>
                <wp:extent cx="1463675" cy="65087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65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ЧЕСКОГО СОСТОЯНИЯ БА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154.8pt;width:115.2pt;height:51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ЧЕСКОГО СОСТОЯНИЯ БА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5285</wp:posOffset>
                </wp:positionH>
                <wp:positionV relativeFrom="paragraph">
                  <wp:posOffset>46355</wp:posOffset>
                </wp:positionV>
                <wp:extent cx="1377950" cy="73215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0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экономического положения заемщиков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3.65pt;width:108.45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экономического положения заемщиков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69845</wp:posOffset>
                </wp:positionH>
                <wp:positionV relativeFrom="paragraph">
                  <wp:posOffset>45720</wp:posOffset>
                </wp:positionV>
                <wp:extent cx="1097915" cy="45783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баланса бан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3.6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баланса банка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581525</wp:posOffset>
                </wp:positionH>
                <wp:positionV relativeFrom="paragraph">
                  <wp:posOffset>45720</wp:posOffset>
                </wp:positionV>
                <wp:extent cx="1280795" cy="64071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движения средств на счетах клиенту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3.6pt;width:100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движения средств на счетах клиентуры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5285</wp:posOffset>
                </wp:positionH>
                <wp:positionV relativeFrom="paragraph">
                  <wp:posOffset>1051560</wp:posOffset>
                </wp:positionV>
                <wp:extent cx="823595" cy="45783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82.8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операций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72965</wp:posOffset>
                </wp:positionH>
                <wp:positionV relativeFrom="paragraph">
                  <wp:posOffset>960120</wp:posOffset>
                </wp:positionV>
                <wp:extent cx="1189355" cy="54927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судного портфел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95pt;margin-top:75.6pt;width:93.6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ссудного портфеля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75285</wp:posOffset>
                </wp:positionH>
                <wp:positionV relativeFrom="paragraph">
                  <wp:posOffset>2148840</wp:posOffset>
                </wp:positionV>
                <wp:extent cx="1097915" cy="45783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уровня прибыль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169.2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уровня прибыльност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764405</wp:posOffset>
                </wp:positionH>
                <wp:positionV relativeFrom="paragraph">
                  <wp:posOffset>2148840</wp:posOffset>
                </wp:positionV>
                <wp:extent cx="1189355" cy="45783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фондового портфел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15pt;margin-top:169.2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фондового портфеля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5285</wp:posOffset>
                </wp:positionH>
                <wp:positionV relativeFrom="paragraph">
                  <wp:posOffset>3063240</wp:posOffset>
                </wp:positionV>
                <wp:extent cx="1372235" cy="457835"/>
                <wp:effectExtent l="6350" t="6350" r="6350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конкурентной пози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241.2pt;width:10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конкурентной позици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75285</wp:posOffset>
                </wp:positionH>
                <wp:positionV relativeFrom="paragraph">
                  <wp:posOffset>3886200</wp:posOffset>
                </wp:positionV>
                <wp:extent cx="1555115" cy="54927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труктуры и динамики собственных средст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306pt;width:122.4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структуры и динамики собственных средств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86965</wp:posOffset>
                </wp:positionH>
                <wp:positionV relativeFrom="paragraph">
                  <wp:posOffset>4526280</wp:posOffset>
                </wp:positionV>
                <wp:extent cx="1920875" cy="64071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ставление прогнозов (для интегрированной оценки по отдельным статьям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5pt;margin-top:356.4pt;width:15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ставление прогнозов (для интегрированной оценки по отдельным статьям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855845</wp:posOffset>
                </wp:positionH>
                <wp:positionV relativeFrom="paragraph">
                  <wp:posOffset>3977640</wp:posOffset>
                </wp:positionV>
                <wp:extent cx="1189355" cy="45783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ресурсной баз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5pt;margin-top:313.2pt;width:93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ресурсной базы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855845</wp:posOffset>
                </wp:positionH>
                <wp:positionV relativeFrom="paragraph">
                  <wp:posOffset>3063240</wp:posOffset>
                </wp:positionV>
                <wp:extent cx="1097915" cy="45783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конъюнкту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5pt;margin-top:241.2pt;width:86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конъюнктуры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118485</wp:posOffset>
                </wp:positionH>
                <wp:positionV relativeFrom="paragraph">
                  <wp:posOffset>502920</wp:posOffset>
                </wp:positionV>
                <wp:extent cx="0" cy="1280160"/>
                <wp:effectExtent l="69850" t="5080" r="698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9.6pt" to="245.55pt,140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844040</wp:posOffset>
                </wp:positionH>
                <wp:positionV relativeFrom="paragraph">
                  <wp:posOffset>513715</wp:posOffset>
                </wp:positionV>
                <wp:extent cx="908685" cy="1360805"/>
                <wp:effectExtent l="5080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3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0.45pt" to="216.7pt,147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289685</wp:posOffset>
                </wp:positionH>
                <wp:positionV relativeFrom="paragraph">
                  <wp:posOffset>1325880</wp:posOffset>
                </wp:positionV>
                <wp:extent cx="1097280" cy="822960"/>
                <wp:effectExtent l="5080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04.4pt" to="187.9pt,16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575685</wp:posOffset>
                </wp:positionH>
                <wp:positionV relativeFrom="paragraph">
                  <wp:posOffset>513715</wp:posOffset>
                </wp:positionV>
                <wp:extent cx="920115" cy="1360805"/>
                <wp:effectExtent l="635" t="508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160" cy="136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40.45pt" to="353.95pt,147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941445</wp:posOffset>
                </wp:positionH>
                <wp:positionV relativeFrom="paragraph">
                  <wp:posOffset>1325880</wp:posOffset>
                </wp:positionV>
                <wp:extent cx="640080" cy="731520"/>
                <wp:effectExtent l="0" t="508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04.4pt" to="360.7pt,161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564005</wp:posOffset>
                </wp:positionH>
                <wp:positionV relativeFrom="paragraph">
                  <wp:posOffset>2331720</wp:posOffset>
                </wp:positionV>
                <wp:extent cx="822960" cy="0"/>
                <wp:effectExtent l="5080" t="69850" r="0" b="698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83.6pt" to="187.9pt,183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941445</wp:posOffset>
                </wp:positionH>
                <wp:positionV relativeFrom="paragraph">
                  <wp:posOffset>2331720</wp:posOffset>
                </wp:positionV>
                <wp:extent cx="731520" cy="0"/>
                <wp:effectExtent l="0" t="69850" r="5080" b="698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83.6pt" to="367.9pt,183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746885</wp:posOffset>
                </wp:positionH>
                <wp:positionV relativeFrom="paragraph">
                  <wp:posOffset>2606040</wp:posOffset>
                </wp:positionV>
                <wp:extent cx="731520" cy="640080"/>
                <wp:effectExtent l="5080" t="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05.2pt" to="195.1pt,255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850005</wp:posOffset>
                </wp:positionH>
                <wp:positionV relativeFrom="paragraph">
                  <wp:posOffset>2606040</wp:posOffset>
                </wp:positionV>
                <wp:extent cx="914400" cy="640080"/>
                <wp:effectExtent l="635" t="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05.2pt" to="375.1pt,255.5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027045</wp:posOffset>
                </wp:positionH>
                <wp:positionV relativeFrom="paragraph">
                  <wp:posOffset>2606040</wp:posOffset>
                </wp:positionV>
                <wp:extent cx="0" cy="1828800"/>
                <wp:effectExtent l="69850" t="5080" r="698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205.2pt" to="238.35pt,34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301365</wp:posOffset>
                </wp:positionH>
                <wp:positionV relativeFrom="paragraph">
                  <wp:posOffset>2606040</wp:posOffset>
                </wp:positionV>
                <wp:extent cx="0" cy="1828800"/>
                <wp:effectExtent l="69850" t="0" r="6985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05.2pt" to="259.95pt,349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929765</wp:posOffset>
                </wp:positionH>
                <wp:positionV relativeFrom="paragraph">
                  <wp:posOffset>2697480</wp:posOffset>
                </wp:positionV>
                <wp:extent cx="822960" cy="1371600"/>
                <wp:effectExtent l="508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12.4pt" to="216.7pt,320.3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575685</wp:posOffset>
                </wp:positionH>
                <wp:positionV relativeFrom="paragraph">
                  <wp:posOffset>2697480</wp:posOffset>
                </wp:positionV>
                <wp:extent cx="1188720" cy="1371600"/>
                <wp:effectExtent l="0" t="63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12.4pt" to="375.1pt,320.3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  <w:tab w:val="center" w:pos="7797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 3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ая схема организации аналитической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144780</wp:posOffset>
                </wp:positionV>
                <wp:extent cx="3383915" cy="274320"/>
                <wp:effectExtent l="12700" t="12700" r="1270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ребности в аналитической информ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11.4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ребности в аналитической информации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118485</wp:posOffset>
                </wp:positionH>
                <wp:positionV relativeFrom="paragraph">
                  <wp:posOffset>38735</wp:posOffset>
                </wp:positionV>
                <wp:extent cx="0" cy="457200"/>
                <wp:effectExtent l="69850" t="508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.05pt" to="245.55pt,3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114300</wp:posOffset>
                </wp:positionV>
                <wp:extent cx="1463675" cy="27432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дачи анали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9pt;width:115.2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дачи анализа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124200</wp:posOffset>
                </wp:positionH>
                <wp:positionV relativeFrom="paragraph">
                  <wp:posOffset>18415</wp:posOffset>
                </wp:positionV>
                <wp:extent cx="0" cy="914400"/>
                <wp:effectExtent l="69850" t="5080" r="7048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45pt" to="246pt,7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285</wp:posOffset>
                </wp:positionH>
                <wp:positionV relativeFrom="paragraph">
                  <wp:posOffset>100965</wp:posOffset>
                </wp:positionV>
                <wp:extent cx="2469515" cy="456565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45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щесистем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По уровням управления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55pt;margin-top:7.95pt;width:194.4pt;height:35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щесистем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По уровням управления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8520</wp:posOffset>
                </wp:positionH>
                <wp:positionV relativeFrom="paragraph">
                  <wp:posOffset>48260</wp:posOffset>
                </wp:positionV>
                <wp:extent cx="2469515" cy="4572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кальные (частны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По этапам процесса управления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3.8pt;width:194.4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кальные (частные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По этапам процесса управления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548640" cy="0"/>
                <wp:effectExtent l="0" t="70485" r="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2.6pt" to="267.1pt,12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24200</wp:posOffset>
                </wp:positionH>
                <wp:positionV relativeFrom="paragraph">
                  <wp:posOffset>120015</wp:posOffset>
                </wp:positionV>
                <wp:extent cx="0" cy="822960"/>
                <wp:effectExtent l="69850" t="5080" r="698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45pt" to="246pt,74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564005</wp:posOffset>
                </wp:positionH>
                <wp:positionV relativeFrom="paragraph">
                  <wp:posOffset>160020</wp:posOffset>
                </wp:positionV>
                <wp:extent cx="3383915" cy="274955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истема аналитических показател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2.6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истема аналитических показателей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64005</wp:posOffset>
                </wp:positionH>
                <wp:positionV relativeFrom="paragraph">
                  <wp:posOffset>861695</wp:posOffset>
                </wp:positionV>
                <wp:extent cx="3383915" cy="274955"/>
                <wp:effectExtent l="12700" t="12700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ческие табли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67.85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ческие таблиц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64005</wp:posOffset>
                </wp:positionH>
                <wp:positionV relativeFrom="paragraph">
                  <wp:posOffset>1501140</wp:posOffset>
                </wp:positionV>
                <wp:extent cx="3383915" cy="27495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авочно-информационный фон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18.2pt;width:26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авочно-информационный фонд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564005</wp:posOffset>
                </wp:positionH>
                <wp:positionV relativeFrom="paragraph">
                  <wp:posOffset>2324735</wp:posOffset>
                </wp:positionV>
                <wp:extent cx="3383915" cy="274320"/>
                <wp:effectExtent l="12700" t="12700" r="1270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274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гическая база да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15pt;margin-top:183.05pt;width:266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гическая база данных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66725</wp:posOffset>
                </wp:positionH>
                <wp:positionV relativeFrom="paragraph">
                  <wp:posOffset>3056890</wp:posOffset>
                </wp:positionV>
                <wp:extent cx="1097915" cy="82232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82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 учетных да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5pt;margin-top:240.7pt;width:86.4pt;height:64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а учетных данных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021205</wp:posOffset>
                </wp:positionH>
                <wp:positionV relativeFrom="paragraph">
                  <wp:posOffset>3057525</wp:posOffset>
                </wp:positionV>
                <wp:extent cx="1097915" cy="822960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82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 плановых данны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240.75pt;width:86.4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а плановых данных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3575685</wp:posOffset>
                </wp:positionH>
                <wp:positionV relativeFrom="paragraph">
                  <wp:posOffset>3056890</wp:posOffset>
                </wp:positionV>
                <wp:extent cx="1097915" cy="822960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82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 норм и норматив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55pt;margin-top:240.7pt;width:86.4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а норм и нормативов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947285</wp:posOffset>
                </wp:positionH>
                <wp:positionV relativeFrom="paragraph">
                  <wp:posOffset>3056890</wp:posOffset>
                </wp:positionV>
                <wp:extent cx="1097915" cy="822960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822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аза данных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5pt;margin-top:240.7pt;width:86.4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аза данных отчетности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3118485</wp:posOffset>
                </wp:positionH>
                <wp:positionV relativeFrom="paragraph">
                  <wp:posOffset>1136015</wp:posOffset>
                </wp:positionV>
                <wp:extent cx="0" cy="365760"/>
                <wp:effectExtent l="69850" t="5080" r="698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89.45pt" to="245.55pt,118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118485</wp:posOffset>
                </wp:positionH>
                <wp:positionV relativeFrom="paragraph">
                  <wp:posOffset>1776095</wp:posOffset>
                </wp:positionV>
                <wp:extent cx="0" cy="548640"/>
                <wp:effectExtent l="69850" t="5080" r="698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39.85pt" to="245.55pt,18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015365</wp:posOffset>
                </wp:positionH>
                <wp:positionV relativeFrom="paragraph">
                  <wp:posOffset>2873375</wp:posOffset>
                </wp:positionV>
                <wp:extent cx="448056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26.25pt" to="432.7pt,2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015365</wp:posOffset>
                </wp:positionH>
                <wp:positionV relativeFrom="paragraph">
                  <wp:posOffset>2873375</wp:posOffset>
                </wp:positionV>
                <wp:extent cx="0" cy="182880"/>
                <wp:effectExtent l="69850" t="47625" r="698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26.25pt" to="79.95pt,2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569845</wp:posOffset>
                </wp:positionH>
                <wp:positionV relativeFrom="paragraph">
                  <wp:posOffset>2873375</wp:posOffset>
                </wp:positionV>
                <wp:extent cx="0" cy="182880"/>
                <wp:effectExtent l="69850" t="47625" r="698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6.25pt" to="202.35pt,2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495925</wp:posOffset>
                </wp:positionH>
                <wp:positionV relativeFrom="paragraph">
                  <wp:posOffset>2873375</wp:posOffset>
                </wp:positionV>
                <wp:extent cx="0" cy="182880"/>
                <wp:effectExtent l="69850" t="47625" r="698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26.25pt" to="432.75pt,2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124325</wp:posOffset>
                </wp:positionH>
                <wp:positionV relativeFrom="paragraph">
                  <wp:posOffset>2873375</wp:posOffset>
                </wp:positionV>
                <wp:extent cx="0" cy="182880"/>
                <wp:effectExtent l="69850" t="47625" r="698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26.25pt" to="324.75pt,240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3118485</wp:posOffset>
                </wp:positionH>
                <wp:positionV relativeFrom="paragraph">
                  <wp:posOffset>2599055</wp:posOffset>
                </wp:positionV>
                <wp:extent cx="0" cy="274320"/>
                <wp:effectExtent l="69850" t="5080" r="698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204.65pt" to="245.55pt,226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24200</wp:posOffset>
                </wp:positionH>
                <wp:positionV relativeFrom="paragraph">
                  <wp:posOffset>495935</wp:posOffset>
                </wp:positionV>
                <wp:extent cx="0" cy="365760"/>
                <wp:effectExtent l="69850" t="5080" r="698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9.05pt" to="246pt,67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  <w:tab w:val="center" w:pos="779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 4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ы анализ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153035</wp:posOffset>
                </wp:positionV>
                <wp:extent cx="1646555" cy="27559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иды анализ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12.05pt;width:129.6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иды анализ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21205</wp:posOffset>
                </wp:positionH>
                <wp:positionV relativeFrom="paragraph">
                  <wp:posOffset>228600</wp:posOffset>
                </wp:positionV>
                <wp:extent cx="2195195" cy="274955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итерии классифик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5pt;margin-top:18pt;width:172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итерии классификаци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18485</wp:posOffset>
                </wp:positionH>
                <wp:positionV relativeFrom="paragraph">
                  <wp:posOffset>45720</wp:posOffset>
                </wp:positionV>
                <wp:extent cx="0" cy="182880"/>
                <wp:effectExtent l="69850" t="48260" r="698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.6pt" to="245.55pt,1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0965</wp:posOffset>
                </wp:positionH>
                <wp:positionV relativeFrom="paragraph">
                  <wp:posOffset>685800</wp:posOffset>
                </wp:positionV>
                <wp:extent cx="640715" cy="64071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иодич-ность прове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54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иодич-ность провед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2485</wp:posOffset>
                </wp:positionH>
                <wp:positionV relativeFrom="paragraph">
                  <wp:posOffset>685800</wp:posOffset>
                </wp:positionV>
                <wp:extent cx="640715" cy="64071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остав анализиру-ем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54pt;width:50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остав анализиру-емы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ов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64005</wp:posOffset>
                </wp:positionH>
                <wp:positionV relativeFrom="paragraph">
                  <wp:posOffset>685800</wp:posOffset>
                </wp:positionV>
                <wp:extent cx="823595" cy="640715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рактер принимаемых по его итогам ре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15pt;margin-top:54pt;width:64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рактер принимаемых по его итогам решен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78405</wp:posOffset>
                </wp:positionH>
                <wp:positionV relativeFrom="paragraph">
                  <wp:posOffset>685800</wp:posOffset>
                </wp:positionV>
                <wp:extent cx="915035" cy="73215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спользуемые экономико-математические и статистические мето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54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спользуемые экономико-математические и статистические метод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84245</wp:posOffset>
                </wp:positionH>
                <wp:positionV relativeFrom="paragraph">
                  <wp:posOffset>685800</wp:posOffset>
                </wp:positionV>
                <wp:extent cx="1097915" cy="64071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меняемые кри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оцен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54pt;width:86.4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меняемые крите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оценки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672965</wp:posOffset>
                </wp:positionH>
                <wp:positionV relativeFrom="paragraph">
                  <wp:posOffset>685800</wp:posOffset>
                </wp:positionV>
                <wp:extent cx="732155" cy="64071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ормы структури-р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95pt;margin-top:54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ормы структури-р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95925</wp:posOffset>
                </wp:positionH>
                <wp:positionV relativeFrom="paragraph">
                  <wp:posOffset>685800</wp:posOffset>
                </wp:positionV>
                <wp:extent cx="732155" cy="64071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асштабность и спектр оказываемых банком услу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75pt;margin-top:54pt;width:57.6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асштабность и спектр оказываемых банком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66725</wp:posOffset>
                </wp:positionH>
                <wp:positionV relativeFrom="paragraph">
                  <wp:posOffset>320040</wp:posOffset>
                </wp:positionV>
                <wp:extent cx="155448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5.2pt" to="159.1pt,25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215765</wp:posOffset>
                </wp:positionH>
                <wp:positionV relativeFrom="paragraph">
                  <wp:posOffset>320040</wp:posOffset>
                </wp:positionV>
                <wp:extent cx="164592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25.2pt" to="461.5pt,2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861685</wp:posOffset>
                </wp:positionH>
                <wp:positionV relativeFrom="paragraph">
                  <wp:posOffset>320040</wp:posOffset>
                </wp:positionV>
                <wp:extent cx="0" cy="365760"/>
                <wp:effectExtent l="70485" t="5080" r="698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25.2pt" to="461.5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66725</wp:posOffset>
                </wp:positionH>
                <wp:positionV relativeFrom="paragraph">
                  <wp:posOffset>320040</wp:posOffset>
                </wp:positionV>
                <wp:extent cx="0" cy="365760"/>
                <wp:effectExtent l="70485" t="5080" r="698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5.2pt" to="36.7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198245</wp:posOffset>
                </wp:positionH>
                <wp:positionV relativeFrom="paragraph">
                  <wp:posOffset>320040</wp:posOffset>
                </wp:positionV>
                <wp:extent cx="0" cy="365760"/>
                <wp:effectExtent l="69850" t="5080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5.2pt" to="94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29765</wp:posOffset>
                </wp:positionH>
                <wp:positionV relativeFrom="paragraph">
                  <wp:posOffset>320040</wp:posOffset>
                </wp:positionV>
                <wp:extent cx="0" cy="365760"/>
                <wp:effectExtent l="70485" t="5080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25.2pt" to="151.9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935605</wp:posOffset>
                </wp:positionH>
                <wp:positionV relativeFrom="paragraph">
                  <wp:posOffset>502920</wp:posOffset>
                </wp:positionV>
                <wp:extent cx="0" cy="182880"/>
                <wp:effectExtent l="69850" t="47625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39.6pt" to="231.1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032885</wp:posOffset>
                </wp:positionH>
                <wp:positionV relativeFrom="paragraph">
                  <wp:posOffset>502920</wp:posOffset>
                </wp:positionV>
                <wp:extent cx="0" cy="182880"/>
                <wp:effectExtent l="69850" t="47625" r="698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39.6pt" to="317.5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5038725</wp:posOffset>
                </wp:positionH>
                <wp:positionV relativeFrom="paragraph">
                  <wp:posOffset>320040</wp:posOffset>
                </wp:positionV>
                <wp:extent cx="0" cy="365760"/>
                <wp:effectExtent l="69850" t="5080" r="698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5.2pt" to="396.7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00965</wp:posOffset>
                </wp:positionH>
                <wp:positionV relativeFrom="paragraph">
                  <wp:posOffset>1600200</wp:posOffset>
                </wp:positionV>
                <wp:extent cx="640715" cy="493839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жедне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женедель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жедекад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жемесяч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жеквар-т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угодо-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дов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95pt;margin-top:126pt;width:50.4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жеднев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женедель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жедекад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жемесяч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жеквар-таль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угодо-во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дово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т.д.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832485</wp:posOffset>
                </wp:positionH>
                <wp:positionV relativeFrom="paragraph">
                  <wp:posOffset>1600200</wp:posOffset>
                </wp:positionV>
                <wp:extent cx="640715" cy="493839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лектив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матичес-к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цион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нансовых результа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ритериаль-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5pt;margin-top:126pt;width:50.4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лектив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матичес-ки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цион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нансовых результатов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ритериаль-ны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564005</wp:posOffset>
                </wp:positionH>
                <wp:positionV relativeFrom="paragraph">
                  <wp:posOffset>1600200</wp:posOffset>
                </wp:positionV>
                <wp:extent cx="823595" cy="4938395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трольно-опера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оценка факти-ческого состояния дел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ттест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ресс-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кущ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тог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гнозны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ьючерс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траполятив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спек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ап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вариант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неблагоприят-ного вариант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ъюнкту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еримен-таль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15pt;margin-top:126pt;width:64.8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трольно-оператив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оценка факти-ческого состояния дел)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ттестацион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ресс-анализ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кущи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тогов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гнозны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ьючерс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траполятив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спектив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аптив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вариант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неблагоприят-ного варианта)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ъюнктур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еримен-тальны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2478405</wp:posOffset>
                </wp:positionH>
                <wp:positionV relativeFrom="paragraph">
                  <wp:posOffset>1691640</wp:posOffset>
                </wp:positionV>
                <wp:extent cx="915035" cy="484695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84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ономико-математическ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рреля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ктор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тистическ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исперс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ппроксимацион-ный (приближенный анализ погрешност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ластер-анали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ультипликаци-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133.2pt;width:72pt;height:38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ономико-математически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рреляцион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ктор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тистически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исперсион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ппроксимацион-ный (приближенный анализ погрешностей)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ластер-анализ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ультипликаци-он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484245</wp:posOffset>
                </wp:positionH>
                <wp:positionV relativeFrom="paragraph">
                  <wp:posOffset>1600200</wp:posOffset>
                </wp:positionV>
                <wp:extent cx="1097915" cy="493839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ценочны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ерт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ендо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оимост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аузальный (анализ зависимости, выявление причи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парати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равн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йтинговый (оценка кредитоспособно-сти, принадлежности к классу, групп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тимиз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тилита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анализ полезности, доходност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оотношения между доходом и риск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ликвид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126pt;width:86.4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ценочны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ертн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ционн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рендов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оимостно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аузальный (анализ зависимости, выявление причин)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паративн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равнительн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йтинговый (оценка кредитоспособно-сти, принадлежности к классу, группе)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тимизационный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тилитарный 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анализ полезности, доходности)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соотношения между доходом и риском</w:t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ликвидности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4672965</wp:posOffset>
                </wp:positionH>
                <wp:positionV relativeFrom="paragraph">
                  <wp:posOffset>1600200</wp:posOffset>
                </wp:positionV>
                <wp:extent cx="732155" cy="493839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дентифи-кационны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срок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 клиен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грегаци-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ризонталь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ртик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муляцион-ный (накопление, суммирова-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теративно-структурный (с повторным учето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руктурно-иерархичес-кий долев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95pt;margin-top:126pt;width:57.6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дентифи-кационный: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 срокам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 клиентам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грегаци-он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ризонталь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ртикаль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муляцион-ный (накопление, суммирова-ние)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теративно-структурный (с повторным учетом)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руктурно-иерархичес-кий долево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5495925</wp:posOffset>
                </wp:positionH>
                <wp:positionV relativeFrom="paragraph">
                  <wp:posOffset>1600200</wp:posOffset>
                </wp:positionV>
                <wp:extent cx="732155" cy="4938395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9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ункциональ-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роднохозяй-ственны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75pt;margin-top:126pt;width:57.6pt;height:38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ункциональ-ный</w:t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7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роднохозяй-ственны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466725</wp:posOffset>
                </wp:positionH>
                <wp:positionV relativeFrom="paragraph">
                  <wp:posOffset>1325880</wp:posOffset>
                </wp:positionV>
                <wp:extent cx="0" cy="274320"/>
                <wp:effectExtent l="69850" t="5080" r="698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04.4pt" to="36.7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198245</wp:posOffset>
                </wp:positionH>
                <wp:positionV relativeFrom="paragraph">
                  <wp:posOffset>1325880</wp:posOffset>
                </wp:positionV>
                <wp:extent cx="0" cy="274320"/>
                <wp:effectExtent l="69850" t="5080" r="698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04.4pt" to="94.3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929765</wp:posOffset>
                </wp:positionH>
                <wp:positionV relativeFrom="paragraph">
                  <wp:posOffset>1325880</wp:posOffset>
                </wp:positionV>
                <wp:extent cx="0" cy="274320"/>
                <wp:effectExtent l="70485" t="5080" r="698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04.4pt" to="151.9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935605</wp:posOffset>
                </wp:positionH>
                <wp:positionV relativeFrom="paragraph">
                  <wp:posOffset>1417320</wp:posOffset>
                </wp:positionV>
                <wp:extent cx="0" cy="274320"/>
                <wp:effectExtent l="70485" t="5080" r="698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11.6pt" to="231.15pt,13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032885</wp:posOffset>
                </wp:positionH>
                <wp:positionV relativeFrom="paragraph">
                  <wp:posOffset>1325880</wp:posOffset>
                </wp:positionV>
                <wp:extent cx="0" cy="274320"/>
                <wp:effectExtent l="70485" t="5080" r="698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04.4pt" to="317.5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038725</wp:posOffset>
                </wp:positionH>
                <wp:positionV relativeFrom="paragraph">
                  <wp:posOffset>1325880</wp:posOffset>
                </wp:positionV>
                <wp:extent cx="0" cy="274320"/>
                <wp:effectExtent l="70485" t="5080" r="698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04.4pt" to="396.7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5861685</wp:posOffset>
                </wp:positionH>
                <wp:positionV relativeFrom="paragraph">
                  <wp:posOffset>1325880</wp:posOffset>
                </wp:positionV>
                <wp:extent cx="0" cy="274320"/>
                <wp:effectExtent l="70485" t="5080" r="698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04.4pt" to="461.55pt,12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Style w:val="Style14"/>
          <w:vanish w:val="false"/>
        </w:rPr>
        <w:commentReference w:id="0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371" w:leader="none"/>
          <w:tab w:val="center" w:pos="7797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 5</w:t>
      </w:r>
    </w:p>
    <w:p>
      <w:pPr>
        <w:pStyle w:val="Normal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8"/>
          <w:szCs w:val="28"/>
        </w:rPr>
        <w:t>Структура ресурсов КБ «Тагилбанк» за 1994-1997 г.г. (в %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683"/>
        <w:gridCol w:w="1683"/>
        <w:gridCol w:w="1684"/>
        <w:gridCol w:w="1683"/>
      </w:tblGrid>
      <w:tr>
        <w:trPr/>
        <w:tc>
          <w:tcPr>
            <w:tcW w:w="3192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КТИВЫ</w:t>
            </w:r>
          </w:p>
        </w:tc>
        <w:tc>
          <w:tcPr>
            <w:tcW w:w="1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1.95</w:t>
            </w:r>
          </w:p>
        </w:tc>
        <w:tc>
          <w:tcPr>
            <w:tcW w:w="16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1.01.96</w:t>
            </w:r>
          </w:p>
        </w:tc>
        <w:tc>
          <w:tcPr>
            <w:tcW w:w="16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1.97</w:t>
            </w:r>
          </w:p>
        </w:tc>
        <w:tc>
          <w:tcPr>
            <w:tcW w:w="1683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.01.98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нежные средства, счета в ЦБ 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9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1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9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в коммерческих банках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6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2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в ценных бумагах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7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7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8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6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диты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19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29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41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 Основные средства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и нематериальные активы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9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8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8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  Прочие активы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4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1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АКТИВОВ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6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1683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943"/>
        <w:gridCol w:w="785"/>
        <w:gridCol w:w="795"/>
        <w:gridCol w:w="842"/>
        <w:gridCol w:w="841"/>
        <w:gridCol w:w="842"/>
        <w:gridCol w:w="841"/>
        <w:gridCol w:w="842"/>
      </w:tblGrid>
      <w:tr>
        <w:trPr/>
        <w:tc>
          <w:tcPr>
            <w:tcW w:w="3192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АССИВЫ</w:t>
            </w:r>
          </w:p>
        </w:tc>
        <w:tc>
          <w:tcPr>
            <w:tcW w:w="94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8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4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СТВА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ЦБ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9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3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6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Б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8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5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8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7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8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клиентов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7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5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55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5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4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96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7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8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говые обязательства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58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6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2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77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5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53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37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2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обязательства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3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5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5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4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3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2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ОБЯЗАТЕЛЬСТВ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87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4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98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СРЕДСТВА (КАПИТАЛ)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вный фонд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2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6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2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11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5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2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3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фонды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1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84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5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89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6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8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39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ыль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6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65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8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 (уст.фонд+фонды+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нераспр. прибыль)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3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6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1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ассивы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1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 ПАССИВОВ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2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балансовые статьи</w:t>
            </w:r>
          </w:p>
        </w:tc>
        <w:tc>
          <w:tcPr>
            <w:tcW w:w="94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ind w:left="7371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center" w:pos="7371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правления КБ «Тагилбан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86965</wp:posOffset>
                </wp:positionH>
                <wp:positionV relativeFrom="paragraph">
                  <wp:posOffset>55880</wp:posOffset>
                </wp:positionV>
                <wp:extent cx="1463675" cy="482600"/>
                <wp:effectExtent l="12700" t="12700" r="12700" b="127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82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Собр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учас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4.4pt;width:115.2pt;height:3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Собра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участ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79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92680</wp:posOffset>
                </wp:positionH>
                <wp:positionV relativeFrom="paragraph">
                  <wp:posOffset>86995</wp:posOffset>
                </wp:positionV>
                <wp:extent cx="1463675" cy="803910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803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Сов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ба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6.85pt;width:115.2pt;height:6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Сове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ба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72440</wp:posOffset>
                </wp:positionH>
                <wp:positionV relativeFrom="paragraph">
                  <wp:posOffset>158115</wp:posOffset>
                </wp:positionV>
                <wp:extent cx="1189355" cy="457200"/>
                <wp:effectExtent l="12700" t="12700" r="12700" b="127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2.45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визионная комиссия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392680</wp:posOffset>
                </wp:positionH>
                <wp:positionV relativeFrom="paragraph">
                  <wp:posOffset>117475</wp:posOffset>
                </wp:positionV>
                <wp:extent cx="1463675" cy="549275"/>
                <wp:effectExtent l="12700" t="12700" r="1270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Правле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9.25pt;width:115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Правление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92680</wp:posOffset>
                </wp:positionH>
                <wp:positionV relativeFrom="paragraph">
                  <wp:posOffset>127635</wp:posOffset>
                </wp:positionV>
                <wp:extent cx="1463675" cy="45783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Предсе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4pt;margin-top:10.05pt;width:115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Председател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правления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  <w:tab w:val="decimal" w:pos="7797" w:leader="none"/>
        </w:tabs>
        <w:ind w:left="7797" w:hanging="7797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 7</w:t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decimal" w:pos="7797" w:leader="none"/>
        </w:tabs>
        <w:ind w:left="7797" w:hanging="7797"/>
        <w:jc w:val="center"/>
        <w:rPr>
          <w:sz w:val="24"/>
          <w:szCs w:val="24"/>
        </w:rPr>
      </w:pPr>
      <w:r>
        <w:rPr>
          <w:sz w:val="28"/>
          <w:szCs w:val="28"/>
        </w:rPr>
        <w:t>Структура функциональных подразделений и служб ба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2209800</wp:posOffset>
                </wp:positionH>
                <wp:positionV relativeFrom="paragraph">
                  <wp:posOffset>127635</wp:posOffset>
                </wp:positionV>
                <wp:extent cx="1463675" cy="458470"/>
                <wp:effectExtent l="12700" t="12700" r="12700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586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74pt;margin-top:10.05pt;width:115.2pt;height:36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правления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404360</wp:posOffset>
                </wp:positionH>
                <wp:positionV relativeFrom="paragraph">
                  <wp:posOffset>127635</wp:posOffset>
                </wp:positionV>
                <wp:extent cx="1189355" cy="365760"/>
                <wp:effectExtent l="3175" t="3175" r="317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3657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лужба анали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46.8pt;margin-top:10.05pt;width:93.6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лужба анали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отчетности</w:t>
                      </w:r>
                    </w:p>
                  </w:txbxContent>
                </v:textbox>
                <v:fill o:detectmouseclick="t" type="solid" color2="#0c0c0c"/>
                <v:stroke color="black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3672840</wp:posOffset>
                </wp:positionH>
                <wp:positionV relativeFrom="paragraph">
                  <wp:posOffset>132715</wp:posOffset>
                </wp:positionV>
                <wp:extent cx="731520" cy="0"/>
                <wp:effectExtent l="3175" t="3175" r="317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0.45pt" to="346.75pt,10.4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41320</wp:posOffset>
                </wp:positionH>
                <wp:positionV relativeFrom="paragraph">
                  <wp:posOffset>106045</wp:posOffset>
                </wp:positionV>
                <wp:extent cx="0" cy="64008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8.35pt" to="231.6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98120</wp:posOffset>
                </wp:positionH>
                <wp:positionV relativeFrom="paragraph">
                  <wp:posOffset>182880</wp:posOffset>
                </wp:positionV>
                <wp:extent cx="521208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4.4pt" to="425.95pt,1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655320</wp:posOffset>
                </wp:positionH>
                <wp:positionV relativeFrom="paragraph">
                  <wp:posOffset>37465</wp:posOffset>
                </wp:positionV>
                <wp:extent cx="0" cy="27432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2.95pt" to="51.6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661160</wp:posOffset>
                </wp:positionH>
                <wp:positionV relativeFrom="paragraph">
                  <wp:posOffset>11430</wp:posOffset>
                </wp:positionV>
                <wp:extent cx="0" cy="300355"/>
                <wp:effectExtent l="6350" t="6350" r="698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9pt" to="130.8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4221480</wp:posOffset>
                </wp:positionH>
                <wp:positionV relativeFrom="paragraph">
                  <wp:posOffset>11430</wp:posOffset>
                </wp:positionV>
                <wp:extent cx="0" cy="391795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0.9pt" to="332.4pt,3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98120</wp:posOffset>
                </wp:positionH>
                <wp:positionV relativeFrom="paragraph">
                  <wp:posOffset>11430</wp:posOffset>
                </wp:positionV>
                <wp:extent cx="0" cy="4140835"/>
                <wp:effectExtent l="6985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9pt" to="15.6pt,326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5410200</wp:posOffset>
                </wp:positionH>
                <wp:positionV relativeFrom="paragraph">
                  <wp:posOffset>11430</wp:posOffset>
                </wp:positionV>
                <wp:extent cx="0" cy="300355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0.9pt" to="426pt,24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89560</wp:posOffset>
                </wp:positionH>
                <wp:positionV relativeFrom="paragraph">
                  <wp:posOffset>162560</wp:posOffset>
                </wp:positionV>
                <wp:extent cx="737870" cy="36639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00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лав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12.8pt;width:58.05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лавн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ухгалте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478280</wp:posOffset>
                </wp:positionH>
                <wp:positionV relativeFrom="paragraph">
                  <wp:posOffset>163195</wp:posOffset>
                </wp:positionV>
                <wp:extent cx="732155" cy="366395"/>
                <wp:effectExtent l="12700" t="12700" r="12700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ерв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12.85pt;width:57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ервы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227320</wp:posOffset>
                </wp:positionH>
                <wp:positionV relativeFrom="paragraph">
                  <wp:posOffset>162560</wp:posOffset>
                </wp:positionV>
                <wp:extent cx="823595" cy="367030"/>
                <wp:effectExtent l="12700" t="12700" r="12700" b="127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ммерческий дирек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12.8pt;width:64.8pt;height:28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ммерческий директор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758440</wp:posOffset>
                </wp:positionH>
                <wp:positionV relativeFrom="paragraph">
                  <wp:posOffset>51435</wp:posOffset>
                </wp:positionV>
                <wp:extent cx="732155" cy="274955"/>
                <wp:effectExtent l="12700" t="12700" r="12700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4.0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038600</wp:posOffset>
                </wp:positionH>
                <wp:positionV relativeFrom="paragraph">
                  <wp:posOffset>50800</wp:posOffset>
                </wp:positionV>
                <wp:extent cx="732155" cy="274955"/>
                <wp:effectExtent l="12700" t="12700" r="12700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Замест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Заместите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941320</wp:posOffset>
                </wp:positionH>
                <wp:positionV relativeFrom="paragraph">
                  <wp:posOffset>122555</wp:posOffset>
                </wp:positionV>
                <wp:extent cx="0" cy="241808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65pt" to="231.6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0" cy="82296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.85pt" to="332.4pt,7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655320</wp:posOffset>
                </wp:positionH>
                <wp:positionV relativeFrom="paragraph">
                  <wp:posOffset>163195</wp:posOffset>
                </wp:positionV>
                <wp:extent cx="0" cy="365760"/>
                <wp:effectExtent l="6985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2.85pt" to="51.6pt,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661160</wp:posOffset>
                </wp:positionH>
                <wp:positionV relativeFrom="paragraph">
                  <wp:posOffset>163195</wp:posOffset>
                </wp:positionV>
                <wp:extent cx="0" cy="219456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85pt" to="130.8pt,18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410200</wp:posOffset>
                </wp:positionH>
                <wp:positionV relativeFrom="paragraph">
                  <wp:posOffset>163195</wp:posOffset>
                </wp:positionV>
                <wp:extent cx="0" cy="1737360"/>
                <wp:effectExtent l="6985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2.85pt" to="426pt,14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72440</wp:posOffset>
                </wp:positionH>
                <wp:positionV relativeFrom="paragraph">
                  <wp:posOffset>193675</wp:posOffset>
                </wp:positionV>
                <wp:extent cx="829310" cy="66738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66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5.25pt;width:65.25pt;height:5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44040</wp:posOffset>
                </wp:positionH>
                <wp:positionV relativeFrom="paragraph">
                  <wp:posOffset>193675</wp:posOffset>
                </wp:positionV>
                <wp:extent cx="732155" cy="548640"/>
                <wp:effectExtent l="6350" t="6350" r="635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касс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5.25pt;width:57.6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кассов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124200</wp:posOffset>
                </wp:positionH>
                <wp:positionV relativeFrom="paragraph">
                  <wp:posOffset>193675</wp:posOffset>
                </wp:positionV>
                <wp:extent cx="823595" cy="45720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ресурсов и кредит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5.25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ресурсов и кредитова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404360</wp:posOffset>
                </wp:positionH>
                <wp:positionV relativeFrom="paragraph">
                  <wp:posOffset>13970</wp:posOffset>
                </wp:positionV>
                <wp:extent cx="732155" cy="526415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52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Х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.1pt;width:57.6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Х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593080</wp:posOffset>
                </wp:positionH>
                <wp:positionV relativeFrom="paragraph">
                  <wp:posOffset>26035</wp:posOffset>
                </wp:positionV>
                <wp:extent cx="646430" cy="715645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560" cy="71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обращения пластиковых кар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2.05pt;width:50.85pt;height:56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обращения пластиковых карт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98120</wp:posOffset>
                </wp:positionH>
                <wp:positionV relativeFrom="paragraph">
                  <wp:posOffset>61595</wp:posOffset>
                </wp:positionV>
                <wp:extent cx="274320" cy="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85pt" to="37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61160</wp:posOffset>
                </wp:positionH>
                <wp:positionV relativeFrom="paragraph">
                  <wp:posOffset>61595</wp:posOffset>
                </wp:positionV>
                <wp:extent cx="182880" cy="0"/>
                <wp:effectExtent l="6985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85pt" to="145.1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941320</wp:posOffset>
                </wp:positionH>
                <wp:positionV relativeFrom="paragraph">
                  <wp:posOffset>61595</wp:posOffset>
                </wp:positionV>
                <wp:extent cx="1828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4.85pt" to="245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4404360</wp:posOffset>
                </wp:positionH>
                <wp:positionV relativeFrom="paragraph">
                  <wp:posOffset>132715</wp:posOffset>
                </wp:positionV>
                <wp:extent cx="732155" cy="732155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дминистра-тивно-хозяйствен-ный отде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8pt;margin-top:10.45pt;width:57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дминистра-тивно-хозяйствен-ный отдел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221480</wp:posOffset>
                </wp:positionH>
                <wp:positionV relativeFrom="paragraph">
                  <wp:posOffset>132715</wp:posOffset>
                </wp:positionV>
                <wp:extent cx="274320" cy="0"/>
                <wp:effectExtent l="6985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45pt" to="353.9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5410200</wp:posOffset>
                </wp:positionH>
                <wp:positionV relativeFrom="paragraph">
                  <wp:posOffset>132715</wp:posOffset>
                </wp:positionV>
                <wp:extent cx="182880" cy="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.45pt" to="440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72440</wp:posOffset>
                </wp:positionH>
                <wp:positionV relativeFrom="paragraph">
                  <wp:posOffset>182880</wp:posOffset>
                </wp:positionV>
                <wp:extent cx="823595" cy="549275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фонд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14.4pt;width:64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фондов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844040</wp:posOffset>
                </wp:positionH>
                <wp:positionV relativeFrom="paragraph">
                  <wp:posOffset>151130</wp:posOffset>
                </wp:positionV>
                <wp:extent cx="732155" cy="42672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инкассац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11.9pt;width:57.6pt;height:3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инкассаци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124200</wp:posOffset>
                </wp:positionH>
                <wp:positionV relativeFrom="paragraph">
                  <wp:posOffset>635</wp:posOffset>
                </wp:positionV>
                <wp:extent cx="823595" cy="82296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2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рограммного обеспечения и  технического сопровож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0pt;width:64.8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рограммного обеспечения и  технического сопровожд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661160</wp:posOffset>
                </wp:positionH>
                <wp:positionV relativeFrom="paragraph">
                  <wp:posOffset>163195</wp:posOffset>
                </wp:positionV>
                <wp:extent cx="182880" cy="0"/>
                <wp:effectExtent l="6985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85pt" to="145.15pt,1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941320</wp:posOffset>
                </wp:positionH>
                <wp:positionV relativeFrom="paragraph">
                  <wp:posOffset>71755</wp:posOffset>
                </wp:positionV>
                <wp:extent cx="18288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65pt" to="245.95pt,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593080</wp:posOffset>
                </wp:positionH>
                <wp:positionV relativeFrom="paragraph">
                  <wp:posOffset>83185</wp:posOffset>
                </wp:positionV>
                <wp:extent cx="640715" cy="54864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о работе с населени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4pt;margin-top:6.5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о работе с населени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192405</wp:posOffset>
                </wp:positionH>
                <wp:positionV relativeFrom="paragraph">
                  <wp:posOffset>68580</wp:posOffset>
                </wp:positionV>
                <wp:extent cx="2743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5.4pt" to="36.7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5410200</wp:posOffset>
                </wp:positionH>
                <wp:positionV relativeFrom="paragraph">
                  <wp:posOffset>14605</wp:posOffset>
                </wp:positionV>
                <wp:extent cx="18288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5pt" to="440.35pt,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472440</wp:posOffset>
                </wp:positionH>
                <wp:positionV relativeFrom="paragraph">
                  <wp:posOffset>117475</wp:posOffset>
                </wp:positionV>
                <wp:extent cx="829310" cy="39497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охр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 режи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9.25pt;width:65.25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охра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 режим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1844040</wp:posOffset>
                </wp:positionH>
                <wp:positionV relativeFrom="paragraph">
                  <wp:posOffset>26035</wp:posOffset>
                </wp:positionV>
                <wp:extent cx="732155" cy="61023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валютн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2pt;margin-top:2.05pt;width:57.6pt;height:4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валютных операций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124200</wp:posOffset>
                </wp:positionH>
                <wp:positionV relativeFrom="paragraph">
                  <wp:posOffset>128905</wp:posOffset>
                </wp:positionV>
                <wp:extent cx="823595" cy="45783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лиал №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0.15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лиал №1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98120</wp:posOffset>
                </wp:positionH>
                <wp:positionV relativeFrom="paragraph">
                  <wp:posOffset>128905</wp:posOffset>
                </wp:positionV>
                <wp:extent cx="2743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.15pt" to="37.1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661160</wp:posOffset>
                </wp:positionH>
                <wp:positionV relativeFrom="paragraph">
                  <wp:posOffset>128905</wp:posOffset>
                </wp:positionV>
                <wp:extent cx="182880" cy="0"/>
                <wp:effectExtent l="6985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0.15pt" to="145.15pt,10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41320</wp:posOffset>
                </wp:positionH>
                <wp:positionV relativeFrom="paragraph">
                  <wp:posOffset>140335</wp:posOffset>
                </wp:positionV>
                <wp:extent cx="18288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05pt" to="245.95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72440</wp:posOffset>
                </wp:positionH>
                <wp:positionV relativeFrom="paragraph">
                  <wp:posOffset>71755</wp:posOffset>
                </wp:positionV>
                <wp:extent cx="829310" cy="39497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394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Юридическая 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5.65pt;width:65.25pt;height:31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Юридическая служб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198120</wp:posOffset>
                </wp:positionH>
                <wp:positionV relativeFrom="paragraph">
                  <wp:posOffset>83185</wp:posOffset>
                </wp:positionV>
                <wp:extent cx="274320" cy="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5pt" to="37.15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2440</wp:posOffset>
                </wp:positionH>
                <wp:positionV relativeFrom="paragraph">
                  <wp:posOffset>106045</wp:posOffset>
                </wp:positionV>
                <wp:extent cx="823595" cy="42735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27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бота с кадр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8.35pt;width:64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абота с кадрами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98120</wp:posOffset>
                </wp:positionH>
                <wp:positionV relativeFrom="paragraph">
                  <wp:posOffset>37465</wp:posOffset>
                </wp:positionV>
                <wp:extent cx="27432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95pt" to="37.15pt,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20"/>
          <w:tab w:val="center" w:pos="7371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371" w:leader="none"/>
        </w:tabs>
        <w:rPr/>
      </w:pPr>
      <w:r>
        <w:rPr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caps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center" w:pos="7371" w:leader="none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язательные экономические нормативы деятельности бан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628"/>
        <w:gridCol w:w="2663"/>
      </w:tblGrid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норматив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ФОРМУЛА РАСЧЕТ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ЗНАЧЕНИЕ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ый размер уставного капитала для вновь создаваемого банк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вный 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01.01.98  г. -  4,0 млн. ЭКЮ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01.07.98 г. - 5,0 млн. ЭКЮ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имальный размер собственных средств (капитала) банк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ставный капитал + Фонды банка + Нераспределенная прибыль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1"/>
                <w:szCs w:val="21"/>
              </w:rPr>
            </w:r>
          </w:p>
          <w:p>
            <w:pPr>
              <w:pStyle w:val="Heading1"/>
              <w:spacing w:before="120" w:after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1"/>
                <w:szCs w:val="21"/>
              </w:rPr>
              <w:t xml:space="preserve">с 1.01.99 г. - 5 млн. ЭКЮ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 Cyr" w:cs="Times New Roman Cyr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рматив достаточности капитала (Н1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бственные средства (капитал)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умма активов, взвешенных с учетом риска - Общая величина созданного резерва под обесценение ценных бумаг - Величина созданного резерва на возможные потери по прочим активам и по расчетам с дебиторам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.  П. 3.1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 мгновенной ликвидности (Н2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коликвидные активы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Обязательства до востребования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in</w:t>
            </w:r>
            <w:r>
              <w:rPr>
                <w:sz w:val="21"/>
                <w:szCs w:val="21"/>
              </w:rPr>
              <w:t xml:space="preserve"> 20%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рматив текущей ликвидности (Н3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ные актив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ства до востребования и на срок до 30 дне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in</w:t>
            </w:r>
            <w:r>
              <w:rPr>
                <w:sz w:val="21"/>
                <w:szCs w:val="21"/>
              </w:rPr>
              <w:t xml:space="preserve"> на 01.02.98 - 50 %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in</w:t>
            </w:r>
            <w:r>
              <w:rPr>
                <w:sz w:val="21"/>
                <w:szCs w:val="21"/>
              </w:rPr>
              <w:t xml:space="preserve"> на 01.02.99 - 7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орматив долгосрочной ликвидности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(</w:t>
            </w:r>
            <w:r>
              <w:rPr>
                <w:sz w:val="21"/>
                <w:szCs w:val="21"/>
              </w:rPr>
              <w:t>Н4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>Кредиты, выданные банком сроком погашения свыше года + Размещенные депозиты (в т.ч. в драгоценных металлах) + 50% гарантий и поручительст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 + Обязательства банка по депозитным счетам, полученным кредитам и другим долговым обязательствам на срок свыше год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 -</w:t>
            </w:r>
            <w:r>
              <w:rPr>
                <w:sz w:val="21"/>
                <w:szCs w:val="21"/>
              </w:rPr>
              <w:t xml:space="preserve"> 120%.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рматив общей ликвидности (Н5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ные активы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Активы - Обязательные резервы</w:t>
            </w:r>
          </w:p>
          <w:p>
            <w:pPr>
              <w:pStyle w:val="Normal"/>
              <w:ind w:firstLine="85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in</w:t>
            </w:r>
            <w:r>
              <w:rPr>
                <w:sz w:val="21"/>
                <w:szCs w:val="21"/>
              </w:rPr>
              <w:t xml:space="preserve"> 2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аксимальный размер риска на одного заемщика или группу связанных заемщиков (Н6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 xml:space="preserve">Совокупная сумма требований банка к заемщику или группе связанных заемщик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средства (капитал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25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ксимальный размер крупных кредитных рисков (Н7)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величина крупных кредитов, выданных банк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м. П. 3.1.</w:t>
            </w:r>
          </w:p>
        </w:tc>
      </w:tr>
    </w:tbl>
    <w:p>
      <w:pPr>
        <w:pStyle w:val="Normal"/>
        <w:ind w:firstLine="73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0"/>
        <w:rPr/>
      </w:pPr>
      <w:r>
        <w:rPr>
          <w:sz w:val="21"/>
          <w:szCs w:val="21"/>
        </w:rPr>
        <w:t xml:space="preserve"> </w:t>
      </w:r>
      <w:r>
        <w:rPr>
          <w:sz w:val="24"/>
          <w:szCs w:val="24"/>
        </w:rPr>
        <w:t xml:space="preserve">Продолжение </w:t>
      </w:r>
      <w:r>
        <w:rPr>
          <w:caps/>
          <w:sz w:val="24"/>
          <w:szCs w:val="24"/>
        </w:rPr>
        <w:t>ПриложениЯ 8</w:t>
      </w:r>
    </w:p>
    <w:p>
      <w:pPr>
        <w:pStyle w:val="Normal"/>
        <w:spacing w:lineRule="auto" w:line="360"/>
        <w:ind w:firstLine="7371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тельные экономические нормативы деятельности банков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628"/>
        <w:gridCol w:w="2663"/>
      </w:tblGrid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норматив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ФОРМУЛА РАСЧЕТ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ЗНАЧЕНИЕ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ый размер риска на одного кредитора (вкладчика) (Н8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сумма обязательств банк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25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аксимальный размер риска на одного заемщика - акционера (участника) банка (Н9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>Сумма кредитов, гарантий и поручительств, предоставленных банком своим участника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2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вокупная величина кредитов и займов (Н9.1), выданных акционерам (участникам) банка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е должен превышать с 01.01.98 г. 50 % собственных средств (капитала) банка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аксимальный размер кредитов и займов, гарантий и поручительств, предоставленных кредитной организацией своим инсайдерам (Н10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требований (в т.ч. 50% гарантий и поручительств) в отношении инсайдер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2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величина кредитов и займов, выданных инсайдерам (Н10.1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должен превышать 3% собственных средств (капитала) банка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Максимальный размер привлеченных денежных вкладов (депозитов) населения (Н11)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 xml:space="preserve">Сумма вкладов (депозитов) граждан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  <w:p>
            <w:pPr>
              <w:pStyle w:val="Normal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10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орматив использования собственных средств кредитных организаций для приобретения долей (акций) других юридических лиц (Н12)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>Собственные средства, инвестируемые на приобретение долей (акций) других юридических ли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25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обственные средства банка, инвестируемые на приобретение долей (акций) одного юридического лица (Н12.1)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должен превышать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0 % собственных средств (капитала) банка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0"/>
        <w:rPr/>
      </w:pPr>
      <w:r>
        <w:rPr>
          <w:sz w:val="24"/>
          <w:szCs w:val="24"/>
        </w:rPr>
        <w:t xml:space="preserve">Продолжение </w:t>
      </w:r>
      <w:r>
        <w:rPr>
          <w:caps/>
          <w:sz w:val="24"/>
          <w:szCs w:val="24"/>
        </w:rPr>
        <w:t>ПриложениЯ 8</w:t>
      </w:r>
    </w:p>
    <w:p>
      <w:pPr>
        <w:pStyle w:val="Normal"/>
        <w:spacing w:lineRule="auto" w:line="3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язательные экономические нормативы деятельности бан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4628"/>
        <w:gridCol w:w="2663"/>
      </w:tblGrid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норматив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ФОРМУЛА РАСЧЕТА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1"/>
                <w:szCs w:val="21"/>
              </w:rPr>
            </w:pPr>
            <w:r>
              <w:rPr>
                <w:b/>
                <w:bCs/>
                <w:caps/>
                <w:sz w:val="21"/>
                <w:szCs w:val="21"/>
              </w:rPr>
              <w:t>ЗНАЧЕНИЕ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орматив риска собственных вексельных обязательств (Н13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1"/>
                <w:szCs w:val="21"/>
              </w:rPr>
              <w:t>Выпущенные банком векселя и банковские акцептов + 50% забалансовых обязательств банка из индоссамента векселей, авалей и вексельного посредничеств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ax</w:t>
            </w:r>
            <w:r>
              <w:rPr>
                <w:sz w:val="21"/>
                <w:szCs w:val="21"/>
              </w:rPr>
              <w:t xml:space="preserve">  - 10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орматив ликвидности по операциям с драгоценными металлами (Н14) 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коликвидные активы в драгоценных металлах в физической форм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язательства в драгоценных металлах до востребования и со сроком востребования в ближайшие 30 дней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5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/>
              </w:rPr>
              <w:t>min</w:t>
            </w:r>
            <w:r>
              <w:rPr>
                <w:sz w:val="21"/>
                <w:szCs w:val="21"/>
              </w:rPr>
              <w:t xml:space="preserve"> 10 %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9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ы, описывающие существенные закономер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нковских балансов (методика, предложенная Кромоновым В.С.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890"/>
      </w:tblGrid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коэффициент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ормула расчета</w:t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еральный коэффициент надежности </w:t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</w:t>
            </w:r>
            <w:r>
              <w:rPr/>
              <w:t xml:space="preserve">Собственный капитал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ктивы работающие</w:t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мгновенной ликвидности</w:t>
            </w:r>
          </w:p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Ликвидные активы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а до вос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росс-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</w:t>
            </w:r>
            <w:r>
              <w:rPr/>
              <w:t xml:space="preserve">Суммарные обязательства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Активы работающие</w:t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коэффициент ликвидности</w:t>
            </w:r>
          </w:p>
          <w:p>
            <w:pPr>
              <w:pStyle w:val="Normal"/>
              <w:jc w:val="center"/>
              <w:rPr/>
            </w:pPr>
            <w:r>
              <w:rPr/>
              <w:t>К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Ликвидные активы + Защищенный капитал + Фонд обязательных резервов</w:t>
            </w:r>
          </w:p>
          <w:p>
            <w:pPr>
              <w:pStyle w:val="Normal"/>
              <w:jc w:val="center"/>
              <w:rPr/>
            </w:pPr>
            <w:r>
              <w:rPr/>
              <w:t>Суммарны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защищенности капитала</w:t>
            </w:r>
          </w:p>
          <w:p>
            <w:pPr>
              <w:pStyle w:val="Normal"/>
              <w:jc w:val="center"/>
              <w:rPr/>
            </w:pPr>
            <w:r>
              <w:rPr/>
              <w:t>К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Защищенный капитал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эффициент фондовой капитализации прибыли </w:t>
            </w:r>
          </w:p>
          <w:p>
            <w:pPr>
              <w:pStyle w:val="Normal"/>
              <w:jc w:val="center"/>
              <w:rPr/>
            </w:pPr>
            <w:r>
              <w:rPr/>
              <w:t>К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Собственный капитал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Уставный фо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0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ы, используемые в систе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ME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209"/>
        <w:gridCol w:w="2111"/>
      </w:tblGrid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коэффициент</w:t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формула  расчет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 достаточ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   </w:t>
            </w:r>
            <w:r>
              <w:rPr/>
              <w:t>Основной  (базовый) капит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ктивы взвешенные с учетом  риск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 достаточности</w:t>
            </w:r>
          </w:p>
          <w:p>
            <w:pPr>
              <w:pStyle w:val="Normal"/>
              <w:jc w:val="center"/>
              <w:rPr/>
            </w:pPr>
            <w:r>
              <w:rPr/>
              <w:t>капит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вокупный  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Активы взвешенные с учетом  риск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ликвид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Ликвидные активы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рные обязательств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постоянства депози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Основные вклады</w:t>
            </w:r>
          </w:p>
          <w:p>
            <w:pPr>
              <w:pStyle w:val="Normal"/>
              <w:jc w:val="center"/>
              <w:rPr/>
            </w:pPr>
            <w:r>
              <w:rPr/>
              <w:t>Вклады 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 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денежных рын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редиты</w:t>
            </w:r>
          </w:p>
          <w:p>
            <w:pPr>
              <w:pStyle w:val="Normal"/>
              <w:jc w:val="center"/>
              <w:rPr/>
            </w:pPr>
            <w:r>
              <w:rPr/>
              <w:t>Вклад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ношение ликвидных активов</w:t>
            </w:r>
          </w:p>
          <w:p>
            <w:pPr>
              <w:pStyle w:val="Normal"/>
              <w:jc w:val="center"/>
              <w:rPr/>
            </w:pPr>
            <w:r>
              <w:rPr/>
              <w:t>в общей сумме актив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Ликвидные активы</w:t>
            </w:r>
          </w:p>
          <w:p>
            <w:pPr>
              <w:pStyle w:val="Normal"/>
              <w:jc w:val="center"/>
              <w:rPr/>
            </w:pPr>
            <w:r>
              <w:rPr/>
              <w:t>Активы -  всего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эффективности использования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Прибы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ктивы - всего 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эффициент эффективности использования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Чистая прибыль </w:t>
            </w:r>
          </w:p>
          <w:p>
            <w:pPr>
              <w:pStyle w:val="Normal"/>
              <w:jc w:val="center"/>
              <w:rPr/>
            </w:pPr>
            <w:r>
              <w:rPr/>
              <w:t>Активы - всего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  <w:tr>
        <w:trPr/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звешенный показатель качества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Активы средневзвешенные</w:t>
            </w:r>
          </w:p>
          <w:p>
            <w:pPr>
              <w:pStyle w:val="Normal"/>
              <w:jc w:val="center"/>
              <w:rPr/>
            </w:pPr>
            <w:r>
              <w:rPr/>
              <w:t>Совокупный капитал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. П. 3.3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1</w:t>
      </w:r>
    </w:p>
    <w:p>
      <w:pPr>
        <w:pStyle w:val="Normal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достаточности капитала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Собственные средства-брутто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Всего пассивов-брут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in</w:t>
            </w:r>
            <w:r>
              <w:rPr/>
              <w:t xml:space="preserve"> 0,1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Собственные средства-нетто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-нет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in</w:t>
            </w:r>
            <w:r>
              <w:rPr/>
              <w:t xml:space="preserve"> 0,2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средства-нетто</w:t>
            </w:r>
          </w:p>
          <w:p>
            <w:pPr>
              <w:pStyle w:val="Normal"/>
              <w:jc w:val="center"/>
              <w:rPr/>
            </w:pPr>
            <w:r>
              <w:rPr/>
              <w:t>Рисковые активы (активы, приносящие доход - нетт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in</w:t>
            </w:r>
            <w:r>
              <w:rPr/>
              <w:t xml:space="preserve"> 0,2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4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средства-нетто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е средства-брут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-1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 xml:space="preserve">Уставный фонд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ые средства-брутто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-0,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6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Собственные средства-нетто</w:t>
            </w:r>
          </w:p>
          <w:p>
            <w:pPr>
              <w:pStyle w:val="Normal"/>
              <w:jc w:val="center"/>
              <w:rPr/>
            </w:pPr>
            <w:r>
              <w:rPr/>
              <w:t>Средства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2</w:t>
      </w:r>
    </w:p>
    <w:p>
      <w:pPr>
        <w:pStyle w:val="Normal"/>
        <w:spacing w:before="0" w:after="1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качества активов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оходных активов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, приносящие доход-нетто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активов-нетт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-0,83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Коэффициент защищенности от риска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Прибыль-нетто + Резервы банка + Резервный фонд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ы, приносящие доход брутто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Уровень активов с повышенным риском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ы повышенного риск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Всего активов-нетто  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Уровень сомнительной задолженности 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статок ссудной задолженности + Межбанк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0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Уровень дебиторской задолженност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ы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ы, не приносящие доход-брутт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Соотношение нетто- и брутто-активов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-нетто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ы-брутт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1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3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деловой активности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кредитная активность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Ссуды + Межбанковский кредит (выданны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 активов-брутт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-0,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вестиционная активность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+ участ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активов-брутт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ликвидности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соколикви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активов-нет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ность кредитных оп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Операционные дох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нные ссуды и межбанковские креди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ивлеченных средств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 xml:space="preserve">Ссуды + межбанковские кредит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влеченные средства-нет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0,8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ре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анковские зай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анковские кредиты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4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финансовой стабильности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8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ые средства-нетто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рисковые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азмещения средств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-брут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тивы, приносящие доход-брутто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эффициент доступности банка к внешним источника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анковские зай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0,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еспособ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а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0,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5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прибыльности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-нетто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активов-нетт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-0,015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-нетто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фонд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Проценты полученные - Проценты уплаченны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Средняя за период сумма активов, приносящих доход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.-хозяйственные расходы - Прочие доходы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, приносящие доход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 доходы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Выданные ссуды и межбанковские кредиты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6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эффициенты для оценки ликвидности (систе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EC</w:t>
      </w:r>
      <w:r>
        <w:rPr>
          <w:sz w:val="28"/>
          <w:szCs w:val="28"/>
        </w:rPr>
        <w:t>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629"/>
        <w:gridCol w:w="3522"/>
      </w:tblGrid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+ Корсчет в РК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чные депозиты + Депозиты до востребования +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Межбанк + Средства в расчетах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-0,07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а + Корсчет в РКЦ  + Гос. долговые обяз-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чные депозиты + Депозиты до востребования +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 Межбанк + Средства в расчетах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-0,1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Высоколикви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активов нет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-0,15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Высоколикви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-нет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-0,2</w:t>
            </w:r>
          </w:p>
        </w:tc>
      </w:tr>
      <w:tr>
        <w:trPr/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е пасс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7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надежности (Экспертный Совет банков Свердл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с учетом риск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рабочие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ный 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фонд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бязательства 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рабочие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8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ликвидности (Экспертный Совет банков Свердл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 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ные актив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язательства до востребовани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n 0.4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всего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>Ликвидные активы + Защищенный капи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ые обязательства банк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4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ные актив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+ заемные средств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24"/>
                <w:szCs w:val="24"/>
              </w:rPr>
              <w:t xml:space="preserve">Краткосрочные активы - краткосрочные обязательст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ств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19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доходности (Экспертный Совет банков Свердловской обла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7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окупная прибыль за 12 мес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значение актив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доход ба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ы рабоч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0</w:t>
      </w:r>
    </w:p>
    <w:p>
      <w:pPr>
        <w:pStyle w:val="Normal"/>
        <w:spacing w:lineRule="auto" w:line="36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 качества кредитного портф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Экспертный Совет банков Свердлов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3"/>
        <w:gridCol w:w="3238"/>
      </w:tblGrid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ЭФФИЦИЕНТ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 РАСЧЕТА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кредит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удная задолженность всего с учетом                                                просроченной задолж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  <w:tr>
        <w:trPr/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четного резерва на                                                     возможные потери по ссуд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ий объем ссуд по основному долг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 3.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1</w:t>
      </w:r>
    </w:p>
    <w:p>
      <w:pPr>
        <w:pStyle w:val="Normal"/>
        <w:ind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 (группы) по анализу деятельности банков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5"/>
        <w:gridCol w:w="8"/>
        <w:gridCol w:w="1200"/>
        <w:gridCol w:w="1208"/>
        <w:gridCol w:w="1208"/>
        <w:gridCol w:w="1304"/>
        <w:gridCol w:w="1160"/>
        <w:gridCol w:w="1090"/>
        <w:gridCol w:w="1453"/>
        <w:gridCol w:w="1453"/>
        <w:gridCol w:w="1453"/>
        <w:gridCol w:w="1453"/>
        <w:gridCol w:w="1453"/>
      </w:tblGrid>
      <w:tr>
        <w:trPr/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группы)</w:t>
            </w:r>
          </w:p>
        </w:tc>
        <w:tc>
          <w:tcPr>
            <w:tcW w:w="7170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EL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C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омоно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Инструкция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Б РФ № 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ая Свердл.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ЛИ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БАНКА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деж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статочность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а)</w:t>
            </w:r>
          </w:p>
        </w:tc>
        <w:tc>
          <w:tcPr>
            <w:tcW w:w="12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иквидность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ходно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оценка прибыльности)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чество креди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феля (оц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активов)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неджмент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09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ценка дел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ценка ограни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х рисков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</w:t>
            </w:r>
          </w:p>
        </w:tc>
        <w:tc>
          <w:tcPr>
            <w:tcW w:w="1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2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надежности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5"/>
        <w:gridCol w:w="818"/>
        <w:gridCol w:w="833"/>
        <w:gridCol w:w="833"/>
        <w:gridCol w:w="833"/>
        <w:gridCol w:w="833"/>
        <w:gridCol w:w="761"/>
        <w:gridCol w:w="1455"/>
        <w:gridCol w:w="1455"/>
        <w:gridCol w:w="1455"/>
        <w:gridCol w:w="1455"/>
        <w:gridCol w:w="1455"/>
      </w:tblGrid>
      <w:tr>
        <w:trPr/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Основной  (базовый)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достаточности =  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а                                        Активы взвешенные с учетом  рис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Совокупный 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достаточности =  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питала                                        Активы взвешенные с учетом  рис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8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обственный капитал</w:t>
            </w:r>
          </w:p>
          <w:p>
            <w:pPr>
              <w:pStyle w:val="Normal"/>
              <w:ind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               =  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надежности      Активы работающ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Защищ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защищенности  капитала  = ---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sz w:val="16"/>
                <w:szCs w:val="16"/>
              </w:rPr>
              <w:t>Собственный капитал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Собственный капит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фондовой    =  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капитализации прибыли               Уставный фон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Суммар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-коэффициент = 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 xml:space="preserve">Активы работающие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2 = 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Привлеченные средства - не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4 = 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Уставный фо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 = 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Собственные средства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6 = 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Средства гражда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</w:t>
      </w:r>
    </w:p>
    <w:p>
      <w:pPr>
        <w:pStyle w:val="Normal"/>
        <w:spacing w:before="0" w:after="120"/>
        <w:rPr/>
      </w:pPr>
      <w:r>
        <w:rPr/>
        <w:t xml:space="preserve">   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3</w:t>
      </w:r>
    </w:p>
    <w:p>
      <w:pPr>
        <w:pStyle w:val="Normal"/>
        <w:spacing w:before="0" w:after="12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ликвидности</w:t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839"/>
        <w:gridCol w:w="839"/>
        <w:gridCol w:w="839"/>
        <w:gridCol w:w="839"/>
        <w:gridCol w:w="839"/>
        <w:gridCol w:w="766"/>
        <w:gridCol w:w="1455"/>
        <w:gridCol w:w="1455"/>
        <w:gridCol w:w="1455"/>
        <w:gridCol w:w="1455"/>
        <w:gridCol w:w="1455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 xml:space="preserve">Ликвидные активы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эффициент  мгновенной =  --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квидности                                 Обязательства до востребования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1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 xml:space="preserve">Ликвидные актив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коэффициент =  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ности                             Суммарные обязатель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</w:rPr>
              <w:t>Основные вкла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остоянства депозитов = 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sz w:val="16"/>
                <w:szCs w:val="16"/>
              </w:rPr>
              <w:t>Вклады вс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Кред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доступности =   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х рынков                        Вклад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Ликвидные ак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ликвидных активов =  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общей сумме активов                           Активы -  всег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2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Ликвидные ак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= ----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ности            Привлеченные + Заемные сред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4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аткосрочные активы - Краткосрочн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= ---------------------------------------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ликвидно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sz w:val="16"/>
                <w:szCs w:val="16"/>
              </w:rPr>
              <w:t xml:space="preserve"> Обязательств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</w:t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Текущие акти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текущей = 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ности                        Текущие пассивы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Кредиты выдан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долгосрочной  = 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ности                             Капитал + кредиты полученные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Касса + Кор.счет  в РК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1 = --------------------------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рочные депозиты + Депозиты  до + Межбанк + Средства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востребования                         расчета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Касса + кор. счет + Государственные долговые обяз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2 = ---------------------------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Срочные депозиты + Депозиты  до + Межбанк + Средства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востребования                        расчетах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4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доходности</w:t>
      </w:r>
    </w:p>
    <w:p>
      <w:pPr>
        <w:pStyle w:val="Normal"/>
        <w:spacing w:before="0" w:after="12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5"/>
        <w:gridCol w:w="818"/>
        <w:gridCol w:w="833"/>
        <w:gridCol w:w="833"/>
        <w:gridCol w:w="833"/>
        <w:gridCol w:w="833"/>
        <w:gridCol w:w="761"/>
        <w:gridCol w:w="1455"/>
        <w:gridCol w:w="1455"/>
        <w:gridCol w:w="1455"/>
        <w:gridCol w:w="1455"/>
        <w:gridCol w:w="1455"/>
      </w:tblGrid>
      <w:tr>
        <w:trPr/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sz w:val="18"/>
                <w:szCs w:val="18"/>
              </w:rPr>
              <w:t xml:space="preserve">Прибы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эффективности =  ---------------------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 активов                 Активы -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1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Чистая прибы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эффективности =  ---------------------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 активов                 Активы -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рентабельности = -----------------------------</w:t>
            </w:r>
          </w:p>
          <w:p>
            <w:pPr>
              <w:pStyle w:val="Normal"/>
              <w:spacing w:before="0" w:after="120"/>
              <w:ind w:firstLine="25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ой доход б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2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 xml:space="preserve">Прибы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эффективности =  ----------------------------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 активов                 Активы работающ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рибыль - нетт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 = -----------------------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авный фон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5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качества кредитного портфел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5"/>
        <w:gridCol w:w="818"/>
        <w:gridCol w:w="833"/>
        <w:gridCol w:w="833"/>
        <w:gridCol w:w="833"/>
        <w:gridCol w:w="833"/>
        <w:gridCol w:w="761"/>
        <w:gridCol w:w="1455"/>
        <w:gridCol w:w="1455"/>
        <w:gridCol w:w="1455"/>
        <w:gridCol w:w="1455"/>
        <w:gridCol w:w="1455"/>
      </w:tblGrid>
      <w:tr>
        <w:trPr/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Активы средневзвешен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вешенный показатель =  ----------------------------------------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а активов                          Совокупный капитал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Просроченная задолженность по кредит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качества  = 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ого портфеля          Ссудная  задолженность всего с учетом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просроченной задолжен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1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 xml:space="preserve">Сумма расчетного резерва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качества               возможные потери по ссуда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ого портфеля    =  -------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>Общий объем ссуд по основному долг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Активы, приносящие доход 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доходных активов = ---------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Всего активов - не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Прибыль-нетто + Резервы банка + Резервный фон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=  -------------------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щенности от риска          Активы, приносящие доход-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</w:t>
            </w:r>
            <w:r>
              <w:rPr>
                <w:sz w:val="16"/>
                <w:szCs w:val="16"/>
              </w:rPr>
              <w:t>Активы повышенного ри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активов             =  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вышенным риском               Всего активов-не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Просроченная  задолжен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сомнительной  = --------------------------------------------------------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задолженности                  Остаток ссудной задолженности +  межбан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>Дебито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дебиторской  = ------------------------------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и                  Активы, не приносящие доход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>Активы - нетт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ношение нетто  =  ------------------------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 брутто активов          Активы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6</w:t>
      </w:r>
    </w:p>
    <w:p>
      <w:pPr>
        <w:pStyle w:val="Normal"/>
        <w:ind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деловой активности</w:t>
      </w:r>
    </w:p>
    <w:p>
      <w:pPr>
        <w:pStyle w:val="Normal"/>
        <w:spacing w:before="0" w:after="12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5"/>
        <w:gridCol w:w="818"/>
        <w:gridCol w:w="833"/>
        <w:gridCol w:w="833"/>
        <w:gridCol w:w="833"/>
        <w:gridCol w:w="833"/>
        <w:gridCol w:w="761"/>
        <w:gridCol w:w="1455"/>
        <w:gridCol w:w="1455"/>
        <w:gridCol w:w="1455"/>
        <w:gridCol w:w="1455"/>
        <w:gridCol w:w="1455"/>
      </w:tblGrid>
      <w:tr>
        <w:trPr/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>Ссуды + Выданные межбанковские  кред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 кредитная = --------------------------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ность                                     Всего активов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Ценные бумаги +  учас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ая активность =  ---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Всего активов - бру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>Ссуды + межбанковские креди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 использования  =   ----------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ривлеченных средств                      Привлеченные средства - нетт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Межбанковские зай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рефинансирования  = ------------------------------------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Межбанковские кредит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>Операционные до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ность кредитных операций = --------------------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</w:rPr>
              <w:t>Выданные кредит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Дох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ееспособности = ----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aps/>
          <w:sz w:val="24"/>
          <w:szCs w:val="24"/>
        </w:rPr>
      </w:pPr>
      <w:r>
        <w:rPr>
          <w:caps/>
          <w:sz w:val="24"/>
          <w:szCs w:val="24"/>
        </w:rPr>
        <w:t>Приложение 27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группы ограничения кредитных рисков</w:t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ых и пассивных операций</w:t>
      </w:r>
    </w:p>
    <w:p>
      <w:pPr>
        <w:pStyle w:val="Normal"/>
        <w:spacing w:before="0" w:after="120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7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7"/>
        <w:gridCol w:w="15"/>
        <w:gridCol w:w="818"/>
        <w:gridCol w:w="833"/>
        <w:gridCol w:w="833"/>
        <w:gridCol w:w="833"/>
        <w:gridCol w:w="833"/>
        <w:gridCol w:w="761"/>
        <w:gridCol w:w="1455"/>
        <w:gridCol w:w="1455"/>
        <w:gridCol w:w="1455"/>
        <w:gridCol w:w="1455"/>
        <w:gridCol w:w="1455"/>
      </w:tblGrid>
      <w:tr>
        <w:trPr/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1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Методики</w:t>
            </w:r>
          </w:p>
        </w:tc>
        <w:tc>
          <w:tcPr>
            <w:tcW w:w="1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Коэффициен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L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INEC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Б РФ № 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вердл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НА-ЛИЗ</w:t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Крз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риска на одного          = ---------  х 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щика  или группу связанных  заемщиков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S Кр к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крупных  = ---------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х рисков                         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</w:t>
            </w:r>
            <w:r>
              <w:rPr>
                <w:sz w:val="16"/>
                <w:szCs w:val="16"/>
              </w:rPr>
              <w:t>Ов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риска на       = ------- 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го  кредитора (вкладчика)       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Кра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риска на одного       =  ------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емщика-акционера (пайщика) банка (Н9)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кредитов и займов,     К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 и поручительств,  предостав-       = ------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х банком своим инсайдерам           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привлеченных      Вкл. на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х вкладов (депозитов)               = ----------- 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ия                                                         К</w:t>
            </w:r>
          </w:p>
        </w:tc>
        <w:tc>
          <w:tcPr>
            <w:tcW w:w="83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использования собственных           К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 банка для приобретения долей      =  ------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кций) других юридических лиц             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 риска собственных   = ------ х 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ьных обязательств                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1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28</w:t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службы анализа и отчетности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заимосвязи с другими отделами и службами банка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2238375</wp:posOffset>
                </wp:positionV>
                <wp:extent cx="1829435" cy="1097915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0980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чальник служ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тик    Программис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81.2pt;margin-top:176.25pt;width:144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чальник служ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тик    Программист</w:t>
                      </w:r>
                    </w:p>
                  </w:txbxContent>
                </v:textbox>
                <v:fill o:detectmouseclick="t" type="solid" color2="#1f1f1f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84120</wp:posOffset>
                </wp:positionH>
                <wp:positionV relativeFrom="paragraph">
                  <wp:posOffset>1872615</wp:posOffset>
                </wp:positionV>
                <wp:extent cx="1463675" cy="27559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ЛУЖБ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147.45pt;width:115.2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ЛУЖБА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01240</wp:posOffset>
                </wp:positionH>
                <wp:positionV relativeFrom="paragraph">
                  <wp:posOffset>3427095</wp:posOffset>
                </wp:positionV>
                <wp:extent cx="1829435" cy="274955"/>
                <wp:effectExtent l="6350" t="6350" r="6350" b="3746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pt;margin-top:269.85pt;width:14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А И ОТЧЕТНОСТИ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72440</wp:posOffset>
                </wp:positionH>
                <wp:positionV relativeFrom="paragraph">
                  <wp:posOffset>502285</wp:posOffset>
                </wp:positionV>
                <wp:extent cx="1280795" cy="913765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39.55pt;width:100.8pt;height:7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75560</wp:posOffset>
                </wp:positionH>
                <wp:positionV relativeFrom="paragraph">
                  <wp:posOffset>502285</wp:posOffset>
                </wp:positionV>
                <wp:extent cx="1280795" cy="913765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фондов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pt;margin-top:39.55pt;width:100.8pt;height:71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фондовых операц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87240</wp:posOffset>
                </wp:positionH>
                <wp:positionV relativeFrom="paragraph">
                  <wp:posOffset>501015</wp:posOffset>
                </wp:positionV>
                <wp:extent cx="1280795" cy="914400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тдел по работ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 населени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39.45pt;width:100.8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тдел по работ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 населением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72440</wp:posOffset>
                </wp:positionH>
                <wp:positionV relativeFrom="paragraph">
                  <wp:posOffset>2420620</wp:posOffset>
                </wp:positionV>
                <wp:extent cx="1280795" cy="915035"/>
                <wp:effectExtent l="6350" t="6350" r="635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тдел ресурс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кредитов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190.6pt;width:100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тдел ресурс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кредитова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770120</wp:posOffset>
                </wp:positionH>
                <wp:positionV relativeFrom="paragraph">
                  <wp:posOffset>2420620</wp:posOffset>
                </wp:positionV>
                <wp:extent cx="1280795" cy="91440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валютных операц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6pt;margin-top:190.6pt;width:100.8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валютных операций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12520</wp:posOffset>
                </wp:positionH>
                <wp:positionV relativeFrom="paragraph">
                  <wp:posOffset>4158615</wp:posOffset>
                </wp:positionV>
                <wp:extent cx="1555115" cy="915035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тдел программного обеспечения и технического сопровожд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327.45pt;width:122.4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тдел программного обеспечения и технического сопровожде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855720</wp:posOffset>
                </wp:positionH>
                <wp:positionV relativeFrom="paragraph">
                  <wp:posOffset>4157980</wp:posOffset>
                </wp:positionV>
                <wp:extent cx="1555115" cy="914400"/>
                <wp:effectExtent l="3175" t="3175" r="317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або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 кадрам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6pt;margin-top:327.4pt;width:122.4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або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 кадрами</w:t>
                      </w:r>
                    </w:p>
                  </w:txbxContent>
                </v:textbox>
                <v:fill o:detectmouseclick="t" type="solid" color2="black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130040</wp:posOffset>
                </wp:positionH>
                <wp:positionV relativeFrom="paragraph">
                  <wp:posOffset>3335655</wp:posOffset>
                </wp:positionV>
                <wp:extent cx="548640" cy="822960"/>
                <wp:effectExtent l="3175" t="3175" r="3175" b="31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62.65pt" to="368.35pt,327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61160</wp:posOffset>
                </wp:positionH>
                <wp:positionV relativeFrom="paragraph">
                  <wp:posOffset>3335655</wp:posOffset>
                </wp:positionV>
                <wp:extent cx="640080" cy="822960"/>
                <wp:effectExtent l="6985" t="6350" r="635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62.65pt" to="181.15pt,32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752600</wp:posOffset>
                </wp:positionH>
                <wp:positionV relativeFrom="paragraph">
                  <wp:posOffset>2878455</wp:posOffset>
                </wp:positionV>
                <wp:extent cx="548640" cy="0"/>
                <wp:effectExtent l="6985" t="6350" r="635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6.65pt" to="181.15pt,2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130040</wp:posOffset>
                </wp:positionH>
                <wp:positionV relativeFrom="paragraph">
                  <wp:posOffset>2878455</wp:posOffset>
                </wp:positionV>
                <wp:extent cx="640080" cy="0"/>
                <wp:effectExtent l="6985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6.65pt" to="375.55pt,226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130040</wp:posOffset>
                </wp:positionH>
                <wp:positionV relativeFrom="paragraph">
                  <wp:posOffset>1415415</wp:posOffset>
                </wp:positionV>
                <wp:extent cx="1097280" cy="822960"/>
                <wp:effectExtent l="6350" t="6350" r="6350" b="698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11.45pt" to="411.55pt,176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112520</wp:posOffset>
                </wp:positionH>
                <wp:positionV relativeFrom="paragraph">
                  <wp:posOffset>1415415</wp:posOffset>
                </wp:positionV>
                <wp:extent cx="1188720" cy="822960"/>
                <wp:effectExtent l="6350" t="6350" r="635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11.45pt" to="181.15pt,17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215640</wp:posOffset>
                </wp:positionH>
                <wp:positionV relativeFrom="paragraph">
                  <wp:posOffset>1415415</wp:posOffset>
                </wp:positionV>
                <wp:extent cx="0" cy="457200"/>
                <wp:effectExtent l="6350" t="6350" r="635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11.45pt" to="253.2pt,14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72440</wp:posOffset>
                </wp:positionH>
                <wp:positionV relativeFrom="paragraph">
                  <wp:posOffset>5712460</wp:posOffset>
                </wp:positionV>
                <wp:extent cx="5304155" cy="732155"/>
                <wp:effectExtent l="6350" t="6350" r="635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24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имеч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унктирной линией обозначена перспектива развития взаимосвязей.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2pt;margin-top:449.8pt;width:417.6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имечание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унктирной линией обозначена перспектива развития взаимосвязей.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службе анализа и отчетност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Служба анализа и отчетности является структурным подразделением коммерческого банка «Тагилбанк» и подчиняется непосредственно председателю правлен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Основные задач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Формирование массива данных о деятельности бан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4"/>
          <w:szCs w:val="24"/>
        </w:rPr>
        <w:t>Подготовка и реализация экспертных исследований, оценок банк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4"/>
          <w:szCs w:val="24"/>
        </w:rPr>
        <w:t>Подготовка проектов, планов, отчетов о деятельности банк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4"/>
          <w:szCs w:val="24"/>
        </w:rPr>
      </w:pPr>
      <w:r>
        <w:rPr>
          <w:sz w:val="24"/>
          <w:szCs w:val="24"/>
        </w:rPr>
        <w:t>Функции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Служба осуществляе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4"/>
          <w:szCs w:val="24"/>
        </w:rPr>
      </w:pPr>
      <w:r>
        <w:rPr>
          <w:sz w:val="24"/>
          <w:szCs w:val="24"/>
        </w:rPr>
        <w:t>Экономический анализ деятельности бан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Составление в установленные сроки по соответствующим формам периодической отчет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Расчет обязательных нормативов деятельности бан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тслеживание величин отклонений фактических показателей деятельности от планируемы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Анализ внешних и внутренних факторов, влияющих на деятельность бан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Подготовку предложений по улучшению экономических показателей работы бан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ава и обязанно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Служба обяза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Составлять в установленные сроки отчетность  бан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оизводить расчет обязательных нормативов деятельности бан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тслеживать изменения экономической конъюнктуры, параметры денежно-кредитной политики ЦБ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Подготавливать аналитические обзоры и справки для руководства банк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Своевременно и качественно выполнять задачи и функции, определенные данным положением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Продолжение ПРИЛОЖЕНИЯ 29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Служба имеет прав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олучать от отделов и служб банка необходимые материалы для осуществления работы, входящей в компетенцию служб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При выявлении в результате анализа отклонений деятельности отделов и служб банка от нормального (запланированного) хода действия служба вправе обращаться в правление банка и предоставлять рекомендации по улучшению показателей их работ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Всю полноту ответственности за качество и своевременность выполнения возложенных настоящим Положением на службу задач и функций несет начальник отдел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Степень ответственности других работников службы устанавливается должностными инструкци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Взаимоотношения, связи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лужба осуществляет свои функции в тесном взаимодействии с другими отделами банка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 отделом бухгалтерского учета и отчетност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олучает сведения о расходовании средств по фонду потребления для составления финансовой отчетности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 отделом ресурсов и кредитования, отделом фондовых операций, отделом по работе с населением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олучает необходимую информацию для составления финансовой отчетности и осуществления работы, входящей в компетенцию службы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редоставляет отделам аналитический материал об эффективности осуществляемых ими операций;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с отделом исследования и развития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- получает необходимое программное обеспечение для осуществления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Организация работы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лужба анализа и отчетности состоит из начальника службы, аналитика и инженера-программиста. Аналитик ведет работу по формированию массива данных о деятельности банка, проводит анализ деятельности  банка. Программист осуществляет сопровождение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0"/>
        <w:rPr>
          <w:sz w:val="24"/>
          <w:szCs w:val="24"/>
        </w:rPr>
      </w:pPr>
      <w:r>
        <w:rPr>
          <w:sz w:val="24"/>
          <w:szCs w:val="24"/>
        </w:rPr>
        <w:t>Продолжение ПРИЛОЖЕНИЯ 2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недренных программ и программных средств. Начальник службы осуществляет контроль и общее руководство службой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о реорганизации лили ликвидации службы анализа и отчетности может быть принято Советом «Тагилбанка».</w:t>
      </w:r>
      <w:r>
        <w:br w:type="page"/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30</w:t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службы анализа и отчет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Начальник службы анализа и отчетности подчиняется непосредственно председателю прав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Начальник службы анализа и отчетности руководствуется в своей работе Положением о службе анализа и отчетности и настоящей должностной инструкцией, а также приказами и распоряжениями председателя правлен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Требования к квалификации: высшее экономическое образование со стажем работы в сфере банковской деятельности не менее 3 лет.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язан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существляет руководство деятельностью службы, несет персональную ответственность за выполнение возложенных на службу задач, планирует работу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пределяет в соответствии с Положением о службе анализа и отчетности функции работников службы, разрабатывает должностные инструк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существляет контроль за выполнением должностных обязанностей работниками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существляет связь с отделами  и филиалами банка с целью выполнения своих функциональных обязанност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Участвует в составлении годовых и перспективных планов бан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Доводит до работников службы решения руководящих органов банка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а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Докладывает руководству о всех выявленных недостатках в работе в пределах своей компетен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Вносит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9" w:firstLine="4961"/>
        <w:rPr>
          <w:sz w:val="24"/>
          <w:szCs w:val="24"/>
        </w:rPr>
      </w:pPr>
      <w:r>
        <w:rPr>
          <w:sz w:val="24"/>
          <w:szCs w:val="24"/>
        </w:rPr>
        <w:t>Продолжение ПРИЛОЖЕНИЯ 30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Начальник службы анализа и отчетности несет ответственность за качество и своевременность выполнения возложенных на него настоящей должностной инструкцией обязанносте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Начальник службы анализа и отчетности несет ответственность за неразглашение сведений, составляющих банковскую и коммерческую тайну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31</w:t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>Аналитик службы анализа и отчетности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Аналитик службы анализа и отчетности подчиняется непосредственно начальнику службы анализа и отчетност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Аналитик службы анализа и отчетности руководствуется в своей работе Положением о службе анализа и отчетности и настоящей должностной инструкцией, а также приказами и распоряжениями председателя правл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Требования к квалификации: высшее экономическое образование без предъявления к стажу работы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язан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Ведет работу по формированию массива данных о деятельности банк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существляет сбор необходимой информации для составления финансовой отчет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Проводит комплексный анализ экономических показателей работы банка и его подразделений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а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Докладывает начальнику службы о всех выявленных недостатках в работе в пределах своей компетенц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Вносит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Аналитик службы анализа и отчетности несет ответственность за качество и своевременность выполнения возложенных на него настоящей должностной инструкцией обязанностей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Аналитик службы анализа и отчетности несет ответственность за неразглашение сведений, составляющих банковскую и коммерческую тайну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  <w:t>ПРИЛОЖЕНИЕ 32</w:t>
      </w:r>
    </w:p>
    <w:p>
      <w:pPr>
        <w:pStyle w:val="Normal"/>
        <w:spacing w:lineRule="auto" w:line="360"/>
        <w:ind w:left="737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ая инструкция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>Инженер-программист службы анализа и отчетности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Инженер-программист службы анализа и отчетности подчиняется непосредственно начальнику службы анализа и отчет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Инженер-программист службы анализа и отчетности руководствуется в своей работе Положением о службе анализа и отчетности и настоящей должностной инструкцией, а также приказами и распоряжениями председателя правл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Требования к квалификации: высшее техническое или инженерно-экономическое образование и стаж работы по специальности не менее 1 года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бязанност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существляет сопровождение внедренных программ и программных средств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Определяет информацию, подлежащую обработке на ПК, ее объемы, структуру, макеты и схемы ввода, обработки, хранения и выдачи информации, методы ее контрол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Вносит предложения о необходимости изменения и отслеживает своевременность коррекции рабочих програм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Участвует в выполнении следующих операций процесса обработки информации: прием и контроль входной информации, подготовка исходных данных, обработка информации, выпуск исходящей документации, включенной в паке служб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Принимает участие в разработке форм первичных и производных документов, входящих в пакет документации службы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Прав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283" w:firstLine="426"/>
        <w:rPr>
          <w:sz w:val="24"/>
          <w:szCs w:val="24"/>
        </w:rPr>
      </w:pPr>
      <w:r>
        <w:rPr>
          <w:sz w:val="24"/>
          <w:szCs w:val="24"/>
        </w:rPr>
        <w:t>Докладывает начальнику службы о всех выявленных недостатках в работе в пределах своей компетенци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Вносит предложения по совершенствованию работы, связанной с предусмотренными данной должностной инструкцией обязанностями.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firstLine="4961"/>
        <w:rPr>
          <w:sz w:val="24"/>
          <w:szCs w:val="24"/>
        </w:rPr>
      </w:pPr>
      <w:r>
        <w:rPr>
          <w:sz w:val="24"/>
          <w:szCs w:val="24"/>
        </w:rPr>
        <w:t>Продолжение ПРИЛОЖЕНИЯ 32</w:t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center" w:pos="7088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Ответственность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Инженер-программист службы анализа и отчетности несет ответственность за качество и своевременность выполнения возложенных на него настоящей должностной инструкцией обязанност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Инженер-программист службы анализа и отчетности несет ответственность за неразглашение сведений, составляющих банковскую и коммерческую тайну.</w:t>
      </w:r>
      <w:r>
        <w:br w:type="page"/>
      </w:r>
    </w:p>
    <w:p>
      <w:pPr>
        <w:pStyle w:val="Normal"/>
        <w:tabs>
          <w:tab w:val="clear" w:pos="720"/>
          <w:tab w:val="center" w:pos="737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7371" w:leader="none"/>
        </w:tabs>
        <w:ind w:firstLine="7371"/>
        <w:rPr>
          <w:sz w:val="24"/>
          <w:szCs w:val="24"/>
        </w:rPr>
      </w:pPr>
      <w:r>
        <w:rPr>
          <w:sz w:val="24"/>
          <w:szCs w:val="24"/>
        </w:rPr>
        <w:t>ПРИЛОЖЕНИЕ 33</w:t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дель анализа деятельности банка</w:t>
      </w:r>
    </w:p>
    <w:p>
      <w:pPr>
        <w:pStyle w:val="Normal"/>
        <w:tabs>
          <w:tab w:val="clear" w:pos="720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21080</wp:posOffset>
                </wp:positionH>
                <wp:positionV relativeFrom="paragraph">
                  <wp:posOffset>338455</wp:posOffset>
                </wp:positionV>
                <wp:extent cx="2560955" cy="640080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динамики объемов и структуры активов, собственного капитала и привлеченных средств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26.65pt;width:201.6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динамики объемов и структуры активов, собственного капитала и привлеченных средств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1252855</wp:posOffset>
                </wp:positionV>
                <wp:extent cx="2560955" cy="548640"/>
                <wp:effectExtent l="6350" t="6350" r="635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структуры и динамики доходов и расхо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98.65pt;width:201.6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структуры и динамики доходов и расходов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21080</wp:posOffset>
                </wp:positionH>
                <wp:positionV relativeFrom="paragraph">
                  <wp:posOffset>2167255</wp:posOffset>
                </wp:positionV>
                <wp:extent cx="2560955" cy="64008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кспресс - анали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170.65pt;width:201.6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кспресс - анализ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3081655</wp:posOffset>
                </wp:positionV>
                <wp:extent cx="2560955" cy="91440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ц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инансового состоя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242.65pt;width:201.6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цен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инансового состояния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021080</wp:posOffset>
                </wp:positionH>
                <wp:positionV relativeFrom="paragraph">
                  <wp:posOffset>4361815</wp:posOffset>
                </wp:positionV>
                <wp:extent cx="2560955" cy="73152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ценка эффективности опера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 услуг, целесообраз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их проведения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343.45pt;width:201.6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ценка эффективности операц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 услуг, целесообраз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их проведения                       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253490</wp:posOffset>
                </wp:positionV>
                <wp:extent cx="1920875" cy="54864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динамики и структуры прибы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8.7pt;width:151.2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динамики и структуры прибыл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4038600</wp:posOffset>
                </wp:positionH>
                <wp:positionV relativeFrom="paragraph">
                  <wp:posOffset>2167255</wp:posOffset>
                </wp:positionV>
                <wp:extent cx="1920875" cy="640080"/>
                <wp:effectExtent l="6350" t="6350" r="635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динам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структу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ормы прибыли на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70.65pt;width:151.2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динам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структуры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ормы прибыли на капита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3172460</wp:posOffset>
                </wp:positionV>
                <wp:extent cx="1920875" cy="640080"/>
                <wp:effectExtent l="6350" t="6350" r="635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Декомпозицион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анализ нормы прибы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 капита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249.8pt;width:151.2pt;height:5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Декомпозицион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анализ нормы прибы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 капитал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038600</wp:posOffset>
                </wp:positionH>
                <wp:positionV relativeFrom="paragraph">
                  <wp:posOffset>4453255</wp:posOffset>
                </wp:positionV>
                <wp:extent cx="1920875" cy="549275"/>
                <wp:effectExtent l="6350" t="6350" r="635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актор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нализ прибы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350.65pt;width:151.2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акторны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нализ прибыли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12520</wp:posOffset>
                </wp:positionH>
                <wp:positionV relativeFrom="paragraph">
                  <wp:posOffset>6412230</wp:posOffset>
                </wp:positionV>
                <wp:extent cx="4938395" cy="730885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7308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общение результатов анализа и подготовка рекоменд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для принятия управленческих решен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87.6pt;margin-top:504.9pt;width:388.8pt;height:57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общение результатов анализа и подготовка рекомендац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для принятия управленческих решений</w:t>
                      </w:r>
                    </w:p>
                  </w:txbxContent>
                </v:textbox>
                <v:fill o:detectmouseclick="t" type="solid" color2="#191919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289560</wp:posOffset>
                </wp:positionH>
                <wp:positionV relativeFrom="paragraph">
                  <wp:posOffset>2166620</wp:posOffset>
                </wp:positionV>
                <wp:extent cx="274955" cy="1829435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Ф  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 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  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  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Ы  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8pt;margin-top:170.6pt;width:21.6pt;height:14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  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Ф  Н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  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  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  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Ы  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301240</wp:posOffset>
                </wp:positionH>
                <wp:positionV relativeFrom="paragraph">
                  <wp:posOffset>978535</wp:posOffset>
                </wp:positionV>
                <wp:extent cx="0" cy="274320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77.05pt" to="181.2pt,9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01240</wp:posOffset>
                </wp:positionH>
                <wp:positionV relativeFrom="paragraph">
                  <wp:posOffset>1801495</wp:posOffset>
                </wp:positionV>
                <wp:extent cx="0" cy="365760"/>
                <wp:effectExtent l="6985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41.85pt" to="181.2pt,17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01240</wp:posOffset>
                </wp:positionH>
                <wp:positionV relativeFrom="paragraph">
                  <wp:posOffset>2807335</wp:posOffset>
                </wp:positionV>
                <wp:extent cx="0" cy="274320"/>
                <wp:effectExtent l="6350" t="6350" r="635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221.05pt" to="181.2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563880</wp:posOffset>
                </wp:positionH>
                <wp:positionV relativeFrom="paragraph">
                  <wp:posOffset>2533015</wp:posOffset>
                </wp:positionV>
                <wp:extent cx="457200" cy="0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99.45pt" to="80.35pt,19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563880</wp:posOffset>
                </wp:positionH>
                <wp:positionV relativeFrom="paragraph">
                  <wp:posOffset>3538855</wp:posOffset>
                </wp:positionV>
                <wp:extent cx="457200" cy="0"/>
                <wp:effectExtent l="6350" t="6350" r="635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78.65pt" to="80.35pt,27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301240</wp:posOffset>
                </wp:positionH>
                <wp:positionV relativeFrom="paragraph">
                  <wp:posOffset>3996055</wp:posOffset>
                </wp:positionV>
                <wp:extent cx="0" cy="365760"/>
                <wp:effectExtent l="6985" t="6350" r="635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14.65pt" to="181.2pt,34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301240</wp:posOffset>
                </wp:positionH>
                <wp:positionV relativeFrom="paragraph">
                  <wp:posOffset>5093335</wp:posOffset>
                </wp:positionV>
                <wp:extent cx="0" cy="365760"/>
                <wp:effectExtent l="6985" t="6350" r="635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01.05pt" to="181.2pt,4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044440</wp:posOffset>
                </wp:positionH>
                <wp:positionV relativeFrom="paragraph">
                  <wp:posOffset>5001895</wp:posOffset>
                </wp:positionV>
                <wp:extent cx="0" cy="457200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93.85pt" to="397.2pt,4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5044440</wp:posOffset>
                </wp:positionH>
                <wp:positionV relativeFrom="paragraph">
                  <wp:posOffset>3813175</wp:posOffset>
                </wp:positionV>
                <wp:extent cx="0" cy="640080"/>
                <wp:effectExtent l="6985" t="6350" r="635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300.25pt" to="397.2pt,35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044440</wp:posOffset>
                </wp:positionH>
                <wp:positionV relativeFrom="paragraph">
                  <wp:posOffset>2807335</wp:posOffset>
                </wp:positionV>
                <wp:extent cx="0" cy="365760"/>
                <wp:effectExtent l="6350" t="6350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221.05pt" to="397.2pt,24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5044440</wp:posOffset>
                </wp:positionH>
                <wp:positionV relativeFrom="paragraph">
                  <wp:posOffset>1801495</wp:posOffset>
                </wp:positionV>
                <wp:extent cx="0" cy="365760"/>
                <wp:effectExtent l="6350" t="6350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41.85pt" to="397.2pt,170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581400</wp:posOffset>
                </wp:positionH>
                <wp:positionV relativeFrom="paragraph">
                  <wp:posOffset>1527175</wp:posOffset>
                </wp:positionV>
                <wp:extent cx="457200" cy="0"/>
                <wp:effectExtent l="6350" t="6350" r="698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20.25pt" to="317.95pt,12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021080</wp:posOffset>
                </wp:positionH>
                <wp:positionV relativeFrom="paragraph">
                  <wp:posOffset>5405755</wp:posOffset>
                </wp:positionV>
                <wp:extent cx="4938395" cy="549275"/>
                <wp:effectExtent l="1905" t="1905" r="1905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4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акторы внутренней и внешней сре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425.65pt;width:388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акторы внутренней и внешней среды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672840</wp:posOffset>
                </wp:positionH>
                <wp:positionV relativeFrom="paragraph">
                  <wp:posOffset>5954395</wp:posOffset>
                </wp:positionV>
                <wp:extent cx="0" cy="457200"/>
                <wp:effectExtent l="1905" t="1905" r="1905" b="19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68.85pt" to="289.2pt,504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418" w:gutter="0" w:header="0" w:top="1134" w:footer="0" w:bottom="1134"/>
      <w:pgNumType w:start="116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Çíàê ïðèìå÷àíèÿ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3:28:00Z</dcterms:created>
  <dc:creator>Дюкина ВБ</dc:creator>
  <dc:description/>
  <dc:language>en-US</dc:language>
  <cp:lastModifiedBy>Дюкина ВБ</cp:lastModifiedBy>
  <dcterms:modified xsi:type="dcterms:W3CDTF">1998-06-11T03:27:00Z</dcterms:modified>
  <cp:revision>107</cp:revision>
  <dc:subject>совершенствование аналитики</dc:subject>
  <dc:title>таблицы</dc:title>
</cp:coreProperties>
</file>