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Содержание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…………………………………………………………………………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 Организационно-техническая характеристика………………………………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/>
      </w:pPr>
      <w:r>
        <w:rPr>
          <w:b w:val="false"/>
          <w:bCs w:val="false"/>
        </w:rPr>
        <w:t>Территориальное расположение, исторический обзор и зона обслуживания предприятия………………………………………………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сновные виды деятельности предприятия……………………………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изводственные подразделения предприятия…………………………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а организации труда на предприятии………………………………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экономические показатели……………………………………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ция внутрихозяйственных экономических отношений………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воды. Цель и задачи дипломного проектирования…………………..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ирование участка по ремонту комбайнов………………………….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оптимальной годовой программы……………………………….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рудоемкость ремонта комбайнов………………………………………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жим работы предприятия и фонды времени…………………………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/>
      </w:pPr>
      <w:r>
        <w:rPr>
          <w:b w:val="false"/>
          <w:bCs w:val="false"/>
        </w:rPr>
        <w:t>Расчет основных параметров производственного процесса и построение графика цикла производства…………………………………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 общей трудоемкости по видам работ и отделениям проектируемого участка, определение состава отделений…………….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численности работающих…………………………………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и подбор ремонтно-технологического оборудования………….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/>
      </w:pPr>
      <w:r>
        <w:rPr>
          <w:b w:val="false"/>
          <w:bCs w:val="false"/>
        </w:rPr>
        <w:t>Определение производственных и вспомогательных площадей проектируемого участка………………………………………………….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/>
      </w:pPr>
      <w:r>
        <w:rPr>
          <w:b w:val="false"/>
          <w:bCs w:val="false"/>
        </w:rPr>
        <w:t>Общая компоновка производственного корпуса и технологическая планировка участков………………………………………………………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График грузовых потоков…………………………………………………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ыбор подъемно-транспортных средств……………………………….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едлагаемый технологический процесс ремонта зерноуборочных комбайнов…………………………………………………………………..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учная организация труда………………………………………………</w:t>
      </w:r>
    </w:p>
    <w:p>
      <w:pPr>
        <w:pStyle w:val="Heading"/>
        <w:numPr>
          <w:ilvl w:val="1"/>
          <w:numId w:val="1"/>
        </w:numPr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онтроль качества ремонта зерноуборочных комбайнов………………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righ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отка винтовой технологической опоры, для комбайнов типа СК-5    «Нива» и  Енисей – 1200…………………….………………………………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обходимость разработки………..…………………………………….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/>
      </w:pPr>
      <w:r>
        <w:rPr>
          <w:b w:val="false"/>
          <w:bCs w:val="false"/>
        </w:rPr>
        <w:t>Описание винтовой технологической опоры……………………………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ы на прочность…………………………………………………….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/>
      </w:pPr>
      <w:r>
        <w:rPr>
          <w:b w:val="false"/>
          <w:bCs w:val="false"/>
        </w:rPr>
        <w:t>Определение экономической эффективности конструктивной разработки…………………………………………………………………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ры безопасности при работе с винтовой технологической опорой…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ирование технологического процесса изготовления детали………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щие положения…………………………………………………………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 для проектирования технологического процесса на изготовление детали………………………………………………………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режимов выполнения операций………………………………….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/>
      </w:pPr>
      <w:r>
        <w:rPr>
          <w:b w:val="false"/>
          <w:bCs w:val="false"/>
        </w:rPr>
        <w:t>Расчет норм времени по операциям………………………………………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храна труда…………………………………………………………………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отка организационно-технических мероприятий по улучшению условий и охраны труда на участке ремонта комбайнов………………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производительности вентиляции для сварочных установок……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защитного заземления электрооборудования……………………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ция пожарной безопасности участка…………………………..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храна окружающей среды………………………………………………….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righ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ономическое обоснование проекта участка ремонта комбайнов на базе АООТ «Оренбургское РТП»…………………………………………………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бсолютные технико-экономические показатели предприятия……....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общего объема ремонтно-обслуживающих работ………………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числение себестоимости единицы ремонтной продукции…………..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495" w:right="180" w:hanging="49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ономическая оценка проекта…………………………………………...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ind w:right="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………………………………………………………………………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ind w:right="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ых источников…………………………………………..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ind w:right="180" w:hanging="0"/>
        <w:jc w:val="both"/>
        <w:rPr/>
      </w:pPr>
      <w:r>
        <w:rPr>
          <w:b w:val="false"/>
          <w:bCs w:val="false"/>
        </w:rPr>
        <w:t>Приложение 1 Ведомость оборудования проектируемого участка по капитальному ремонту комбайнов…………………………………………..……...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ind w:right="180" w:hanging="0"/>
        <w:jc w:val="both"/>
        <w:rPr/>
      </w:pPr>
      <w:r>
        <w:rPr>
          <w:b w:val="false"/>
          <w:bCs w:val="false"/>
        </w:rPr>
        <w:t>Приложение 2 Перечень специальных контрольных приспособлений применяемых при ремонте зерноуборочной техники………………………..…...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ind w:right="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3 Стоимость ремонта технологического оборудования…..…...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ind w:right="180" w:hanging="0"/>
        <w:jc w:val="both"/>
        <w:rPr/>
      </w:pPr>
      <w:r>
        <w:rPr>
          <w:b w:val="false"/>
          <w:bCs w:val="false"/>
        </w:rPr>
        <w:t>Приложение 4 Проектирование технологического процесса………………..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ind w:right="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620" w:right="1106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1:30:00Z</dcterms:created>
  <dc:creator>Sergey.Roslyakov</dc:creator>
  <dc:description/>
  <dc:language>en-US</dc:language>
  <cp:lastModifiedBy>Sergey.Roslyakov</cp:lastModifiedBy>
  <cp:lastPrinted>2001-06-14T16:36:00Z</cp:lastPrinted>
  <dcterms:modified xsi:type="dcterms:W3CDTF">2001-06-14T10:36:00Z</dcterms:modified>
  <cp:revision>3</cp:revision>
  <dc:subject/>
  <dc:title>Содержание </dc:title>
</cp:coreProperties>
</file>