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5"/>
        <w:rPr>
          <w:b/>
          <w:b/>
          <w:bCs/>
          <w:sz w:val="28"/>
        </w:rPr>
      </w:pPr>
      <w:r>
        <w:rPr>
          <w:b/>
          <w:bCs/>
          <w:sz w:val="28"/>
        </w:rPr>
        <w:t>4 Проектирование технологического процесса изготовления детали.</w:t>
      </w:r>
    </w:p>
    <w:p>
      <w:pPr>
        <w:pStyle w:val="Normal"/>
        <w:spacing w:lineRule="auto" w:line="360"/>
        <w:ind w:firstLine="42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4.1 Общие положения технологического процесса проектируют и оформляют в соответствии с требованиями стандартов 3.1118-82 и ЕСТД. Формы и правила оформления маршрутных карт, 3.1103-82 и ЕСТД. Основные надписи, 3.1407-86 и ЕСТД. Формы и требования к заполнению и оформлению документов на технологические процессы (операции), специализированные по методам сборки и др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При проектировании технологического процесса на изготовление разработана следующая документация: ремонтный чертеж детали, маршрутные карты (МК), операционные карты (ОК), карты эскизов (КЭ)(см. прил. 4)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4.2 Исходные данные для проектирования технологического процесса на изготовление деталей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Требуется изготовить один специальный болт из стали 30 (ГОСТ 1050-74). Масса заготовки 0.1 кг., а масса готового болта 0.08 кг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 xml:space="preserve">При изготовлении детали используется инструменты и оборудование: </w:t>
      </w:r>
    </w:p>
    <w:p>
      <w:pPr>
        <w:pStyle w:val="2"/>
        <w:numPr>
          <w:ilvl w:val="0"/>
          <w:numId w:val="1"/>
        </w:numPr>
        <w:rPr/>
      </w:pPr>
      <w:r>
        <w:rPr/>
        <w:t xml:space="preserve">токарная обработка, станок 1К62, резец Т15К6, резец Р9, резец 2103-0057 ВК8, угломер тип 1-2, штангельциркуль ШЦ-1-0-125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ермическая обработка, электропечь СНО 6.12.4/10, термопара ТПП, щипцы, бак закалочный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3 Расчет режимов выполнения операций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Токарная обработка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Определим припуск на обработку в мм. по формуле /1/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D-d)/2,                                                                                                    (   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детали до и после токарной обработки, мм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=(19-10)/2=4.5 мм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 xml:space="preserve">Глубина резания </w:t>
      </w:r>
      <w:r>
        <w:rPr>
          <w:sz w:val="28"/>
          <w:lang w:val="en-US"/>
        </w:rPr>
        <w:t>t</w:t>
      </w:r>
      <w:r>
        <w:rPr>
          <w:sz w:val="28"/>
        </w:rPr>
        <w:t>=1.5 мм., при протачивании поверхности. Вычислим число проходов по формуле /1/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  <w:lang w:val="en-US"/>
        </w:rPr>
        <w:t>J= h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t=4.5/1.5=3,                                                                                       (   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 xml:space="preserve">Подача при протачивании поверхности В </w:t>
      </w:r>
      <w:r>
        <w:rPr>
          <w:sz w:val="28"/>
          <w:lang w:val="en-US"/>
        </w:rPr>
        <w:t>S</w:t>
      </w:r>
      <w:r>
        <w:rPr>
          <w:sz w:val="28"/>
        </w:rPr>
        <w:t>=0.5 мм/об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Находим фактическую скорость резания, м/мин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                                                                                            (   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ф</w:t>
      </w:r>
      <w:r>
        <w:rPr>
          <w:sz w:val="28"/>
        </w:rPr>
        <w:t>=960 об/мин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м/мин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Определим припуск на обработку, в мм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=(10-8)/2=1 мм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 xml:space="preserve">Глубина резания </w:t>
      </w:r>
      <w:r>
        <w:rPr>
          <w:sz w:val="28"/>
          <w:lang w:val="en-US"/>
        </w:rPr>
        <w:t>t</w:t>
      </w:r>
      <w:r>
        <w:rPr>
          <w:sz w:val="28"/>
        </w:rPr>
        <w:t>= 1 мм., при протачивании поверхности А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Вычислим число проходов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=1/1=1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 xml:space="preserve">Подача при протачивании поверхности А </w:t>
      </w:r>
      <w:r>
        <w:rPr>
          <w:sz w:val="28"/>
          <w:lang w:val="en-US"/>
        </w:rPr>
        <w:t>S</w:t>
      </w:r>
      <w:r>
        <w:rPr>
          <w:sz w:val="28"/>
        </w:rPr>
        <w:t>=0.5 мм/об. Находим фактическую скорость резания, м/мин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м/мин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 xml:space="preserve">При нарезании резьбы на станке 1К62 применяем резьбовой резец. Подача при нарезании резьбы </w:t>
      </w:r>
      <w:r>
        <w:rPr>
          <w:sz w:val="28"/>
          <w:lang w:val="en-US"/>
        </w:rPr>
        <w:t>S</w:t>
      </w:r>
      <w:r>
        <w:rPr>
          <w:sz w:val="28"/>
        </w:rPr>
        <w:t xml:space="preserve">=1.5 мм/об. Число проходов </w:t>
      </w:r>
      <w:r>
        <w:rPr>
          <w:sz w:val="28"/>
          <w:lang w:val="en-US"/>
        </w:rPr>
        <w:t>j</w:t>
      </w:r>
      <w:r>
        <w:rPr>
          <w:sz w:val="28"/>
        </w:rPr>
        <w:t xml:space="preserve">=2. Скорость при нарезании резьбы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>=5.2 мм/мин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4.3.2 Термическая обработк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При термической обработке предлагается произвести закалку поверхности А. Закалка – термическая обработка, заключающаяся в нагреве металла выдержке и последующем быстром охлаждении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При термической операции предлагаются следующие режимы закалки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а) Температура нагрева детали Т=620-65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8"/>
        </w:rPr>
        <w:t>в) Температура нагрева печи должна быть на 10-30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 выше чем температура нагрева детали под закалку.</w:t>
      </w:r>
    </w:p>
    <w:p>
      <w:pPr>
        <w:pStyle w:val="Normal"/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с) Контроль температуры нагрева осуществлять при помощи термопары ТПП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При охлаждении детали использовать бак закалочный и щипцы. Температура охлаждающей жидкости (вода) Т=20-21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. скорость охлаждения 10.6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/сек. Твердость детали 250 НВ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4.4 Расчет норм времени по операциям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4.4.1 Расчет норм времени при токарной обработке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Технические нормы времени находим по формуле / 1 /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>=Т</w:t>
      </w:r>
      <w:r>
        <w:rPr>
          <w:sz w:val="28"/>
          <w:vertAlign w:val="subscript"/>
        </w:rPr>
        <w:t>о</w:t>
      </w:r>
      <w:r>
        <w:rPr>
          <w:sz w:val="28"/>
        </w:rPr>
        <w:t>+Т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+Т</w:t>
      </w:r>
      <w:r>
        <w:rPr>
          <w:sz w:val="28"/>
          <w:vertAlign w:val="subscript"/>
        </w:rPr>
        <w:t>доп</w:t>
      </w:r>
      <w:r>
        <w:rPr>
          <w:sz w:val="28"/>
        </w:rPr>
        <w:t>+Т</w:t>
      </w:r>
      <w:r>
        <w:rPr>
          <w:sz w:val="28"/>
          <w:vertAlign w:val="subscript"/>
        </w:rPr>
        <w:t>пз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шт</w:t>
      </w:r>
      <w:r>
        <w:rPr>
          <w:sz w:val="28"/>
        </w:rPr>
        <w:t>,                                                                               (   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основное время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вспомогательное время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дополнительное время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подготовительно-заключительное время, ч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При протачивании поверхности В основное время находят по формуле: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                                                                                               (  )</w:t>
      </w:r>
    </w:p>
    <w:p>
      <w:pPr>
        <w:pStyle w:val="Normal"/>
        <w:spacing w:lineRule="auto" w:line="360"/>
        <w:ind w:left="900" w:hanging="475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обрабатываемой детали, мм;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на обрабатываемой поверхности, мм;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число проходов;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фактическая скорость резания, м/мин;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одача, мм/об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спомогательное время Т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0.9 мин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Дополнительное время определяем по формуле: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                                                                                             (  )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где К=7…9%;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оп</w:t>
      </w:r>
      <w:r>
        <w:rPr>
          <w:sz w:val="28"/>
          <w:lang w:val="en-US"/>
        </w:rPr>
        <w:t>=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+T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8</m:t>
          </m:r>
        </m:oMath>
      </m:oMathPara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При протачивании поверхности А основное время равно: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</m:oMath>
      </m:oMathPara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спомогательное время Т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0.38 мин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Дополнительное время Т</w:t>
      </w:r>
      <w:r>
        <w:rPr>
          <w:sz w:val="28"/>
          <w:vertAlign w:val="subscript"/>
        </w:rPr>
        <w:t>доп</w:t>
      </w:r>
      <w:r>
        <w:rPr>
          <w:sz w:val="28"/>
        </w:rPr>
        <w:t>=0.036 мин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Основное время при нарезании резьбы находим по формуле: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                                                                                                   (   )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спомогательное время Т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0.042 мин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Дополнительное время Т</w:t>
      </w:r>
      <w:r>
        <w:rPr>
          <w:sz w:val="28"/>
          <w:vertAlign w:val="subscript"/>
        </w:rPr>
        <w:t>доп</w:t>
      </w:r>
      <w:r>
        <w:rPr>
          <w:sz w:val="28"/>
        </w:rPr>
        <w:t>=0.009 мин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Основное время при проточке фаски 2 Т</w:t>
      </w:r>
      <w:r>
        <w:rPr>
          <w:sz w:val="28"/>
          <w:vertAlign w:val="subscript"/>
        </w:rPr>
        <w:t>о</w:t>
      </w:r>
      <w:r>
        <w:rPr>
          <w:sz w:val="28"/>
        </w:rPr>
        <w:t>=0.69 мин., Т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0.43 мин., Т</w:t>
      </w:r>
      <w:r>
        <w:rPr>
          <w:sz w:val="28"/>
          <w:vertAlign w:val="subscript"/>
        </w:rPr>
        <w:t>доп</w:t>
      </w:r>
      <w:r>
        <w:rPr>
          <w:sz w:val="28"/>
        </w:rPr>
        <w:t>=0.1 мин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Основное время при проточке фаски 3 Т</w:t>
      </w:r>
      <w:r>
        <w:rPr>
          <w:sz w:val="28"/>
          <w:vertAlign w:val="subscript"/>
        </w:rPr>
        <w:t>о</w:t>
      </w:r>
      <w:r>
        <w:rPr>
          <w:sz w:val="28"/>
        </w:rPr>
        <w:t>=0.86 мин., Т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0.57 мин., Т</w:t>
      </w:r>
      <w:r>
        <w:rPr>
          <w:sz w:val="28"/>
          <w:vertAlign w:val="subscript"/>
        </w:rPr>
        <w:t>доп</w:t>
      </w:r>
      <w:r>
        <w:rPr>
          <w:sz w:val="28"/>
        </w:rPr>
        <w:t>=0.13 мин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Затраты подготовительно-заключительного времени Т</w:t>
      </w:r>
      <w:r>
        <w:rPr>
          <w:sz w:val="28"/>
          <w:vertAlign w:val="subscript"/>
        </w:rPr>
        <w:t>пз</w:t>
      </w:r>
      <w:r>
        <w:rPr>
          <w:sz w:val="28"/>
        </w:rPr>
        <w:t>=10 мин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>=2.659+2.8+0.946+10/1=16.405 мин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4.4.2 Расчет норм времени при термической обработке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Продолжительность нагрева детали 32 минуты. Время охлаждения 0.96 минуты. Затраты подготовительно-заключительного времни Т</w:t>
      </w:r>
      <w:r>
        <w:rPr>
          <w:sz w:val="28"/>
          <w:vertAlign w:val="subscript"/>
        </w:rPr>
        <w:t>пз</w:t>
      </w:r>
      <w:r>
        <w:rPr>
          <w:sz w:val="28"/>
        </w:rPr>
        <w:t>=7 мин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>=32+0.96+7=39.96 мин</w:t>
      </w:r>
    </w:p>
    <w:sectPr>
      <w:type w:val="nextPage"/>
      <w:pgSz w:w="11906" w:h="16838"/>
      <w:pgMar w:left="1701" w:right="566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3:24:00Z</dcterms:created>
  <dc:creator>Sergey.Roslyakov</dc:creator>
  <dc:description/>
  <dc:language>en-US</dc:language>
  <cp:lastModifiedBy>Sergey.Roslyakov</cp:lastModifiedBy>
  <cp:lastPrinted>2001-06-09T16:13:00Z</cp:lastPrinted>
  <dcterms:modified xsi:type="dcterms:W3CDTF">2001-06-09T10:14:00Z</dcterms:modified>
  <cp:revision>5</cp:revision>
  <dc:subject/>
  <dc:title>4 Проектирование технологического процесса изготовления детали</dc:title>
</cp:coreProperties>
</file>