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1262581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91547646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0272974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80683938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20206860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