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 Охрана окружающей среды.</w:t>
      </w:r>
    </w:p>
    <w:p>
      <w:pPr>
        <w:pStyle w:val="TextBodyIndent"/>
        <w:rPr/>
      </w:pPr>
      <w:r>
        <w:rPr/>
        <w:t>Охрана окружающей среды – это система государственных и общественных мероприятий, обеспечивающих сохранение природной среды, пригодной для жизнедеятельности современного и будущих поколений. 9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растающие с каждым годом масштабы хозяйственной деятельности человека, огромный парк мощной техники и транспортных средств, загрязняющих окружающую среду различными выбросами, большое количество различных отходов предприятий требуют более полных, разнообразных и оперативных сведений о состоянии окружающей среды и осуществление эффективных мер по ее охране. /9/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действие на среду зависит от технического уровня и качества проектных решений новых производственных объектов, а также реконструируемых и расширяемы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природоохранные задачи, заключаются в совершенствовании технологических процессов, обеспечивающих сокращение выбросов и сбросов вредных веществ, оснащения источников загрязнения современным пылеулавливающим оборудованием, внедрения водооборота, бессточных, замкнутых систем водоснабжения, повторного использование вод и т. 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ффективность охраны окружающей среды зависит от того, насколько последовательно природные требования соблюдаются на стадии проектирования объектов и в процессе их эксплуатации. /10/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меры по предупреждению загрязнения атмосферы в нашей стране – оснащение объектов газоочистными установками, проектирование предприятий с учетом метеоусловий и рельефа местности, расчет необходимой высоты труб, выбрасывающих вредные газы. Создание санитарно-защитных зон в соответствии с действующими санитарными нормами проектирования предприят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жную роль в охране вод играет использование эффективных методов очистки стоков, загрязненных различными по происхождению, составу и концентрации веществами, является использование комплекса механических, химических, физико-химических, биохимических процессов, а также очистка стоков на земледельческих полях орошения (ЗП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загрязнении стоков высокодисперсными механическими взвесями отстаивание не дает ожидаемых результатов. В этом случае используется </w:t>
      </w:r>
      <w:r>
        <w:rPr>
          <w:color w:val="FF0000"/>
          <w:sz w:val="28"/>
        </w:rPr>
        <w:t>флотационный</w:t>
      </w:r>
      <w:r>
        <w:rPr>
          <w:sz w:val="28"/>
        </w:rPr>
        <w:t xml:space="preserve"> метод, основанный на </w:t>
      </w:r>
      <w:r>
        <w:rPr>
          <w:color w:val="FF0000"/>
          <w:sz w:val="28"/>
        </w:rPr>
        <w:t>коагулировании</w:t>
      </w:r>
      <w:r>
        <w:rPr>
          <w:sz w:val="28"/>
        </w:rPr>
        <w:t xml:space="preserve"> загрязненных жидкостей. В качестве коагулянтов используется сернокислый алюминий, хлорное (хлористое) железо, известь, железный купорос, сернокислый алюминий (глинозем). В промышленных условиях при очистке с помощью коагулянта хлористого железа из отработавшего моющего раствора удаляется 98,5% нефтепродуктов. Опыт применения флотационных установок показывает возможность снижения содержания нефтепродуктов и </w:t>
      </w:r>
      <w:r>
        <w:rPr>
          <w:color w:val="FF0000"/>
          <w:sz w:val="28"/>
        </w:rPr>
        <w:t>амультированных</w:t>
      </w:r>
      <w:r>
        <w:rPr>
          <w:sz w:val="28"/>
        </w:rPr>
        <w:t xml:space="preserve"> веществ до 10 – 20 мг на один литр стоков. /10, 11/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меняется очистка стоков электро-коагуляцией-флотацией от высокодисперсных загрязнений (суспензии, коллоиды и др.) Под действием электрического тока и выделяющихся при электролизе ионов коагулирующего металла в сточной жидкости происходит и флотация загрязнении. /12/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от метод очистки стоков позволяет снизить уровень концентрации по некорым видам загрязнений на 90%. /12/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очистки промышленных сточных вод нефтепродуктов и взвешенных веществ Мосводоканал НИИ проектом разработана и внедрена напольная установка “Кристалл”, которая дает возможность производить очистку промышленных и ливневых сточных вод при исходной концентрации нефтепродуктов от 1200 до 3-8мг/л, а также многократно использовать очищенную воду для технических нужд. /11/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бор способа очистки производится в зависимости от количества выбросов, их состава и эффективности очистных устройст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жно выделить еще одну схему очистки. Стоки от механизированной мойки проводят отдельную замкнутую систему очистки с доочисткой, дождевые стоки после отстаивания и фильтрации направляются на пополнение системы оборота механизированной мойки, а избыток в рек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ногократное использование одной и той же воды, очищаемой перед каждым циклом ее употребления, снижает водопотребление и водоотведение до 50-70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особо загрязненным стокам относятся отработанные моющие растворы (ОМР), получаемые при очистке сельскохозяйственных машин на ремонтных предприятия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целью регенерации и повторного использования отработавших моющих растворов разработаны и широко применяются в системе типовые проекты центральных растворных пунктов (ЦРП), позволяющие снизить расход моющих средств на 70% и исключить сброс отработавших растворов. /9/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 проектируемом участке по ремонту комбайнов на базе АООТ “Оренбургское РТП” предлагая применить безреагентный способ регенерации отработанных моющих растворов. Фирмой Германия-США “Абир-Дюро” предложен безреагетный способ регенерации отработанных моющих растворов с использованием трубчатых мембран – ультрафильтрац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этой цели специалистами ГОСНИТИ разработана ультрафильтрационная установка ОМ-21619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регенерации отработанных моющих растворов стоки уходят в канализацию, не нанося ущерба, окружающей среде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3:42:00Z</dcterms:created>
  <dc:creator>misha</dc:creator>
  <dc:description/>
  <dc:language>en-US</dc:language>
  <cp:lastModifiedBy>Sergey.Roslyakov</cp:lastModifiedBy>
  <dcterms:modified xsi:type="dcterms:W3CDTF">2001-05-28T11:28:00Z</dcterms:modified>
  <cp:revision>11</cp:revision>
  <dc:subject/>
  <dc:title/>
</cp:coreProperties>
</file>