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86683704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91887029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11293216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00805071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89052514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