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Дипломный проект выполнен на            листах расчетно-пояснительной записки, содержит         таблиц,        рисунков, приложения 1,2,3,4. графическая часть дипломного проекта выполнена на десяти листах формата А1. При выполнении дипломного проекта использовалось 30 литературных источников.</w:t>
      </w:r>
    </w:p>
    <w:p>
      <w:pPr>
        <w:pStyle w:val="Heading"/>
        <w:jc w:val="both"/>
        <w:rPr/>
      </w:pPr>
      <w:r>
        <w:rPr>
          <w:b w:val="false"/>
          <w:bCs w:val="false"/>
        </w:rPr>
        <w:t>Дипломный проект выполнен с целью разработки рекомендаций на организации участка ремонта зерноуборочных комбайнов на базе АООТ «Оренбургское РТП». Необходимость создания участка по ремонту комбайнов обусловлена созданием МТС на базе АООТ «Оренбургское РТП».</w:t>
      </w:r>
    </w:p>
    <w:p>
      <w:pPr>
        <w:pStyle w:val="Heading"/>
        <w:jc w:val="both"/>
        <w:rPr/>
      </w:pPr>
      <w:r>
        <w:rPr>
          <w:b w:val="false"/>
          <w:bCs w:val="false"/>
        </w:rPr>
        <w:t>Рассчитана оптимальная программа ремонта участка, разработана организация производственного процесса участка, произведен расчет площадей производственных отделений и общая компоновка производственного корпуса.</w:t>
      </w:r>
    </w:p>
    <w:p>
      <w:pPr>
        <w:pStyle w:val="Heading"/>
        <w:jc w:val="both"/>
        <w:rPr/>
      </w:pPr>
      <w:r>
        <w:rPr>
          <w:b w:val="false"/>
          <w:bCs w:val="false"/>
        </w:rPr>
        <w:t>Конструктивно разработка спроектирована в соответствии с предлагаемым производственным процессом ремонта комбайнов и представляет собой винтовую технологическую опору для комбайнов марки СК-5 «Нива» и «Енисей 1200».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В дипломном проекте представлен технологический процесс с целью производства нестандартной детали в условиях мастерской. </w:t>
      </w:r>
    </w:p>
    <w:p>
      <w:pPr>
        <w:pStyle w:val="Heading"/>
        <w:jc w:val="both"/>
        <w:rPr/>
      </w:pPr>
      <w:r>
        <w:rPr>
          <w:b w:val="false"/>
          <w:bCs w:val="false"/>
        </w:rPr>
        <w:t>С целью создания безопасных условий труда при работе стендового оборудования разработаны рекомендации по созданию электробезопасных условий труда и вентиляции рабочей зоны газо-электро-сварщика.</w:t>
      </w:r>
    </w:p>
    <w:p>
      <w:pPr>
        <w:pStyle w:val="Heading"/>
        <w:jc w:val="both"/>
        <w:rPr/>
      </w:pPr>
      <w:r>
        <w:rPr>
          <w:b w:val="false"/>
          <w:bCs w:val="false"/>
        </w:rPr>
        <w:t>Рассчитаны технико-экономические показатели внедрения рекомендации по организации участка ремонта комбайна в практику.</w:t>
      </w:r>
    </w:p>
    <w:p>
      <w:pPr>
        <w:pStyle w:val="Normal"/>
        <w:spacing w:lineRule="auto" w:line="360"/>
        <w:ind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425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425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/>
        <w:t>1 Смелов А.П., Серый И.С., Удалов И.П., Черкун В.Е. Курсовое и дипломное проектирование по ремонту машин. – М.: Колос, 1984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2 Казаков В.К., Костенко И.С., Черноиванов В.И. Ремонт зерноуборочных комбайнов. – М.: Колос, 1978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3 Нормативы для планирования объемов работ по техническому обслуживанию и ремонту машин и оборудования, используемых в сельском хозяйстве. – М.: ГОСНИТИ, 1980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4 Рогов В.Е., Чернышев В.П. Дипломное проектирование по ремонту машин. – Оренбург: ОГАУ, 1996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5 Чернышев В.П., Рогов В.Е. Надежность и ремонт машин. – Оренбург: ОГАУ, 1992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6 Драгонев В.И. и др. Методика определения экономической эффективности технологий и сельскохозяйственной техники. – М.: Колос, 1998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7 Серый Г.Ф. и др. Зерноуборочные комбайны. – М.: Агропромиздат, 1986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8 Восстановление комбайнов. Сельский механизатор, 2001, - №2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9 Проектирование предприятий с учетом охраны окружающей среды. – М.: Колос, 1985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10 Аппарат для магнитной обработки воды. Прост/ ГИАП.-М.:1981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11 Автоматизированная система выбора оптимальных режимов процессаэлектрокоагуляционной очистки промышленных стоков завода АТЭ-1. просп./НИИН автопром.-М, 1980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12 Система сброса и утилизации производственно-бытовых вод. Гидропромсельстрой. –Саратов. 1984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13 Усков В.П., Справочник по ремонту базовых деталей двигателей. –Брянск, 1998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14 Гуревич Д.Ф., Цырин А.А.Ремонтные мастерские совхозов и колхозов: Справочник. – 2-е изд., перераб. и доп. – Л.: Агропромиздат. Ленингр. отделение, 1988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15 Справочник. Оборудование и оснастка для ремонтных мастерских колхозов и совхозов. – М.: Колос, 1975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16 Справочник. Оборудование для для текущего ремонта сельскохозяйственной техники. (Под редакцией д-ра техн. наук Черепанова С.С.). – М.: Колос, 1981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17 Салуянов П.В. и др. Охрана труда. – М.: Колос, 1977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18 Канарев Ф.М. и др. Охрана труда. – М.: Агропромиздат, 1988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19Денисенко Г.Ф. Охрана труда. – М.: Колос, 1985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20 Луковников А.В., Шкрабак В.С. Охрана труда. – М.: Агропромиздат, 1991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21 Бабусенко С.М. Проектирование ремонтно-обслуживающих предприятий. – М.: Агропромиздат, 1990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22 Дунаев П.Ф., Леликов О.П. Конструирование узлов и деталей машин. – М.: Высшая школа, 1985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23 Иосилевич Г.Б. Детали машин. – М.: Машиностроение, 1988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24 Иванов М.Н. Детали машин. – М.: Высшая школа, 1991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25 Мягков В.Д. Допуски и посадки. Справочник. – Л.: Машиностроение, 1983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26 Справочник по ремонту зерноуборочной техники. – М.: Россельхозиздат, 1986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27 Каталог ремонтно-технологического оборудования для ремонта и технического обслуживания тракторов и специальных уборочных машин. – М.: ГОСНИТИ,1981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28 Лебедянцев В.В. Экономическая оценка эффективности мероприятий по совершенствованию ремонтно-обслуживающего производства в аграрнопромышленном комплексе. Оренбург, 1999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29 Буренко Л.А. Техника безопасности при ремонте комбайнов и сельскохозяйственных машин. – М.: Колос, 1980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30 Нормы испытания электрооборудования и аппаратов электроустановок потребителей. – М.: Энергоиздат, 1982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5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5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1:17:00Z</dcterms:created>
  <dc:creator>Sergey.Roslyakov</dc:creator>
  <dc:description/>
  <dc:language>en-US</dc:language>
  <cp:lastModifiedBy>Sergey.Roslyakov</cp:lastModifiedBy>
  <cp:lastPrinted>2001-06-09T16:16:00Z</cp:lastPrinted>
  <dcterms:modified xsi:type="dcterms:W3CDTF">2001-06-09T10:16:00Z</dcterms:modified>
  <cp:revision>8</cp:revision>
  <dc:subject/>
  <dc:title>РЕФЕРАТ</dc:title>
</cp:coreProperties>
</file>