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/>
          <w:b/>
          <w:sz w:val="32"/>
          <w:szCs w:val="32"/>
          <w:u w:val="single"/>
          <w:lang w:val="en-US" w:eastAsia="en-US"/>
        </w:rPr>
      </w:pPr>
      <w:r>
        <w:rPr>
          <w:b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2586355</wp:posOffset>
            </wp:positionH>
            <wp:positionV relativeFrom="paragraph">
              <wp:posOffset>-342900</wp:posOffset>
            </wp:positionV>
            <wp:extent cx="800100" cy="797560"/>
            <wp:effectExtent l="0" t="0" r="0" b="0"/>
            <wp:wrapTopAndBottom/>
            <wp:docPr id="1" name="RUS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S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ИНИСТЕРСТВО ОБЩЕГО И ПРОФЕССИОНАЛЬНОГО ОБРАЗОВАНИЯ РОССИЙСКОЙ ФЕДЕРАЦИИ</w:t>
      </w:r>
    </w:p>
    <w:p>
      <w:pPr>
        <w:pStyle w:val="Heading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АБАРДИНО-БАЛКАРСКИЙ ГОСУДАРСТВЕННЫЙ УНИВЕРСИТЕТ им. Х.М. Бербе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атематический факуль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геометрии и высшей алгебр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акунова   За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Диплом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«О некоторых применениях алгебры матриц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rPr/>
      </w:pPr>
      <w:r>
        <w:rPr>
          <w:sz w:val="28"/>
          <w:szCs w:val="28"/>
        </w:rPr>
        <w:t>д.ф.-м.н.,проф.каф. Г и В А                                          /В.Н.Шокуев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rPr/>
      </w:pPr>
      <w:r>
        <w:rPr>
          <w:sz w:val="28"/>
          <w:szCs w:val="28"/>
        </w:rPr>
        <w:t>к.ф.-м.н.,доцент                                                              /В.М.Казие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ущена к защите                                                          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кафедрой</w:t>
      </w:r>
    </w:p>
    <w:p>
      <w:pPr>
        <w:pStyle w:val="Normal"/>
        <w:rPr/>
      </w:pPr>
      <w:r>
        <w:rPr>
          <w:sz w:val="28"/>
          <w:szCs w:val="28"/>
        </w:rPr>
        <w:t>к.ф.-м.н.,доцент                                                              /А.Х.Журт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льч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2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ind w:firstLine="54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стр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  <w:tab/>
        <w:tab/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1. О правиле Крамера</w:t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2. Применение циркулянтов малых порядков в теории чисел</w:t>
        <w:tab/>
        <w:t>9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§3. Матричный вывод формулы Кардано</w:t>
        <w:tab/>
        <w:tab/>
        <w:tab/>
        <w:tab/>
        <w:tab/>
        <w:t>17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итература</w:t>
        <w:tab/>
        <w:tab/>
        <w:tab/>
        <w:tab/>
        <w:tab/>
        <w:tab/>
        <w:tab/>
        <w:tab/>
        <w:tab/>
        <w:tab/>
        <w:t>21</w:t>
        <w:tab/>
        <w:tab/>
        <w:tab/>
        <w:tab/>
        <w:tab/>
        <w:tab/>
        <w:tab/>
        <w:tab/>
        <w:tab/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 дипломной работе «О некоторых применениях алгебры матриц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тудентки 6 курса МФ специальности «математика» Лакуновой З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данной дипломной работе рассматривается новые применения матриц в теории систем линейных уравнений, теории чисел и теории алгебраических уравнений малых степене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§1 дается новый (матричный) вывод правила Крамера для решения любых квадратных систем линейных уравнений с неравным нулю определителем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В §2 получено тождество (1) , которое используется для доказательства некоторых теоретико-числовых фактов (предложения 1-4); при этом  основную роль играют матрицы- циркулянты и их определители. Здесь попутно доказана теорема о среднем арифметическом и среднем геометрическом трех положительных чисел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§3  дается новый вывод правила Кардано для решения кубических уравнений; его можно назвать «матричным выводом» , поскольку он опирается на свойства циркулянта (третьего порядка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Считаю, что результаты получения в дипломной работе студентки Лакуновой З. удовлетворяют требованиям, предъявляемым к дипломным работам, и могут быть допущены к защите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оценка – «хорошо»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д.ф.-м.н., проф.каф.  Г и ВА                                        /В.Н.Шокуев/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1. О правиле Крамера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литературе известны разные способы решения Крамеровой системы линейных алгебраических уравнений. Один из них – матричный способ – состоит в следующем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усть дана Крамерова система, т.е. квадратная систем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линейных уравнений с неизвестны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ель которой отличен от нул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у (1) можно представить в виде одного матричного урав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- матрица коэффициентов при неизвестных системы (1)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  <w:tab/>
        <w:tab/>
        <w:tab/>
        <w:tab/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столбец (Матрица-столбец) неизвестны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8"/>
          <w:szCs w:val="28"/>
        </w:rPr>
        <w:t>- столбец свободных членов системы 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матриц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евырожденная и для нее существует обратная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. Умножив равенство (3) н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(слева), получим (единственное) решение системы в следующей матричной форме (в предположении, что она совместима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- ее решение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де обратная матриц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n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-алгебраическое дополнение элемен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в определител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ругой известный способ можно назвать </w:t>
      </w:r>
      <w:r>
        <w:rPr>
          <w:sz w:val="28"/>
          <w:szCs w:val="28"/>
          <w:u w:val="single"/>
        </w:rPr>
        <w:t>методом алгебраических дополнений</w:t>
      </w:r>
      <w:r>
        <w:rPr>
          <w:sz w:val="28"/>
          <w:szCs w:val="28"/>
        </w:rPr>
        <w:t xml:space="preserve">. Его использование предполагает владение понятием алгебраического дополн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szCs w:val="28"/>
        </w:rPr>
        <w:t xml:space="preserve"> как и в матричном способе, теоремой о разложении определителя по столбцу (строке), теоремами о замещении и об аннулирован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едлагаемый нами новый метод опирается на теорему Коши-Бине об определителе произведения матриц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уть этого метода можно понять легко, если сначала рассмотрим случа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Очевидно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выполняются следующие матричные равенства (если задана система (1)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ходя к определителям в этих равенствах и обозначив определители правых частей соответственно через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получим формулы Крамер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авило Крамера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Переход к общему случаю Крамеровых систем (1) поряд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ничего по существу не меняет. Просто следует заметить, что матриц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с определителем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лучается из единичной матрицы заме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го столбца столбцом неизвест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e>
                                </m:mr>
                              </m:m>
                            </m:e>
                          </m:mr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</m:m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e>
                    </m:mr>
                  </m:m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равенст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- матрица, получающаяся заме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- го столбца матриц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толбцом свободных членов системы (1), причем к формулам Крамера, взяв определители от обеих частей в каждом равенств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откуда ввид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мее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здес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получается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как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и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ругой, еще более короткий способ отыскания решения системы (1) состоит в следующем (по-прежне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: пусть система (1) совместна и числ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(после переобозначений) образуют ее решение. Тогда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имеем, используя два линейных свойства определител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Можно начать и с определител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, в котором вместо свободных членов 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-м столбце подставлены их выражения согласно (1); используя соответствующие свойства определителя, получим: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)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 и получаются формулы Краме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е. Проверка того, что значения неизвестных, определяемые по формуле Крамера удовлетворяют системе (1), (т.е. образуют решение системы), производится одним из известных способ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§2. Применение циркулянтов малых порядков в теории чисе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трица вида: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зывается циклической матрицей или циркулянтом (третьего порядка), а ее определитель – циклическим определителем. Циклическим определителем некоторые авторы называют также циркулянт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дан циклический определитель (Циркулянт)</w:t>
      </w:r>
    </w:p>
    <w:p>
      <w:pPr>
        <w:pStyle w:val="Normal"/>
        <w:spacing w:lineRule="auto" w:line="360"/>
        <w:ind w:left="2124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авив первые две строки к третьей, 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ынесем общий множител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з последней строк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ка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по определению детерминанта имеем: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ыполняется тожд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d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еет место следующее предлож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редложение 1</w:t>
      </w:r>
      <w:r>
        <w:rPr>
          <w:sz w:val="28"/>
          <w:szCs w:val="28"/>
        </w:rPr>
        <w:t>. Уравнение</w:t>
      </w:r>
    </w:p>
    <w:p>
      <w:pPr>
        <w:pStyle w:val="Normal"/>
        <w:spacing w:lineRule="auto" w:line="360"/>
        <w:ind w:left="2124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имеет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- вещественные положительные числа, не все равные между собой, т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uvw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ab/>
        <w:tab/>
        <w:tab/>
        <w:tab/>
        <w:tab/>
        <w:t xml:space="preserve"> 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- не все равные между собой положительные числа. Тогда существуют положительн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не все равные между собой, такие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. К этим числам применим тождество (1). Так как не вс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между собой равны, то последний сомножитель правой части тождества (1) есть число положительное и, следовательно,</w:t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 xml:space="preserve"> (4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</m:oMath>
      <w:r>
        <w:rPr>
          <w:sz w:val="28"/>
          <w:szCs w:val="28"/>
        </w:rPr>
        <w:t xml:space="preserve">, то неравенство (4) дает неравенство (3). (Неравенство (3) можно переписать в виде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vw</m:t>
            </m:r>
          </m:e>
        </m:rad>
      </m:oMath>
      <w:r>
        <w:rPr>
          <w:sz w:val="28"/>
          <w:szCs w:val="28"/>
        </w:rPr>
        <w:t>; получим известный факт о том, что среднее арифметическое трех положительных, не равных между собой чисел больше их среднего геометрического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- натуральные числа, удовлетворяющие уравнению (2). Представляются две возможности: либо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все равны между собой, либо не все эти числа равны друг друг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первом случае все они должны быть равны 1, так как она положительные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 и мы имели бы:</w:t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противореч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Значит, не все три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равны между собой; поэтому в силу неравенства (3) име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куда </w:t>
      </w:r>
    </w:p>
    <w:p>
      <w:pPr>
        <w:pStyle w:val="Normal"/>
        <w:spacing w:lineRule="auto" w:line="36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доказано что урав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имеет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ложение 2</w:t>
      </w:r>
      <w:r>
        <w:rPr>
          <w:sz w:val="28"/>
          <w:szCs w:val="28"/>
        </w:rPr>
        <w:t xml:space="preserve">. Уравне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разрешимо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удовлетворяют нашему уравнению. Если не все три числ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 между собой равны, то как мы видели в ходе доказательства Предложения (1), выполняется неравенств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противоречие. Таким образом, должно быть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</w:rPr>
        <w:t xml:space="preserve">, и из нашего уравнения следует, что каждое из этих чисел равно 1, так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этому получае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Итак, мы доказали, что заданное уравнение имеет бесконечно много решений в натуральных чис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Предложение 3</w:t>
      </w:r>
      <w:r>
        <w:rPr>
          <w:sz w:val="28"/>
          <w:szCs w:val="28"/>
        </w:rPr>
        <w:t>. Произведение двух чисел, каждое из которых является суммой двух квадратов, представимо в виде суммы двух квадратов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>: Рассмотрим следующее произведение двух циклических матриц (второго порядка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d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d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</w:rPr>
        <w:t>- мнимая единица. Переходя к определителям, получим равен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d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  <w:tab/>
        <w:tab/>
        <w:t xml:space="preserve"> (5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Предложение 4</w:t>
      </w:r>
      <w:r>
        <w:rPr>
          <w:sz w:val="28"/>
          <w:szCs w:val="28"/>
        </w:rPr>
        <w:t xml:space="preserve">. Если число представляемое в виде суммы двух квадратов, делится на простое число, являющееся суммой двух квадратов, то частное также является суммой двух квадратов.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  <w:u w:val="single"/>
        </w:rPr>
        <w:t>Доказательство</w:t>
      </w:r>
      <w:r>
        <w:rPr>
          <w:sz w:val="28"/>
          <w:szCs w:val="28"/>
        </w:rPr>
        <w:t xml:space="preserve">: Пусть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 делится на прост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ви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ребуется доказать, что частн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имеет вид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положим, что задача уже решена, т.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 xml:space="preserve">, </w:t>
        <w:tab/>
        <w:tab/>
        <w:tab/>
        <w:tab/>
        <w:tab/>
        <w:t>(6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 с помощью анализа попробуем найти искомые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. Гипотетическое равенство (6) подсказывает целесообразность рассмотрения матричных равенст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 </w:t>
      </w:r>
    </w:p>
    <w:p>
      <w:pPr>
        <w:pStyle w:val="Normal"/>
        <w:spacing w:lineRule="auto" w:line="360"/>
        <w:ind w:left="1416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множив правые части этих равенств,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mr>
                <m:m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qy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x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име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mr>
                          </m:m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mr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 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mr>
                          </m:m>
                        </m:e>
                      </m:d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7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b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b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a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z w:val="28"/>
          <w:szCs w:val="28"/>
        </w:rPr>
        <w:t>.    (9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- простое число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делит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то равенство (9) показывает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</m:oMath>
      <w:r>
        <w:rPr>
          <w:sz w:val="28"/>
          <w:szCs w:val="28"/>
        </w:rPr>
        <w:t xml:space="preserve"> ил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8"/>
          <w:szCs w:val="28"/>
        </w:rPr>
        <w:t xml:space="preserve"> делится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у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</m:oMath>
      <w:r>
        <w:rPr>
          <w:sz w:val="28"/>
          <w:szCs w:val="28"/>
        </w:rPr>
        <w:t xml:space="preserve">. Тогда из тождества 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ерного в силу (5) следует, что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делится и число 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а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- простое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, так что в силу (7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целое число. Таким образом, в рассматриваемом случае имее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b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qa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едложение 4 доказа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Если 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a</m:t>
        </m:r>
      </m:oMath>
      <w:r>
        <w:rPr>
          <w:sz w:val="28"/>
          <w:szCs w:val="28"/>
        </w:rPr>
        <w:t xml:space="preserve">, т.е. в силу (8)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целое, то, рассуждая как и выше, можем напис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тсюда следует, ч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q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целое. В этом случа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b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3. Матричный вывод формулы Кардано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параграфе предлагается новый подход к выводу формулы Кардано для корней кубического произведения уравн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усть дано любое кубическое уравнение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  <w:tab/>
        <w:tab/>
        <w:tab/>
        <w:tab/>
        <w:t>(1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- его корень, 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поэтому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есть корень уравнения, получающегося из (1) делением всех коэффициентов т правой части 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и обратно. Поэтому (1) эквивалентно уравн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</w:t>
        <w:tab/>
        <w:tab/>
        <w:tab/>
        <w:tab/>
        <w:tab/>
        <w:t>(2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казать, что решение любого кубического уравнения сводится к решению кубического уравнения со старшим коэффициентом, равным 1, т.е. уравнения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>(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торое получается из (2) после переобозначения коэффициентов; такое уравнение называется унитарным. Если к уравнению (3) применить подстановку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 xml:space="preserve">(4)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учи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position w:val="-40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position w:val="-34"/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p</m:t>
            </m:r>
          </m:lim>
        </m:limLow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q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т.е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определяются по заданным коэффициен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уравнения (3). Уравнение (5) эквивалентно уравнению (3), поэтому достаточно научиться решать уравнения типа (5). В силу этого, обозначив через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еизвестное, мы видим, что решение любого кубического уравнения ви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 </w:t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зывается приведенным или (неполным) кубическим уравнением. Покажем теперь, как можно найти все корни уравнения (6). Для этого заметим, что в силу тождества (1) §2, полученного с использованием циркулянта третьего порядка имеет место тожде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    (7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- любые числ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>
          <w:sz w:val="28"/>
          <w:szCs w:val="28"/>
        </w:rPr>
        <w:t xml:space="preserve">- один из корней третьей степени из единицы, так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(проверка тождества опирается на равенств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). Попробуем теперь отождествить наше уравнение (6) с уравнением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  <w:tab/>
        <w:tab/>
        <w:tab/>
        <w:tab/>
        <w:tab/>
        <w:tab/>
        <w:t>(8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 положим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пока неизвестны. Чтобы вычислить их, имеем систему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которая показывает (в силу теоремы Виета), что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80" w:dyaOrig="4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pt;height:22pt" filled="f" o:ole="">
            <v:imagedata r:id="rId4" o:title=""/>
          </v:shape>
          <o:OLEObject Type="Embed" ProgID="" ShapeID="ole_rId3" DrawAspect="Content" ObjectID="_1808214087" r:id="rId3"/>
        </w:object>
      </w:r>
      <w:r>
        <w:rPr>
          <w:sz w:val="28"/>
          <w:szCs w:val="28"/>
        </w:rPr>
        <w:t xml:space="preserve"> являются корнями квадратного уравнения</w:t>
      </w:r>
    </w:p>
    <w:p>
      <w:pPr>
        <w:pStyle w:val="Normal"/>
        <w:spacing w:lineRule="auto" w:line="360"/>
        <w:ind w:left="212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qy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.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этом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>(9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им образом, уравнение (6) эквивалентно уравнению (8), в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пределяются по формулам (9). В свою очередь, уравнение (8) в силу (7) равносильно уравнению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a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b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b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еперь получаем: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a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(1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определяются по (9). При этом надо иметь ввиду, что кубические корни из (9) имеют по три значения и их необходимо комбинировать с учетом равенств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 xml:space="preserve">; если одна пара значен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выбрана указанным образом, то все три корня определяются по формулам (10). Сказанное можно представить и по другому; можно сказать, что значения неизвестног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определяются из равен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.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den>
                </m:f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(1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ем остается в силе сказанное относительно комбинаций значений этих кубических радика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Формула (11) и есть знаменитая формула Карда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Ф. Бахман, Э. Шмидт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угольник «Мир», М., 1973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. Чезаро. Элементарный учебник алгебраического анализа и исчисления бесконечно малых ч. 1 М.Л., 193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 Серпинский. 250 задач по элементарной теории чисел. М., 1968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. Курант, Г. Роббинс Что такое математика ? «Просвещение», М.,  1967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Г. Курош. Курс высшей алгебры. М., Наука, 1976 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двардс. Теорема Ферма. Генетическое введение в алгебраическую теорию чисел. «Мир», М., 1980 г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3T14:06:00Z</dcterms:created>
  <dc:creator>mccoy</dc:creator>
  <dc:description/>
  <dc:language>en-US</dc:language>
  <cp:lastModifiedBy>mccoy</cp:lastModifiedBy>
  <dcterms:modified xsi:type="dcterms:W3CDTF">2002-03-23T14:06:00Z</dcterms:modified>
  <cp:revision>2</cp:revision>
  <dc:subject/>
  <dc:title>Отзыв</dc:title>
</cp:coreProperties>
</file>